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PMI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_DP startup code switches the system into 32-bit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s your main program MAIN32.  Your program should be writt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ODEL.INC, CODESEG.INC and DATASEG.INC include files as shown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b example HELLO32.ASM.  Most DOS functions work, the common BIO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oo, with 32-bit addresses used in place of 16-bi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llocation is most easily done with the GetMemNear, RelMemN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MemNear subroutines which Allocate, Free and Re-size near memory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You will find these subroutines in the DPMI32.AS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re-assemble the START_DP source code, use TASM (NOT M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/m2 command-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your source code by copying or renaming the DPMI.INC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.INC and assemble normally with MASM 5.0 or newer, or TASM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your program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INK /3 START_DP+main3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START_DP+main3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made with START_DP requires a DPMI host, such as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, 386MAX version 7 or newer, or QDPM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