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handler.c and Mhandler.ob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By Jason Walt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and this documentation are absolutele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distributed freely in their unmodified form withou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urpose for writing this program was to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incorporate the mouse as a more 'friendly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asy interface. I have merely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Ced the sourc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all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andler.c was written using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in PC Magazine vol.6 number 1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vity" section. Please refer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ouse driver (by the way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st any mouse driver, Microsoft or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reference to the 'mouse driver' I mea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supplied with your mouse, comm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mouse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andler.c is preferably to be compiled to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urbo C and the same memory model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n to us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handler, you must either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handler.OBJ file (using a .PRJ file),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version, (of Turbo C)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ndler.c in your program. It is not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andler.c program when operating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cause it does not support 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urpose for writing this program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assembly is the fact that I am not famili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and this seemed the easiest (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, I will expla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cluded in the Mhandler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nit(): Resets the mouse driver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ouse is present, 0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how() and void mhide(): Simply displays and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x() and int my(): Returns the x and y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. (not to be confused with the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b(): Returns 1 for first button, 2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and 4 for the center button (If one exis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). You must add these values together to get "ch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values you get from pressing two button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is would be if you pressed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s at the same time, this would return 3, 1+2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pressed the center button and right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6, 4+2=6. The "char" type is us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 char takes only one bye, but has a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(it is best to have your TC compiler set to handle a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as unsigned, the only sensible set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negative ASCII characters), where a in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nd has a much larger capacity. All further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should be tre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ef(char def,int attr1,int attr2)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mouse cursor. When def is set to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ftware', or regular blinking cursor i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? variables have no meaning. When def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fine the cursor with the attr?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s hex. Setting these variables is a thing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quite understand fully, yet. I suggest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, to discover further understanding tha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unt that I know and can tell you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(attr1 is the first hex number, attr2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):0x77ff 0x7700 creates a solid, nonblinking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verstes whatever is underneath it.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seperate parts of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7ff 0x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  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These two numbers represent the for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for example 77 is white, 11 is blue, 66 is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txt underneath the cursor to be thi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is number from the background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miliar with the color table, this shoul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If you are not, here is the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HEX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5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a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b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c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  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e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f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This bye determines whether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displayed or not, if it is 00, then it is no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f, it is. This byte should be zero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Background color, see 1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Character to be displayed. The color is set by byt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et similar to byte 1. The ASCII code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thing that happen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OTH the background and foreground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orground color is more tha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the ouput may not be quite how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 do not have all of the answe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some experimenting on your own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test.com to help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useful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[background]00 0x[color][asci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unny thing that happen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OTH the background and foreground col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put may not be quit how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x(int min,int max) and Limity(int min,int max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limit the mouse cursor'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it can 'ro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s(int x,int y), this function places the mouse c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efinitions of my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standard arrow as a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simply go into graphics mode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a hardware cursor, and you've got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 have covered my mouse handler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nd if you have any questions/ 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(*gasp*), just leave me E-Mail at my GEni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.WALTON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.WALTON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