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h no ! Not another trivial pursuit check-where-applicable QUESTIONAI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n order to continue to improve WinCat I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 few things about your computer equipment, how you use 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hat you think of Win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lease take a minute to answer these questions, and se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long with the orderfor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PU do you ha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86-   O 386-  O 486-  O 586/Pentium    O SX   O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peed of your CPU (in MegaHertz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&lt; 20   O 20    O 33    O 40     O 50    O 66   O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mount of memory in your system (in MegaBytes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      O 2     O 4     O 6      O 8     O 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ng system do you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S            O 4DOS           O DR-DOS    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s 3.0    O Windows 3.1    O Windows NT   O OS/2   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-mode do you use mostl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EGA            O VGA            O SVGA      O 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play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640x480        O 800x600        O 1024x768  O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-drives do you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3.5" floppy    O 5.25" floppy   O CD-ROM    O Magneto-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pestreamer   O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give an estimate of how many disks/files you'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with Win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Disks : ____ /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    : ____ /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   : ____ /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use Win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t home        O At work        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k catalog program (if any) where you using previ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tri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tDisk       O SmartCat      O DiskTrak      O Dis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nCat 2.x    O IntelliCat    O 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WinC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lletin Board   O from a friend      O ShareWare disk/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ompuServe       O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erdict please : on a scale from 1 (utterly lousy, it stink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(excellent, out-of-this-world etc.), how would you r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verall impression WinCat makes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Cat's speed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Cat's features and functions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Cat's graphic user interface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ase of use                                           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inCat documentation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like best in the current WinCat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definitely DON'T like in the current WinCat releas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feature(s) or function(s) would you like to see in a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Cat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