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XIT version 1.2  Copyright (c) 1992, 1993 Tomi Mikkone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xit is a fast end session program fo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WinExit, it appears as on icon.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con WinExit exits windows. Click icon with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you've got a about/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lick Ok button in the dialog box, WinExit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in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=0 (or 1)  depending on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=0 (or 1)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=0 = WinExit exits Windows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=1 = WinExit asks your opinion abo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=0   = WinExit is a non-topmost window (=norm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=1   = WinExit is 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xit has one more option, No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NoExecute=1 into [WinExit] section, WinEx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 program. It only reads Query= parameter and exi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Query= state (Top= is ignored, when NoExecute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you must insert to the WIN.INI with some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ogic when WinExit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- About/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0 - exit Win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WinEx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Please, shar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