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9837489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54371734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