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2DIR v1.0 by Earl Bo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!  Feel free to distribute any way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little utility will create a PCBoard DIR 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of the files that you receive from a FIDO FDN sit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C files that accompany each file to obtain a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nd extracts the file date and size for the DIR 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in the directory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xtremly complex.  Just place the TIC2DIR.EX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in any directory in your PATH list.  That's it, it'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, simply switch to the directory that you receive the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d enter TIC2DIR.  The utility will create a file named PC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display it as it is being created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FILE NAMED PCBDIR IN THE CURRENT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!  Also be sure that you receive both the archive and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DN into the same directory.  TIC2DIR expects to find both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 files in the current directory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DIR file that is generated is in the standard PCBoard DIR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generate a FILE_ID.DIZ entry for each of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like APP-DIZ, import the list directly into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 list files, or do anything else you wish wit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DIR by Earl Bonser is released to the general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DIR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TIC2DIR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IC2DIR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TIC2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