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-Me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1.20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 03/2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he documentation &amp; text files to reflect new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09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Me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- 12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, it has been running fine here, no bugs sp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problems to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docs for full phone numb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