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İ������� �İ��  ����  ��  �                    �  ��  ���� � İ�� ������İ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aCCESS%LEVEL%CHANGER%PPE%BY%SUBVERT^pST%97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��  �  �                                             � �  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EF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İ������� �İ��  ���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this is my first release for pST but not my first eva release....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 all u hard workin file op's and co's out there this ones for u..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sayz its an axx level changer... this is handy for checking ou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there are any fuck ups in the zyzop's setup, and correc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some hacker (zed;)) komes along and trashes the shit outa ur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WARNED!!! do not put ppls namez in the cfg file that u do not kn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st!!! this is a sure fire way to get ur bbs fukd up real ba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enuf of that shit... enjoy this and the many other pST releas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have any queries then drop me a msg at rEF! bbs da numbahs in the nf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İ�� �����  �İ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..the installation is shit si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First, get ur pcbsetup run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econd, go into conferences and pgdn till ur hilighted over the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ile, then press f2 to edit it, and put in the li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    0    0  C:\PCB\PPE\PST-ALC\ALC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ird run ppe du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U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İ������� �İ��  ���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the cfg file all the info on what shit is is in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İ�� �����  �İ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..ill get to the point. By using this and ANY of Polyester's ppe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by informed that NO MATTER what circumstance, if anything happens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pe, NONE OF POLYESTER may be held responsible. You can 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 you want with it ; decompile it, screw it, eat it, smoke it, burn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it, or even use it for sexual pleasure ! :) But whatever you do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s in your hands, so DONT COME sooking to us if you fuck up some 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y using this and ANY other polyester ppe, you hereby agree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o don't be a dickhead and blame us if something goes wr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EETZ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İ�� �����  �İ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greetz fly ou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tbutter, Ripp.\, Zenith, ViPER, XSDaTa, Scope, iNERTiA, Croni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 (All of u rule!), tK, R.I.P, and all da otha poly membas, ms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lazy bastards... till next wee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greetz fly ou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K + MUR + aV + SiCK + tEXUS cOURIERING + sC! + e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ACTING tHE aUTH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İ�� �����  �İ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ll you can contact me on any cool board in +613. Refractions is th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 call the most, so your better off calling there.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s, don't hesitate to a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 subvert%pst^9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��  �  �                                             � �  ��  ���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CS wRITTEN BY sUBVERT^PST^97                               (c) PoLYeS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İ������� �İ��  ����  ��  �                    �  ��  ���� � İ�� ������İ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