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E1L10.zip 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One-Liners.  A one-liners PPE that takes all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previous one-liners and puts them all into on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CP10.zip 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CHAT.  Let's sysops pick from a list of chat PPE'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 chat with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W100.zip  (version 1.0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WHO.  An awesome replacement for the WHO command.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node selection, real-time activity updating,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s, footers, text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D11.zip  (version 1.1) - DOS utility/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leanDIZ.  Strip those stupid tag lin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. :)  Keeps original timestamp, remove blank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lor codes, forum pipe color codes,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YAT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AllTop.  Generates alltime bulletins of top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downloaders (by bytes as well as by files), and all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 posters.  Highly configurable and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Source included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S10.zip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atch Save.  Saves a user's batch download li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rop/lose carrier.  Allows them to list the batch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/restore the list on their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L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ulletin Lister.  A quick and seamless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command.  Lightbar and hotkey driven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TC10.zip  (version 1.0) -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Cleaner.  Removes unwanted entries from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QWK's, captures, non-existent files, and xfers made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removed.  Ideal for other utilities which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 (Weektop's, nu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1.zip  (version 1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6.zip   (version 1.6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now adds lightbar support.  Thanks to Nemesis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221.zip   (version 2.21) - PCB 15.21, PPL 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now continue or halt the logon process.  Re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L 3.0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S20.zip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ent to Sysop.  Replaces your "C" command with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lightbar driven as well as hot-ke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in PPL 3.0 for PCBoard 15.2+ only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US20.zip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User Lister.  The absolute most 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short of including source :) ).  Surprisingly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as a replacement for the USERS command. 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