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USER ALIAS LISTER v1.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PPE for PCBo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=� S H A R E W A R E 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FREE REGISTRATION UPON REQUES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: Guy Damlovac - gdamlova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ttp://www.engr.iupui.edu/~gdaml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5 Shutt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INSTALL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eat little User List program written using the PPL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 It does nearly the same thing as the built-in LIST function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a lot better looking, and uses everyones Alias Name (from Alias P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ir Real Name. The program was tested &amp; developed on a v15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o run it, follow the installation steps listed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, comments, or suggestions on the software, please E-Mail 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or call my support system. I hope you and your users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LISTER.PPE file to a PCB subdirectory.  ie.  x:\PCB\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) Edit your CMD.LST configuration file and add the following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MD.LS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 Sec     Minute     Use     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 -------- ----------- -------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) LIST            10  &lt;--\    0       0      x:\PCB\GEN\LIST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-- Normal User S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Edit your menus (BRDM, BRDS, Etc) to reflect the new "LIST" command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That's it, you'r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REGISTRA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as SHAREWARE. Registration is FREE!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d REGISTER.FRM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</w:t>
      </w:r>
      <w:r>
        <w:rPr/>
        <w:t>DISCLAIM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AND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INCLUDING BUT NOT LIMITED TO THE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TO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S OF ANY KIND RESUL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TECH SUPPO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ternet E-Mail:  gdamlova@iquest.net                Shuttle BB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orld Wide Web:   www.engr.iupui.edu/~gdamlova  Indianapolis, Indian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in Support BBS: (317) 838-0445                 9600 - 33600  V.34+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t Support BBS:  (317) 887-5665                  24 Hours - 7 Day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