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TIME BANKER v1.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PPE for PC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handy little Time Bank program written using the PP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It was tested &amp; developed on a v15.22 system.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enforce Daily Time Limits. To run it,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listed. If you have any questions, comments, or sugges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E-Mail me on the Internet, or call my support system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nd your users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BANK subdirectory off your main PCB directory.  ie.  x:\PCB\B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Unzip the file contents into this newly crea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CMD.LST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TIME            10  &lt;--\    0       0      x:\PCB\BANK\BANK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 Normal User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menus (BRDM, BRDS, Etc) to reflect the new "TIME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BANKER.CFG file with any text editor, and select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LINE 1 - Maximum Number of Minutes Allowed to be Banked by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s will be the default for all sec levels unless overrid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INE 2 - Enter "YES" to Enable the Time Gamb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"NO" to Disable the Time Gamb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the TIME.CFG file with any text editor, and select the overr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LINE 1 - Enter the First Sec Level to override default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your not using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) LINE 2 - Number of Minutes Allowed to be Banked by First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not using the first position (Line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LINE 3 - Enter the Second Sec Level to override default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your not using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) LINE 4 - Number of Minutes Allowed to be Banked by Second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not using the second position (Line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) LINE 5 - Enter the Third Sec Level to override default minu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your not using thi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) LINE 6 - Number of Minutes Allowed to be Banked by Third Sec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"0" here if not using the third position (Line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TIME.CFG configuration file is optional, and does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This config file is used to override the default 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BANKER.CFG file for upto three seperate security level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need this feature, simply delete the TIME.CFG fil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un fine without it and use the default time settings in BANK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of your defined Securit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Please note that BANKER.DBF &amp; BANKER.NDX are the DataBas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uses. DO NOT edit or alter these database file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! If you do, the program may not run properly (if at all). I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reason your database gets corrupted, delete these two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the originals over from the original Banker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only $12.00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titled to download and use ALL future update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 free of charge! This programs operation is NOT crippled! Plea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ime Banker, you will receive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.PPE compiled specifically for your system! The registered vers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nag screen removed, and shows you &amp; your BB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registered user! On top of that, you will be able to download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er Editor program to quickly and easily edit your users Banked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er Editor is for REGISTERED US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upto 30 days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ng it on your system. If you continue to use this program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you must register it by remitting $12.00 US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. Thank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send a Check or Money Order for $12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REGISTER.FRM file and mail to the address listed below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payable to: GAVRA DAMLOVAC. Then call and register on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"Shuttle BBS" at (317)838-0445, so I can attach you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in a message for download, (after I receive it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VRA DAMLOV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292 BRADBUR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DIANAPOLIS, 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6231-19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TN: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     Shuttle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:   www.engr.iupui.edu/~gdamlova  Indianapolis, Indian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(317) 838-0445                 9600 - 33600  V.34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(317) 887-5665                  24 Hours - 7 D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