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80 colum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setup, us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Row   Column   Height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6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  1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  16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under 'OPEN Window, change a program, press F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3         START Row 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79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40 column windows, two a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setup, us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Row   Column   Height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1      1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 9      1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   17      1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    1     40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    9     40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   17     40        6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   21      1        3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 under 'OPEN Window, change a program, press F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ight: 25          START Height: 6         START Row 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idth : 80          START Width : 38        START Column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