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LogOff PPE is a simple replacement for you PCB logoff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designed to do is give a lightbar logoff comman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s that you run MKPCBTXT, type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installing it in, press F3 and type 605. Repla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[DRIVE]:\[PATH TO PPE]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and enable confirm logoff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entee that it will do anything. Heck it may not eve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If you have problems with it then of course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 can be reached at The Wizard's Den BBS 417-863-0526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1st PPE that does anything amazing (not) I expect it t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sm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hange the prompt or colors I will just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give me a page or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as consider ware. All I ask for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is that you download PRGNET2.ZIP and conside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is echo going. (I said cons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gOff is Copyright 1995 by David Chamberlain and Tech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