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gger PPE v1.0 [BETA RELEASE] (C)1995 Anavr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agger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gger PPE was designed to "nag" users to don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Nagger will show a screen to the user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ammount of time as a penalty for not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.  The sysop can define the length of dela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stop showing nag screen (it will show the na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nly if their security level is lower than the number def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lls the user has made before it stops na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, and the nag screen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in your logon/logoff script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ATHTOPPE\NAGG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AGGER.CFG file, it's 100% definable and 100% self explani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or this PPE.  If you would like the P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Anavrin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campbell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604/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Anavrin PPE Powerpack, you can also obta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's above, or I will UUENCODE it for you and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do or SmartNet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Patrick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even guarantee that it will take up spa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