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#[0;1;31m����� ����� ����� ������      ��� ��  ��� ����� ������ 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#[0;1;33m �  � �   � �   �  �   �       �   ��  �  � � �  �   �  �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#[0;1;34m �  � �   � �   �  �����       �   � � �    �    �����  �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#[0;1;32m �  � �   � �   �  � ��        �   �  ��    �    � ��   �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#[0;1;35m����� ����� ����� ��� ���     ��� ���  ��  ���  ��� 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#[0;1;33m� ��Ŀ�Ŀ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#[0;1;34m����Ĵ�Ŀ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#[0;1;32m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[0;1;33m�Ŀ��Ŀ�ҿ�Ŀ�Ŀ�ҿ�Ŀ���Ŀ��¿�Ŀ��Ŀ�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#[0;1;34m��  � � � �� ��� � �Ĵ� � � ����  � 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#[0;1;32m��� � � � ������ � � �� � � � ���� � 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#[0;1;33m�Ŀ�Ŀ�Ŀ�Ŀ�Ŀ��Ŀ�ҿ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#[0;1;34m�������� �Ŀ��  � � �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#[0;1;32m�  ������������ � 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INTRO REL 1.0 11/27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KASA ENTERTAINMENT-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810-228-7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KASA2@JUN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 E. 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O, PRESIDENT, PROGRAMMER,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 intro is designed to be put at the top of your DOOS MENU to int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users to to your DOORS ARE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!c:\pcb\ppl\door.ppe as the top/left first line of your DOORS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INCLUDED A COPY OF MY DOORMAIN so you can see what a doors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you need to make this .ppe work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should be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THROWN IN A FEW of my earlier wor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AMPLE DOORMAIN.MNU will let you knowhow to use them. GOOD LUCK!!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ER 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