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>
          <w:rtl w:val="true"/>
        </w:rPr>
        <w:t>ڿ</w:t>
      </w:r>
      <w:r>
        <w:rPr/>
        <w:t xml:space="preserve"> ��</w:t>
      </w:r>
      <w:r>
        <w:rPr/>
        <w:t xml:space="preserve">Ŀ � ����Ŀ ���Ŀ </w:t>
      </w:r>
      <w:r>
        <w:rPr>
          <w:rtl w:val="true"/>
        </w:rPr>
        <w:t>ڿ</w:t>
      </w:r>
      <w:r>
        <w:rPr/>
        <w:t xml:space="preserve">    ���</w:t>
      </w:r>
      <w:r>
        <w:rPr/>
        <w:t>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ô ô � �   ô   ���   ô    ���   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�� ���   ��   ����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 xml:space="preserve">Ŀ ���Ŀ ���Ŀ ����Ŀ </w:t>
      </w:r>
      <w:r>
        <w:rPr>
          <w:rtl w:val="true"/>
        </w:rPr>
        <w:t>ڿ</w:t>
      </w:r>
      <w:r>
        <w:rPr/>
        <w:t xml:space="preserve">   �  ��</w:t>
      </w:r>
      <w:r>
        <w:rPr/>
        <w:t>Ŀ  ��Ŀ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¿ ô  � ���     ô   ô � � 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����� ��      ��   ������ ��   � �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 n  t  e  l  e  c       S  o  f  t  w  a  r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utoPost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utoPost is an ideal utility that allows you to send your BBS or ForSale ad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tc, in an automated manner.  It also uses a unique method of "stamping" th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ds to prevent them from being killed as dupes! Configure for daily, weekly,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onthly postings, or Custom define for every 10 days, every 3 weeks, etc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message is supported in the unregistered version.  When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Post can support an *unlimited* number of messages! The taglin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 is hardcoded. It is done that way so that the date/ti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for preventing deletion of messages as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stallation                                              AutoPo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AutoPost is the easiest part of all. Place AutoPo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event using "PCBOARD /PPE:D:\PPE\AP\AUTOPOST.PPE" as you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after changing to your  PCBoard directory.  Of course,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paths to whatever your actual location of AutoPos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sure to place a copy of your AUTOPOST.KEY (or POWERPAK.KEY)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ame directory as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ing the AutoPost "List" File. (Must be called AUTOPOST.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UST fillow this format EXAC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               � &lt;- Total Number of Post Files in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� TOP (or) BOTTOM � &lt;- TOP puts tag at top of post, BOTTOM at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================� &lt;- A Blank or Spacing Line (not used, must ex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BS-AD          � &lt;- Name of Text file for message # 1 (No Extension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� WEEKLY          � &lt;- Send this post DAILY, WEEKLY, MONTHLY or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� 0               � &lt;- Day to post: WEEKLY 0-6=Sunday-Saturday / MONTHLY #=day of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2 132 288 420  � &lt;- Conference number(s) to send this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LL             � &lt;- To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ERB BUSHONG    � &lt;- From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318 Area code   � &lt;- Subjec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               � &lt;- N=Public R=Receiv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               � &lt;- 0=No Pack Date ...or... ## of days til Pa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               � &lt;- 0=No Return Receipt  1=Return Receipt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               � &lt;- 0=No Echo  1=Echo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================� &lt;- A Blank or Spacing Line (not used, must ex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ULES           � &lt;- Repeat as above for message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ONTHLY         � &lt;-       "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               � &lt;-       "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5              � &lt;-       "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@USER@          � &lt;-       "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YSOP           � &lt;-       "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oard Rules     � &lt;-       "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               � &lt;-       "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30              � &lt;-       "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               � &lt;-       "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               � &lt;-       "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entioned for line 3 of the message list file, do NOT us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 AD file names. AutoPost will NOT function properly if you d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is is new in version 4.2, you must add either TOP or BOTTOM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. It will determine if the tag goes at the top or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. It seems some software only checks the first few lines of a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termine if it is a duplicate. This way, with the AutoPost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top, messages will not be viewed as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When configuring a message file for DAILY posting, the line bel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left blank as it is not used. That line below is 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essages configured for WEEKLY or MONTHLY po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ILY posts your ad every single day (if AutoPost is run dai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EKLY posts your ad once a week on the day you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LY posts your ad once a month on the day you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 let's you post your ad every 3 days, every 14 days for bi-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hatever intervals you feel you need. You can even tell it 61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"every other month" or 182 days for twice a yea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Day to post as how many days between p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it, AutoPost is configured and ready to go.  All you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reate the above file,  make the corresponding text files 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s and you are done. Oh, all files must reside in the PP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