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߲����� ������ ����߲����� ������ ���ܲ���� 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 �� � �� ����</w:t>
      </w:r>
      <w:r>
        <w:rPr/>
        <w:t>ܲ���� ��   ����       ���� � ����  ߲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   �� ���� � ���� �   ���� ��</w:t>
      </w:r>
      <w:r>
        <w:rPr/>
        <w:t>ܲ���� � � �� 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 ������ ����   ���� �������� �� � ����    �� ���� 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</w:t>
      </w:r>
      <w:r>
        <w:rPr/>
        <w:t>ܲ��� �   �� ����������� �   ���� ��   ����    �� ���� ۲���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  �����</w:t>
      </w:r>
      <w:r>
        <w:rPr/>
        <w:t>ܲ� �߲�   ���� �������� ��   ���� ��߲� ��۲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 �� � �� � �� ��� ������� �</w:t>
      </w:r>
      <w:r>
        <w:rPr/>
        <w:t>߱� � ߲�� ���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�             �     �  </w:t>
      </w:r>
      <w:r>
        <w:rPr/>
        <w:t>DOPE STYLE PP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 PARANOiA/USER LiSTER VO.5O�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, Produced And Designed By Raiden^Parano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] 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Fol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imple One (Getting A Bit Too Lazy, eh?!): Our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.9% Configurable User-Lister. It Features Up To 50 Cust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er Security Levels Which Will Be Shown In The User-List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] iNSTALL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 should  also  be  no problem. But for those who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with PCB here are sum sho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re  up  your  PCBSetup  and  press [B] TWiCE! Then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over  the entry of "Name/Loc of Default CMD.LST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w  Press  [ALT+I]  and in the empty line you just crea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      10       0       0   C:\PCB\PPL\PNAUSERS\PNAUSE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  ^^^                  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name  Sec.                 Path+Filename to the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               Bulleti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your board and check out the new [USER]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[III] CONFiGUR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hole configuration of the available bulletins you fin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PNAUSERS.CFG" in your Paranoia Userlister-Path.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1: The Line Which is Displayed For Each User. 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Order And Colors You Want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ment-Codes Availab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UN%    The Current User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UH%    The User's Handle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UL%    User's Location/Group/Us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US%    Status (Security Level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@POS:xx@ To Position The Cursor, Where xx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-Coordinate To Jump To. Have A Look At The Example-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2: Y(EP) or N(OPE). Include Sysop In User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3: The First Possible User-Level (e.g. "1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4+: Description For The First User-Level (e.g. "New Us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Repeat Lines 3+4 For All User-Levels i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