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: WEATHER.PP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02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sed: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 WEATHE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ER.PPE   - Weather Center PP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ELP      - Weather Cent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CFG.DAT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THER.KEY   - Demo Key File (Non Exp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This PPE will allow users the cap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your weather files which are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from Planet Connect. Actual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t to make -any- such files avail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ell the system where the fil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e fil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PE presents the users with a simpl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mpt them to select the file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wnload. (Since the weather files a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ird in .ARC format, I have an event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a work directory, recompresses them i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and moves them to my FREEFI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eed to be sure that the files are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which is specified in your DLPATH.L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will be able to find them whe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issued from the 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: 1. Copy these files into their new home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for the PPE (ie. C:\PCB\PPE\WE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the weather command to your CMD.LST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SETUP, select FILE LOCATIONS/CONFIGU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  10    0    0   C:\PCB\PPE\WEATHER\WC1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Next, you'll need to configure the weather cen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You can do this in one of two ways.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, and enter WEATHER CONFIG (if you call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EATHER" in your CMD.LST, of course).  All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are fairly straight-forward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gure out what they ar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ther method is to whip out the ol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 the file manually. The sample fil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ose of you that wish to d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2: Path to your Weather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3: Weather Map Filename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4: Satellite Map Filename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5: Radar Map Filename     (Filename, NO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6: Archive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7: Map Viewer Filename (Normally SHO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8: Log Usage to Caller's Log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at's about it (that I can think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: Registration is FREE... howe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 a key file for it to remove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notices. All you need to do,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ury Opus at (813) 734-2799 and leave me a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tmail me at (1:3603/540), or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flainfo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Jeremy T.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cury Opu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13 Beec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water, Florida 34623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(1:3603/5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flainfo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remy.slater@mercop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remy.slater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: We are not responsible for ANYTHING this PPE ma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ystem. You use this ENTIRELY at YOUR own r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will not be held responsible for anything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