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orks with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y version prior to 15.21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UUCP v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hat does it do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 you asked! My fellow sysop Ronald Goodwin, and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guy, showed me how confusing it was to get hi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"how" to write somebody on the Internet 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. S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will do is show them an example of an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the subject of the message, and automatically writ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ir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itself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message body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/31 &lt;Fido's uucp g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sh) &lt;send the message 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t stops here and waits for the user to en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son they are wr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Pretty simple, but for some reason their ar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follow directions &lt;go figur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because it wasn't that tough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 no way saying ALL ppe's should be free.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weat you shouldn't char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locks up, tosses fire from your hard drive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evidence that I wrote it, cause I will 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will refuse to know anything about it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just simply refuses to work, write me a messag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what I can do. &lt;but first did you follow thes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AILUUCP.PPE, WLC and WLC.PCB to a separat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WLC to your taste. This is the intro screen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users something about netmailing to the Internet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's Gateway. You can leave it like I wrote it, or chang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BBS theme. It is YOURS do with it what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PCBSETUP, under Conferences, and into your FID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pecifically. Edit the CMD.LST file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keystroke, a security, and tell it where to find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it the keystroke "I" for Internet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MD.LS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             20       0        0   F:\PCB\PPE\MAIL\MAILUUC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you have or problems feel free to write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.Frazer@Night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Frazer (1:283/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LLNIGHTER BBS at (319) 378-4987 leave comment to Sysop &lt;thats m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