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R / RS-232 Transceiv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04/23 15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ir_box3.txt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_box3.ps       - schematic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um of ir_box3.ps: 13158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um -r ir_box3.ps: 20767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 / RS-232 Transceiver module will convert the sign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port into infrared (IR) format, and from IR back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will handle baud rates from 300 to 38400 b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format supports half-duplex communications only. 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mpatible with the HP48 series calculator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, the IR signal closely resembles the I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I suspect this module should be ab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computers and other devices with an IrDA port. 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 DTE port, which means it can be plugged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serial printer.  For connection into a PC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 is required (the wiring diagram i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format dictates half-duplex communications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force this by disabling the IR receiver while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s transmi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an use either a 6V battery or a 9V battery.  A 6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(like 4-AA cells) will last longer, but the reg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  I find a 9V battery is more portab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is 60mA idle, 70mA during file transfer.  Don't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V battery into the 6V connector.  That would be bad,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ign is based on the doc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e.ualberta.ca/~charro/cookbook/optic/HP48SXIR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ny Duell (ARD@PVA.BRIS.AC.UK).  The IR transmitter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runs on a 16x clock source for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, U1B, U2A form the cristal oscillator.  C2 is cri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576MHz crystal do not like to oscillate at it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at least the ones I tried don't).  C2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tones.  U3 and U6A form the 16X baud rate ge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s selectable using S1.  The IR transmitt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t will send a 1/2-bit wide pulse for every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port.  The IR receiver uses U1, C4 to shape the I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6B pin 4, and to create a reset pulse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5A with the UART on the IR side.  When the IR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D1 is on), Q1 is disabled by Q2.  For a shor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1 switches off, Q1 will still be saturated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very period.  This is provided by C3, 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D's show the status of the RS-232 DTE interface.  The 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, CTS, and DSR lines are monitored.  DTR and RTS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igh, or left unpowered.  This is selectable using S1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 DTE pin-out for the RS-232 port because this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module directly into a modem or serial printer.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ble is required to connect to a PC.  The wir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project will be a DAT cassette size serial/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so I can use my EPSON printer from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Wong (tomwong@bnr.ca / tomwong@nortel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ndard disclaimers here; freeware; no warranties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; email your comments; etc. 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_box3: added a missing wire to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_box2: added a warning about 6V/9V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_box:  original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MX0r6N3Bn6FMP/1JAQHMmQQAnriDuvfyy4P6JBsvq6Y3DobIkAfltt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61aSglLzsU/qHTVmwjtSk8zzwz7R3Pb54W/VTJRFLVkTgx57OvvehEJgoeJY2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80b51JKYTVG6cirN6yuLK2TNfOjV7stcxbYsIjDRIco0pa8+Qy8BgA5ZP4g8C</w:t>
      </w:r>
    </w:p>
    <w:p>
      <w:pPr>
        <w:pStyle w:val="PreformattedText"/>
        <w:bidi w:val="0"/>
        <w:spacing w:before="0" w:after="0"/>
        <w:jc w:val="left"/>
        <w:rPr/>
      </w:pPr>
      <w:r>
        <w:rPr/>
        <w:t>5hH+2evv2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Py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