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aders (game) version 2.1.  Now supports SX and GX, plus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is to announce the free availability of my Vader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, which now supports both the SX and GX, has sou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eature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I was unable to distribute Vaders on the 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censing agreement that I had signed with Sparcom, wh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aders as one of the games on their GAMES48 card.  Well,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otiated with Sparcom so that I am now free to distribute Vad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Vaders, attached below, differs from the previousl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(v1.2) in that it now supports both the SX and GX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function (press [ENTER] to pause or unpause), and now has s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toggled on and off using the [+/-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game hasn't changed much since version 1.2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pleasure is that all the GX users out there on the ne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Vad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ttached uuencoded binary file, I will free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available to anyone who's interested, so all you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mers out there should feel free to mine whatever nugg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ode (assuming there are any to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uuencoded copy of the library.  If people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brary version of the game, please send me mail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quests I get I'll repost it as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Vaders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ervin@pinbot.enet.de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Vaders, uudecode and download the attach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ibrary object on your HP48.  Just store this to port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0 STO, and then power-cycle your calculator.  The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ttach to the HOME directory. In the library you will find "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ame, along with "ABOUT", which serves the us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ADERS" to run Vader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he familiar missle bas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-galactic meanies" drop bombs on you from abov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surface of the planet.  Your mission is to ki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ies" before they get too low.  After you kill all the mean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the next wave, where things generally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ue] = Move missle bas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= Move missle b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c] = Fire a missle at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=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= Pauses/un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=] =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dropped by a meanie hits the missle base, it explod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with the next available missle base.  You are allow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bases, and after the fifth missle base is destroyed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aders waits for the quit button before returning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kill meanies as fast as possible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surface.  If you allow the meanies to overwhelm you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your missle base explodes spontaneousl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blast away to save the ear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report any bugs or ideas for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Joe Ervin, at "ervin@pinbot.enet.dec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