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1205216202"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940326610"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247204297"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