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4 by bson@rice-chex.ai.mit.edu [Jan Britte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oehorn@hpcvbbs.cv.hp.com [Joseph K. Ho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osetta Stone (STA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Oct 2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he Rosetta St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HP &lt;-&gt; AG Mnemoni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sets of mnemonics in use for the HP48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; the set used by HP to develop their calcul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support software, and the set invented by Al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epy in an attempt to make assembly language more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keep clamoring for a HP-to-AG dictionary. 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by Joseph K. Horn, from the HP-mnemonics list by Der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, dated 30 January 1991 and the AG disassembly program "DIS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Pryor.  (Both can be found on EduCALC Goodies Disk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y Jan Brittenson October 1991, to match STAR synta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unknowns, and to prepare it for inclusion as an append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D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cluded on this Goodies Disk to accompany the MLDL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EX   HP   |   A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ll errors and omissions discover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None posted as of 20 October 1991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.  misc operations (see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  data movement/loading (see following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   P= n   |   MOVE.1 n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xn..n   LC(x)  n..n     |   MOVE.Px n..n,C</w:t>
      </w:r>
    </w:p>
    <w:p>
      <w:pPr>
        <w:pStyle w:val="PreformattedText"/>
        <w:bidi w:val="0"/>
        <w:spacing w:before="0" w:after="0"/>
        <w:jc w:val="left"/>
        <w:rPr/>
      </w:pPr>
      <w:r>
        <w:rPr/>
        <w:t>3mc..c   LCASC  \A..A\   |   MOVE.Pn `A..A',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h..h   LCHEX  h..h     |   MOVE.Pn h..h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   RTNCS       |   RE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   GOC label   |   BRC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 NOP3        |   NO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  RTNNC        |   RE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   GONC label   |   BRCC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aa   GOTO label   |   JUM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   NOP4         |   NOP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   NOP5        |   NO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aa   GOSUB label   |   CAL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.F   (see pages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RTNSXM   |   RETSETX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RTN      |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RTNSC    |   RETS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RTNCC    |   RETCL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SETHEX   |   SE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SETDEC   |   SE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RSTK=C   |   PUSH.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C=RSTK   |   POP.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CLRST    |   CLR.X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C=ST     |   MOVE.X ST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 ST=C     |   MOVE.X C,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  CSTEX    |   SWAP.X C,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  P=P+1    |   INC.1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 P=P-1    |   DEC.1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x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  RTI      |   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"fs" field select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a0   A=A&amp;B  fs   |   AND.fs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1   B=B&amp;C  fs   |   AND.fs C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2   C=C&amp;A  fs   |   AND.fs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3   D=D&amp;C  fs   |   AND.fs 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4   B=B&amp;A  fs   |   AND.f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5   C=C&amp;B  fs   |   AND.fs 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6   A=A&amp;C  fs   |   AND.fs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7   C=C&amp;D  fs   |   AND.fs D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8   A=A!B  fs   |   OR.fs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9   B=B!C  fs   |   OR.fs C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A   C=C!A  fs   |   OR.fs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B   D=D!C  fs   |   OR.fs 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C   B=B!A  fs   |   OR.f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D   C=C!B  fs   |   OR.fs 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E   A=A!C  fs   |   OR.fs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F   C=C!D  fs   |   OR.fs D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: P  WP XS X  S  M  B  W  A   &lt;-- use this "fs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0  1  2  3  4  5  6  7  F   &lt;-- for this value of "a"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R0=A   |   MOVE.W 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R1=A   |   MOVE.W A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R2=A   |   MOVE.W A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R3=A   |   MOVE.W A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R4=A   |   MOVE.W A,R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R0=C   |   MOVE.W 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R1=C   |   MOVE.W C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   R2=C   |   MOVE.W C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   R3=C   |   MOVE.W C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   R4=C   |   MOVE.W C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 A=R0   |   MOVE.W R0,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A=R1   |   MOVE.W R1,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A=R2   |   MOVE.W R2,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A=R3   |   MOVE.W R3,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A=R4   |   MOVE.W R4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   C=R0   |   MOVE.W R0,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C=R1   |   MOVE.W R1,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   C=R2   |   MOVE.W R2,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B   C=R3   |   MOVE.W R3,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   C=R4   |   MOVE.W R4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  AR0EX   |   SWAP.W 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AR1EX   |   SWAP.W A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AR2EX   |   SWAP.W A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AR3EX   |   SWAP.W A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AR4EX   |   SWAP.W A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 CR0EX   |   SWAP.W 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CR1EX   |   SWAP.W C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   CR2EX   |   SWAP.W C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   CR3EX   |   SWAP.W C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C   CR4EX   |   SWAP.W C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through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  D0=A    |   MOVE.A 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D1=A    |   MOVE.A A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AD0EX   |   SWAP.A 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AD1EX   |   SWAP.A A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 D0=C    |   MOVE.A 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D1=C    |   MOVE.A C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 CD0EX   |   SWAP.A 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CD1EX   |   SWAP.A C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   D0=AS   |   MOVE.4 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D1=AS   |   MOVE.4 A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A   AD0XS   |   SWAP.4 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B   AD1XS   |   SWAP.4 A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C   D0=CS   |   MOVE.4 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   D1=CS   |   MOVE.4 C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   CD0XS   |   SWAP.4 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   CD1XS   |   SWAP.4 C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field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B       fs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148     150a    158x    DAT0=A fs   |   MOVE.fs A,@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 149     151a    159x    DAT1=A fs   |   MOVE.fs A,@D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   14A     152a    15Ax    A=DAT0 fs   |   MOVE.fs @D0,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14B     153a    15Bx    A=DAT1 fs   |   MOVE.fs @D1,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  14C     154a    15Cx    DAT0=C fs   |   MOVE.fs C,@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  14D     155a    15Dx    DAT1=C fs   |   MOVE.fs C,@D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   14E     156a    15Ex    C=DAT0 fs   |   MOVE.fs @D0,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  14F     157a    15Fx    C=DAT1 fs   |   MOVE.fs @D1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     D0=D0+ n       |   ADD.A n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x     D1=D1+ n       |   ADD.A n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     D0=D0- n       |   SUB.A n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nn    D0=(2) nn      |   MOVE.2 nn,D0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hh    D0=HEX hh      |   MOVE.2 hh,D0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nnn  D0=(4) nnnn    |   MOVE.4 nnnn,D0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hhh  D0=HEX hhhh    |   MOVE.4 hhhh,D0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Bnnnnn D0=(5) nnnnn   |   MOVE.5 nnnnn,D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hhhh D0=HEX hhhhh   |   MOVE.5 hhhhh,D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Cx     D1=D1- n       |   SUB.A n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1Dnn    D1=(2) nn      |   MOVE.2 nn,D1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h    D1=HEX hh      |   MOVE.2 hh,D1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Ennnn  D1=(4) nnnn    |   MOVE.4 nnnn,D1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hhh  D1=HEX hhhh    |   MOVE.4 hhhh,D1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nnnn D1=(5) nnnnn   |   MOVE.5 nnnnn,D1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Fhhhhh D1=HEX hhhhh   |   MOVE.5 hhhhh,D1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In the STAR assembler, the instruction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, 4, or 5 above) determines the operand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 is any general expression.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determine the integer base; rath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xpression, constants of any mix of b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The following two 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2    0x40+5, D0     ; Hex plu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2    64+0x5, D0     ; Decimal plus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: P  WP XS X  S  M  B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 - 1        x = 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x + 1        n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  OUT=CS   |   OUT.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  OUT=C    |   OUT.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   A=IN     |   IN.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   C=IN     |   IN.4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   UNCNFG   |   UN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   CONFIG   | 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  C=ID     |   MOVE.A ID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   SHUTDN   |   SHUT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   INTON     |   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10   RSI      |  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2xn..n   LA(m)  n..n   |   MOVE.Pm n..n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2mc..c   LAASC  \A..A\   |   MOVE.Pn `A..A'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2nh..h   LAHEX  h..h   |   MOVE.Pd h..h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3    BUSCB       |   BU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n   ABIT=0 d    |   CLRB d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n   ABIT=1 d    |   SETB d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nyy ?ABIT=0 d   |   BRBC d,A,label / RETBC d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nyy ?ABIT=1 d   |   BRBS d,A,label / RETBS d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n   CBIT=0 d    |   CLRB d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9n   CBIT=1 d    |   SETB d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Anyy ?CBIT=0 d   |   BRBC d,C,label / RETBC d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Bnyy ?CBIT=1 d   |   BRBS d,C,label / RETBS d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C    PC=(A)   |   JUMP.A @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D    BUSCD    |   BU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E    PC=(C)   |   JUMP.A @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F    INTOFF   |   IN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9     C+P+1    |   ADD.A P+1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     RESET    |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     BUSCC    |   BU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n    C=P n    |   MOVE.1 P,C.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Dn    P=C n    |   MOVE.1 C.n,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     SREQ?    |   S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80Fn    CPEX n   |   SWAP.1 P,C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  ASLC   |   RLN.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  BSLC   |   RLN.W 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  CSLC   |   RLN.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 DSLC   |   RLN.W 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  ASRC   |   RRN.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  BSRC   |   RRN.W 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 CSRC   |   RRN.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  DSRC   |   RRN.W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C  ASRB   |   SRB.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  BSRB   |   SRB.W 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  CSRB   |   SRB.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  DSRB   |   SRB.W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a0x      A=A+n fs   |   ADD.fs n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a1x      B=B+n fs   |   ADD.fs n,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a2x      C=C+n fs   |   ADD.fs n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a3x      D=D+n fs   |   ADD.fs n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b0x      A=A-n fs   |   SUB.fs n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b1x      B=B-n fs   |   SUB.fs n,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b2x      C=C-n fs   |   SUB.fs n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b3x      D=D-n fs   |   SUB.fs n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: P  WP XS X  S  M  B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 through 8F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n   HS=0 n |   CLRB [],HST        {MP,SR,SB,XM}  (see **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   XM=0   |   CLRB [XM],HST   { 0  0  0  1   -&gt; 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   SB=0   |   CLRB [SB],HST   { 0  0  1  0   -&gt; 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   SR=0   |   CLRB [SR],HST   { 0  1  0  0   -&gt; 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   MP=0   |   CLRB [MP],HST   { 1  0  0  0   -&gt; 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   CLRHST |   CLRB [XM,SB,SR,MP],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e.g.  829  is  HS=0 9   |   CLRB [XM,MP],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STAR assembler, the notation [A,B,C...] means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ith bits A,B,C... set". [] is zero. The symbols "MP", "S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B", and "XM" are predefined by the assembler to the values 0,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respectively. Thus, "[3,1]" is equivalent to "[XM,MP]"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 constructions are collectively refered to as a "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1yy   ?XM=0   |   BRBC [XM],HST,label / RETBC [XM],HST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yy   ?SB=0   |   BRBC [SB],HST,label / RETBC [SB],HST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yy   ?SR=0   |   BRBC [SR],HST,label / RETBC [SR],HST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yy   ?MP=0   |   BRBC [MP],HST,label / RETBC [MP],HST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ee explanation of bit pattern express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n     ST=0   n   |   CLRB n,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     ST=1   n   |   SETB n,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nyy   ?ST=0  n   |   BRBC n,ST,label / RETBC n,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nyy   ?ST=1  n   |   BRBS n,ST,label / RETBS n,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nyy   ?P#    n   |   BRNE.1 P,n,label / RETNE.1 P,n</w:t>
      </w:r>
    </w:p>
    <w:p>
      <w:pPr>
        <w:pStyle w:val="PreformattedText"/>
        <w:bidi w:val="0"/>
        <w:spacing w:before="0" w:after="0"/>
        <w:jc w:val="left"/>
        <w:rPr/>
      </w:pPr>
      <w:r>
        <w:rPr/>
        <w:t>89nyy   ?P=    n   |   BREQ.1 P,n,label / RETEQ.1 P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...8b..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Caaaa  GOLONG label   |   JUMP.4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Daaaaa GOVLNG label   !   JUMP.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aaaa  GOSUBL label   !   CALL.4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aaaaa GOSBVL label   !   CALL.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zxyy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00  RTNYES        !   (not needed; see test mnem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yy  GOYES  label  !   (not needed; see test mnemon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gotos (GOTO, GOLONG, GOC, GONC, GO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relative to the first nibble o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gosubs (GOSUB, GOSUB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relative to the first nibble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A, 8B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el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0yy   9a0yy    ?A=B field   |   BREQ.field A,B,PC+(yy+3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A1yy   9a1yy    ?B=C field   |   BREQ.field B,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2yy   9a2yy    ?A=C field   |   BREQ.field A,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3yy   9a3yy    ?C=D field   |   BREQ.field C,D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4yy   9a4yy    ?A#B field   |   BRNE.field A,B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5yy   9a5yy    ?B#C field   |   BRNE.field B,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6yy   9a6yy    ?A#C field   |   BRNE.field A,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7yy   9a7yy    ?C#D field   |   BRNE.field C,D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8yy   9a8yy    ?A=0 field   |   BRZ.field A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9yy   9a9yy    ?B=0 field   |   BRZ.field B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yy   9aAyy    ?C=0 field   |   BRZ.field 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Byy   9aByy    ?D=0 field   |   BRZ.field D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Cyy   9aCyy    ?A#0 field   |   BRNZ.field A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yy   9aDyy    ?B#0 field   |   BRNZ.field B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yy   9aEyy    ?C#0 field   |   BRNZ.field 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Fyy   9aFyy    ?D#0 field   |   BRNZ.field D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0yy   9b0yy    ?A&gt;B  field   |   BRGT.field A,B,PC+(yy+3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B1yy   9b1yy    ?B&gt;C  field   |   BRGT.field B,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2yy   9b2yy    ?C&gt;A  field   |   BRGT.field C,A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3yy   9b3yy    ?D&gt;C  field   |   BRGT.field D,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4yy   9b4yy    ?A&lt;B  field   |   BRLT.field A,B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5yy   9b5yy    ?B&lt;C  field   |   BRLT.field B,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6yy   9b6yy    ?C&lt;A  field   |   BRLT.field C,A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7yy   9b7yy    ?D&lt;C  field   |   BRLT.field D,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8yy   9b8yy    ?A&gt;=B field   |   BRGE.field A,B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9yy   9b9yy    ?B&gt;=C field   |   BRGE.field B,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Ayy   9bAyy    ?C&gt;=A field   |   BRGE.field C,A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Byy   9bByy    ?D&gt;=C field   |   BRGE.field D,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Cyy   9bCyy    ?A&lt;=B field   |   BRLE.field A,B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Dyy   9bDyy    ?B&lt;=C field   |   BRLE.field B,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Eyy   9bEyy    ?C&lt;=A field   |   BRLE.field C,A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Fyy   9bFyy    ?D&lt;=C field   |   BRLE.field D,C,PC+(yy+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RET instead of BR for all of the above, if y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: P  WP XS X  S  M  B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C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el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   Aa0    A=A+B  field   |   ADD.field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Aa1    B=B+C  field   |   ADD.field C,B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  Aa2    C=C+A  field   |   ADD.fie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   Aa3    D=D+C  field   |   ADD.field 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   Aa4    A=A+A  field   |   ADD.field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   Aa5    B=B+B  field   |   ADD.field B,B</w:t>
      </w:r>
    </w:p>
    <w:p>
      <w:pPr>
        <w:pStyle w:val="PreformattedText"/>
        <w:bidi w:val="0"/>
        <w:spacing w:before="0" w:after="0"/>
        <w:jc w:val="left"/>
        <w:rPr/>
      </w:pPr>
      <w:r>
        <w:rPr/>
        <w:t>C6    Aa6    C=C+C  field   |   ADD.field C,C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   Aa7    D=D+D  field   |   ADD.field D,D</w:t>
      </w:r>
    </w:p>
    <w:p>
      <w:pPr>
        <w:pStyle w:val="PreformattedText"/>
        <w:bidi w:val="0"/>
        <w:spacing w:before="0" w:after="0"/>
        <w:jc w:val="left"/>
        <w:rPr/>
      </w:pPr>
      <w:r>
        <w:rPr/>
        <w:t>C8    Aa8    B=B+A  field   |   ADD.field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  Aa9    C=C+B  field   |   ADD.field 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AaA    A=A+C  field   |   ADD.fie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   AaB    C=C+D  field   |   ADD.field D,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AaC    A=A-1  field   |   DEC.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AaD    B=B-1  field   |   DEC.fiel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AaE    C=C-1  field   |   DEC.fiel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  AaF    D=D-1  field   |   DEC.fiel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   Ab0    A=0  field   |   CLR.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  Ab1    B=0  field   |   CLR.fiel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Ab2    C=0  field   |   CLR.fiel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   Ab3    D=0  field   |   CLR.fiel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   Ab4    A=B  field   |   MOVE.field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   Ab5    B=C  field   |   MOVE.field C,B</w:t>
      </w:r>
    </w:p>
    <w:p>
      <w:pPr>
        <w:pStyle w:val="PreformattedText"/>
        <w:bidi w:val="0"/>
        <w:spacing w:before="0" w:after="0"/>
        <w:jc w:val="left"/>
        <w:rPr/>
      </w:pPr>
      <w:r>
        <w:rPr/>
        <w:t>D6    Ab6    C=A  field   |   MOVE.fie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Ab7    D=C  field   |   MOVE.field 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   Ab8    B=A  field   |   MOVE.field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   Ab9    C=B  field   |   MOVE.field 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 AbA    A=C  field   |   MOVE.fie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AbB    C=D  field   |   MOVE.field D,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 AbC    ABEX field   |   SWAP.field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AbD    BCEX field   |   SWAP.field 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 AbE    ACEX field   |   SWAP.fie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AbF    CDEX field   |   SWAP.field C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: P  WP XS X  S  M  B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, E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el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    Ba0   A=A-B  field   |   SUB.field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Ba1   B=B-C  field   |   SUB.field C,B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Ba2   C=C-A  field   |   SUB.fie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 Ba3   D=D-C  field   |   SUB.field 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E4    Ba4   A=A+1  field   |   INC.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   Ba5   B=B+1  field   |   INC.fiel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6    Ba6   C=C+1  field   |   INC.fiel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   Ba7   D=D+1  field   |   INC.fiel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   Ba8   B=B-A  field   |   SUB.field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E9    Ba9   C=C-B  field   |   SUB.field 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 BaA   A=A-C  field   |   SUB.fie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   BaB   C=C-D  field   |   SUB.field D,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   BaC   A=B-A  field   |   SUBN.field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BaD   B=C-B  field   |   SUBN.field C,B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   BaE   C=A-C  field   |   SUBN.fie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   BaF   D=C-D  field   |   SUBN.field C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    Bb0   ASL    field   |   SLN.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Bb1   BSL    field   |   SLN.fiel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Bb2   CSL    field   |   SLN.fiel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Bb3   DSL    field   |   SLN.fiel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Bb4   ASR    field   |   SRN.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Bb5   BSR    field   |   SRN.fiel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Bb6   CSR    field   |   SRN.fiel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Bb7   DSR    field   |   SRN.fiel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Bb8   A=-A   field   |   NEG.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Bb9   B=-B   field   |   NEG.fiel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BbA   C=-C   field   |   NEG.fiel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BbB   D=-D   field   |   NEG.fiel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BbC   A=-A-1 field   |   NOT.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BbD   B=-B-1 field   |   NOT.fiel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BbE   C=-C-1 field   |   NOT.fiel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BbF   D=-D-1 field   |   NOT.fiel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: P  WP XS X  S  M  B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..0   BSS    expr      |   DATA0   expr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n..n   CON(m) expr      |   DATA.m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..n   REL(m) expr      |   DATA.m  expr-.</w:t>
      </w:r>
    </w:p>
    <w:p>
      <w:pPr>
        <w:pStyle w:val="PreformattedText"/>
        <w:bidi w:val="0"/>
        <w:spacing w:before="0" w:after="0"/>
        <w:jc w:val="left"/>
        <w:rPr/>
      </w:pPr>
      <w:r>
        <w:rPr/>
        <w:t>zy..a   NIBASC 'chars'   |   ASCII   `ch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zy..a   NIBASC \chars\   |   ASCII   `ch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h..h   NIBHEX h..hh     |   DATA.m  h..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equires inclusion of the following ST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    bss  ar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=$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 = `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rg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rg &l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.$a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 = `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op $(arg-^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f0m   A=A+CON rfs,d   |   ADD.rfs d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f1m   B=B+CON rfs,d   |   ADD.rfs d,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f2m   C=C+CON rfs,d   |   ADD.rfs d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f3m   D=D+CON rfs,d   |   ADD.rfs d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f8m   A=A-CON rfs,d   |   SUB.rfs d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f9m   B=B-CON rfs,d   |   SUB.rfs d,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fAm   C=C-CON rfs,d   |   SUB.rfs d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fBm   D=D-CON rfs,d   |   SUB.rfs d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f0   ASRB.F  fs   |   SRB.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f1   BSRB.F  fs   |   SRB.f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f2   CSRB.F  fs   |   SRB.f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f3   DSRB.F  fs   |   SRB.f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Af00   R0=A.F  fs   |   MOVE.fs 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01   R1=A.F  fs   |   MOVE.fs A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02   R2=A.F  fs   |   MOVE.fs A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03   R3=A.F  fs   |   MOVE.fs A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04   R4=A.F  fs   |   MOVE.fs A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Af08   R0=C.F  fs   |   MOVE.fs 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09   R1=C.F  fs   |   MOVE.fs C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0A   R2=C.F  fs   |   MOVE.fs C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0B   R3=C.F  fs   |   MOVE.fs C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0C   R4=C.F  fs   |   MOVE.fs C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Af10   A=R0.F  fs   |   MOVE.fs R0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11   A=R1.F  fs   |   MOVE.fs R1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12   A=R2.F  fs   |   MOVE.fs R2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13   A=R3.F  fs   |   MOVE.fs R3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14   A=R4.F  fs   |   MOVE.fs R4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Af18   C=R0.F  fs   |   MOVE.fs R0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19   C=R1.F  fs   |   MOVE.fs R1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1A   C=R2.F  fs   |   MOVE.fs R2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1B   C=R3.F  fs   |   MOVE.fs R3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1C   C=R4.F  fs   |   MOVE.fs R4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Af20   AR0EX.F fs   |   SWAP.fs 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21   AR1EX.F fs   |   SWAP.fs A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22   AR2EX.F fs   |   SWAP.fs A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23   AR3EX.F fs   |   SWAP.fs A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24   AR4EX.F fs   |   SWAP.fs A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Af28   CR0EX.F fs   |   SWAP.fs 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29   CR1EX.F fs   |   SWAP.fs C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2A   CR2EX.F fs   |   SWAP.fs C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2B   CR3EX.F fs   |   SWAP.fs C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2C   CR4EX.F fs   |   SWAP.fs C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B2   PC=A    |   JUMP.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3   PC=C    |   JUMP.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4   A=PC    |   MOVE.A PC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5   C=PC    |   MOVE.A PC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6   APCEX   |   SWAP.A A,P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7   CPCEX   |   SWAP.A C,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Rosetta Stone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