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8911951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3210120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65967872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15493261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7630049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5459962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86203684"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2528474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04269051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98673675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73079204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766372501"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3698979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7043494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5553612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07702709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090278654"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36299389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180378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70733804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9227667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7536696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9568965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36431984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75067163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05233933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