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9769194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3437968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8129512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55315465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43751153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7860067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1959436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105811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9120510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9084245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4369036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7497994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86056208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29701097"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1157368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10826536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06999520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4204079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2302777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50977491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74279227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4474478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174825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0423959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7672528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3656684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