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052183407"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690523889"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309418883"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581965519"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355056052"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650362856"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441897984"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573366199"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188257859"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482596969"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357215079"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1640244418"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2024515111"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565028237"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50172243"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71717831"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2105789694"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524818140"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661832405"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99726759"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405556491"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359522008"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352573808"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51054171"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320883753"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972391686"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525588068"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