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eaper you must move Leaper the frog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to one of the openings at the top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the vehicles driving back and forth on the r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hop on the logs and turtles to get across the 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the game by typing LEAPER and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e opening screen will ask if you are using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monitor.  Press C or M accordingly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t 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-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- Brings up a help screen giving a brief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- Switches to joystick control.  (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is centered before pressing 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- Switches to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Displays the ten high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Esc - Quits the gam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laying use the arrow keys or the joystick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per.  At the start the game is set up to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To switch to the joystick, press J whil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being displayed.  The message about "Press 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control" should change to "Press K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"  If it doesn't, then the program i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ng or reading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ing P will pause the game until you hit a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Q key toggles the sounds on and off.  A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in the upper left corner of the scree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are on.  If you wish to quit before your last fr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move the frog into one of the six empt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the screen.  Leaper will die if he is h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hicle, falls in the water, gets too close to the sn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oo close to the alligator's mouth while it is op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s to go off the left or right side of the scree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killed if he is moved into a spac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already been filled.  At the bottom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showing much time Leaper has left to make it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arning beep will sound when the time reaches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ll the spaces at the top have been fille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o on to the next level.  Upon completing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, you will start back at the first scree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Leaper is awarded every 20,000 points.  Sco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how far Leaper has traveled and how quickly h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cross.  You will receive a bonus upon filling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 More points are awarded if you didn't lose any fr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asionally a second frog may appear, sitting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.  Extra points are awarded if Leaper hops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g and then makes it safely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joy playing this game, your contribution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ppreciated.  (15 dollars is suggested.)  Even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contribution, you are encouraged to copy and sh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on the following conditions: the program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and no fee besides the cost of a disk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e Chap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49 Wiggins 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ingfield, IL 627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version 2.0 of Leaper.  Major chan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ystick control added.  You can now use a joystic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ame speed remains constant, whether it is run o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IBM PC or a 386 machine.  The original Leaper 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fast on any machine other than one with an 8088 or 80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 on the screen continue to move while sou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r line is three colors instead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frog occasionally appears on one of the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creens changed. (Number of logs, turt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hicles, etc.  Spacing between object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GACY OF THE NECROMAN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150 years have passed since the Necromancer's downf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ath in the Great War and times have been rela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aceful since then.  Your visit to the Adventurers' Museum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less enough, but the trip to the Palace of the Necroman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ollows causes you to become aware that a force for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l is arising.  In the end you must journey to the Black 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akarok and destroy the evil force.  What you find and d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rk Tower will ultimately determine whether or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romancer's final legacy is to be a world filled with dark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spa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cy of the Necromancer consists of three different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nture games.  The three games share a common thread, ye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is a complete and separate story unto itself, thus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play the games in whatever order you choose.  Each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vocabulary of over 400 words and understands sentenc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as TAKE ALL BUT THE IVORY DAGGER AND THE RUBY OU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HIBI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I: The Adventurers' Museum - The Adventurers' Muse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robbed by a wily demon, who has hidden his stolen l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in a nearby cave, setting up traps and obstacl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ry person attempting to regain the treasures.  While pa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museum you are asked by the museum's curator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len treasures and return them to the museu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II: The Palace of the Necromancer - In sear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sure you follow a magic map to the Necromancer's for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nghold in the north, a great palace built into the sid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.  Within the palace you must dodge wandering orcs, le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lead into gold, and figure out the ways past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tacles while searching for treasure and discov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ace's secr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III: The Dark Tower - Your explorations have reve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world is in serious peril from an ancient evil.  Va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zard has given you the dubious task of seeking o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 that evil.  Your failure could mean the end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good in the world.  You must wander the Black La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karok and explore the Dark Tower, searching for things to 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 the destruction of this evil force while elu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witting orcs, demons, and other former serva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roma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I is shareware and may be purchased for $15.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, Parts II and III cost $19.95 each.  A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of all three games may be purchased for $45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CAD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per - Can you move Leaper the frog across the highwa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ver without getting him killed?  Leaper must dodge ca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cks, elude snakes, and avoid falling off logs and turtles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GA and 256 color VGA versions available.  $15.0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version.  Be sure to specify which version you want: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G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spector - Search a gold mine for nuggets of gol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uding the strange creatures -- snarfs, giant rats, bats, grof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big-eyed fellow named Igor -- that live in the earth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s.  Climb up and down ladders, jump on and off elevat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de conveyor belts and floating platforms while seeking rich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different screens.  A practice game feature is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select the screen you wish to start on,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spectors to start with, and the creatures' spe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gence.  Requires EGA or better; uses 16 color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, 640 x 350 pixel resolution.  (A 10 screen demo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program can be found on Compuserve.) $25.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rograms available on disk for IBM and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.  DOS 2.1 or above required for all games.  Be s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either 3-1/2" or 5-1/4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der, writ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e Chap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49 Wiggins 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gfield, IL 627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_____ State: ______  Zip: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                      Cost       Quantity   Total 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                       ------      --------   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enturers' Museum          $15.00      ___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ace of the Necromancer    $19.95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rk Tower                   $19.95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cy of the Necroman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3 of the above games)       $45.00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per (CGA version)             $15.00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per (VGA version)             $15.00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pector                       $25.00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rder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size:   ___ 3-1/2"     ___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order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e Chap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49 Wiggins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ngfield, IL 627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