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n2txt &amp; txt2icn / icon-text converter for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(May 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wa (Naohiko Kawamura) &lt;MXB01541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2txt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2txt.exe   icon to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n2txt.c     source code of icon to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icn.exe   text to ic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2icn.c     source code of text to ic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\       This directory contains a followin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ample usage of icn2txt and txt2ic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.bat   batch file to make a reverse (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u.bat    to shift up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d.bat    to shift down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r.bat    to shift right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l.bat    to shift left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.bat        to mirror imag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.bat        to mirror image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bat    to paste an icon 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awk    awk script for fol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easures of using HP100/200LX i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for it by yourself.  I made icn2txt and txt2ic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reativity of yours.  These two softwar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conversion between binary icon file (in 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cn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icn2txt [options] (Icon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icon files can be specified. You can also us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Output is made to the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ension changed to ".TXT".  Black and white d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con is converted to 1 and 0 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ginning with '-' or '/' are options, which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files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: overwrite even if outpu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output to standard output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(outfile) : Specify filename for output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name other than the default, put this op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a] : set 'a' as ON character (black part of an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n' without character makes a blank spac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b] : set 'b' as OFF character (white part of an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f' without character makes a blank space 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examples of conversion, using FD.ICN,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5-inch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ICN is converted to a text file and output to F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is already FD.TXT,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fd.txt already exists. Overwrite? (y/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y' or 'Y' to overwrite or any other key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Use with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icon files FD1.ICN and FD2.ICN, th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and output to FD1.TXT and FD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With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-w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ICN2TXT unconditional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TXT, even if it exists. (If no '-w'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N2TXT inquires whether to overwrit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-s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made immediately to screen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.  By combining wildcar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with this option, you can make one fi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c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-s *.icn &g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llect all the icon file in fo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5: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-otemp.txt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output to TEMP.TXT, instead of F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6: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-n*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'*' a ON character. If only '-n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space will be the 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7: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icn2txt -f*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'-n', this makes '*' a OFF character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f' is specified,a blank space will be the OF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examples with vari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icn2txt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01001101010101010101010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11101010101010101010101010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10011101010101010101010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11101010101010101010101010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00101101010101010101010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00111010101010101010101010101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01001101010101010101010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00000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0000000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000000000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000000000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000000000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000000000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0000000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00000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000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icn2txt -nX -f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X  X  XX X X X X X X X X X X X X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XXX X X X X X X X X X X X X X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X  X  XXX X X X X X X X X X X X X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XXX X X X X X X X X X X X X X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X  X XX X X X X X X X X X X X X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XXX X X X X X X X X X X X X X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X  X  XX X X X X X X X X X X X X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  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eck is done for double byte character se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s that -n or -f option works with dou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plural files are specified with -o op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wildcard characters, output is mad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.  If you like to combine plural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s' with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xt2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age of txt2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txt2icn [options] (tex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test files can be specified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characters.  Output is made to the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the extension changed to ".ICN".  Character '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 black dot of icon image.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whit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icon has 44 dots (horizontal) by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tical).  Therefore you need 44 character by 32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 If you set less than this, the oth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ginning with '-' or '/' are optio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ner as in icn2txt. 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: overwrite even if output ic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input from standard input.  You should not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with this option. If you do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led and input is read from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is not specified, filename 't2i.icn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(icnfile) : Specify output file-name. If you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ther than the default, use this option.  P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etween '-o' and filename. An outpu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a] : set 'a' as ON character (black part of an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n' without character makes a blank spac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icn2txt, you cannot use '-f' option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ther than ON character are regarded 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examples of conversion from text t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txt2icn f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TXT is converted to an icon file and output to FD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is already FD.ICN,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fd.icn already exists. Overwrite? (y/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y' or 'Y' to overwrite or any other key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Use with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txt2icn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files FD1.TXT and FD2.TXT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and output to FD1.ICN and FD2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With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txt2icn -w f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ICN2TXT unconditionally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.ICN, even if it exists. (If no '-w'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N2TXT inquires whether to overwrit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txt2icn -s &lt;f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a same effect as 'txt2icn -ot2i.icn fd.txt'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for redirection or pi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 or awk scripts for its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5: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txt2icn -n* f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'*' a ON character. If only '-n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space will be the 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eck is done for double byte character se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s that -n option works with dou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f the text file has double by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byte may be ON character by coincidence. 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ttached the source codes.  You can modify i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your personal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were compiled by LSI-C trial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options are necessary.  No other compi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permitted to criticize that my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  You are however very welcome to point out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batch files which uses icn2txt and txt2ic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release.  You need GAWK to ru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con file is overwritten.  Please make a bac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efore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.bat   makes a reverse (negative) image of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iftu.bat    shifts up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iftd.bat    shifts down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iftr.bat    shifts right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iftl.bat    shifts left by 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d.bat        makes mirror image,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l.bat        makes mirror image,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lder.bat    pastes an icon on folder (FOLDER.AW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pyrigh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of the software in this packag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 is owned by its author, ch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XB01541@niftyserve.or.j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on is free, only i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 should be made in the contents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update should be made if new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original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modified version of this software should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in the package should be us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dvantage of this program is that you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in forums or newsgroup directly in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viewing and discussion.  (Formerly you had to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xt encoder such as Uuencode or Ish,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able garbage o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favorite editor to make an ic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undance of editing features not available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program will bring you more joy i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wa (Naohiko Kawam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XB0154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 9/30 ver.0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10/18 ver.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icial release (Can't stay with beta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 '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exist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10/20 ver.1.01 (not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removal (fopen and fclose pairs didn'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/ 2/ 2 ver.1.02 (not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d function _dos_getfileattr() for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/ 5/ 1 ver.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 '-s' to txt2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d int 16h for keyboard input to remo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newly added option '-s' in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