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 for MASTERMIND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$10 or Australian $10 (whichever you pref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s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option below, and throw in an extra US$5 or A$5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sterMind! disk more shareware HPx00LX utilities/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Registration for this software is not included in Master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and should be paid to the author of the respe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include international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ny of the Buddy programs? (95/100/200Bud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hareware have you registered for the HP palmtop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ould like a MasterMind! disk mailed to me: (  ) {check only if 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MasterMind! in the future?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