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ALARM Watchdog Vr.1.01 by: H.K. 04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mall utility program (TSR) which enables ala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with the appointment book application,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System Manager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ZIP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.COM  :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.DOC  : This "read.m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.BAT     : A batch file to call System manage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n't want to use DOSKEY (rea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COM    : A small utility that can be us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 turn the palmtop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is file if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size of this ZIP file as small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included any installation program.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ARM to your palmtop you will have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yourself. If you don't feel comfortab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r you're not familiar with DOS, I adv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ttempt to do thes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ARM.COM file is a TSR (resident) program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t remains in memory and keeps track of the nex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o install ALARM to your palmtop, you need to add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at THE END of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dos\doskey 100=100$Talarm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have to include the complete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LARM will be installed. For example, if ALAR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ide in C:\_DAT directory, the above line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dos\doskey 100=100$Tc:\_dat\alarm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_dat\alarm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_dat\alar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prefer typing 200 to get to the Syste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all the '100' above with '2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ifications in your AUTOEXEC.BAT file will mak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every time you boot the palmtop. ALARM occup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 bytes of memory when loaded. If you need to uninstall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just type the following at the DOS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will attempt to remove itself from th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AUTOEXEC.BAT modification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boot the palmtop, the doskey 100=100$Talarm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load doskey in memory, and modify the '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appending 'alarm /e' to it.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very time the System Manager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arm /e' will be exec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the "alarm /i" line in your AUTOEXEC.B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ARM resident. The next line, "100", will lo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his is needed, so ALARM can get the nex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the appointment book. Finally, the "alarm /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enable any future alarms when System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ING SM.BAT instead of DOSKE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KEY is an utility that resides in the D:\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lmtop. It's a very usefull utilit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ish to use DOSKEY (eats up about 4k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M.BAT batch file instead. You will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every timeto you need to get to the System Manag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modify SM.BAT to include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A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all alarms using the built-in appointm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System Manager (as usual).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, ALARM will display the time &amp; dat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, if an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Next alarm is set for 1995/04/10 at: 21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alarm is triggered, the palmtop will go on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f), the display will flash and a beeping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. The flashing of the picture works on any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graphic. If you're in the middle of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lmtop and the alarm triggers, just hold down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hut the alarm off (snoo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alarm is snoozed, you can run System Manag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larm was all about. If you are using the SM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SKEY, remember to launch System Manag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&lt;enter&gt; instead of 100 or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open the appointment b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ystem Manager to see an alarm. You can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ger, see the alarm message, and term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snooze the alarm (let's say you're not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will stop after 30 beeps and the scree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white characters on black background)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, you will know if an alarm has been trigg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gone. Pressing [ON][/] will toggle the scre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System Manager while the alarm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amiliar pop-up window as usual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ALARM switche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LARM &lt;enter&gt; without specifying any swit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ailable switches of ALARM, and the curren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= installs ALARM a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= unloads  ALAR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= enables  ALARM and shows the next alarm time &amp;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= disables alarm. (does not remove it from memory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 /i     = valid command (on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   /e   = invalid command, (too man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the /e switch, ALARM will read the nex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rom the BIOS area, and set the RTC (Real-Time-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quired time and date for the next alarm ev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arms have been set, ALARM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There are no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future alarm, the time and dat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Next alarm is set for 1995/04/10 at: 21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doesn't affect the volume setting when execu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beeping volume will remain exactly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in System Manager. If you turn the volu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only the screen will flash when the ala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Same goes if you are using Buddy(tm)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on an HP200LX using th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It is freeware, and you may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keep it in its original ZIP packag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don't give any warranty on th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use it at your own risk (do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miss the plane because the alarm did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any reas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thank Fred Kaufman for giving me the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utility, and also for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problems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can reach me at the HPHAND fo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sectio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me is:  Harry Kon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I$ I.D.: 72540,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ternet: 72540.620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