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WOR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ORD.EXE is a game designed to be played on the HP 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computer, though it can be played on other DOS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You can set the speed from 1 (slow) to 50 (fast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quickness and the speed of your computer.  On the 100L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peed is advised; on a 486 desktop, a slowe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You can also choose either sound or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originate at the left side of the scree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right, accumulating in a line that will event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The purpose is to type as many wor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f these letters before the line reaches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When you use a letter, it is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in the line, so you can easily tell which let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100LX, the game works only in DOS and on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ENU) (APPLICATIONS) (TERMINATE) function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...) screen to close all other applications.  Use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izes of available screen fonts. 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nu, ent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free, and you may copy it and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may no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y W. Mu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135,12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