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 MIDI Player LXMIDI ver.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6 HAR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is a software MIDI synthesiz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/200LX.  It conducts real-time conversion from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tandard MIDI File Format 0) into 8- to 16-part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imbral square-wave PCM data and play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of 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ave form and the number of parts (timbr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to normal MIDI sound source,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IDI events such as percussion set (GM stand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modulator, pitch bend, portamento and others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idelity to the original music, if it has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oices.  Reverb effect is applied to help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to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ngs with large number of voices, LXMID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romise between the parts, so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s should not be deteri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lso on IBM-PC compatibles, with '-N2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NEC PC-98, with '-N9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full utilization of high spe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or creation and execution of PCM data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TSR programs, illegal playback data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 can easily make the system ha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to back-up C: drive and to make other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 100/200LX can be used.  However my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machine with double-speed crystal upgrade (or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high pitch noise and to enable largest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for higher qualit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pare MIDI data in Standard MIDI File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ndard MIDI File (SMF) data availab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ormat 1.  You should convert it to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ion utilities are listed below,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MIDI -N1 -X SAMPLE.MID            (double speed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MIDI -N1 -X -O8 -C150  SAMPLE.MID      (norm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.MID is assumed to be the name of your MIDI file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00/200LX is reborn as a palmtop MIDI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alue '150' in '-C' option needs fine tu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uld have at least 140 KB of conventional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IDI.  If your sound data is large, you need m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XMIDI on DOS process shelled out from System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rease memory size on Setup - System menu. 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 if you terminate system manager and run LX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LXMID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MIDI [option(s)] &lt;filename&gt;[.M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MIDI data file to play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'.M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  (default)  HP100/200LX with 36 MHz crystal (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7-times speed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1  HP100LX/200LX with normal speed or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.   '-C' option is necessary fo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  for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3  HP100/200LX with 32.0 MHz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4  HP100/200LX with 40.0 MHz crystal and 31/32 MHz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9  for NEC PC-98 and it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pecifies maximum polyphonic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n should be 8, 12 or 16. 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value requires larger CPU pow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is normal speed, setting of '-O8'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-X' option (see below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isables LCD display while th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Its effec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PU power is increased by more than 7 %, sinc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is stopped and CPU gain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 all the time.  You can specify bett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and 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ith the same reason, PCM interrupts by CPU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ble, which leads to less jittering noi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ower consumption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to use this option if possi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oes not work with -N2 or -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Mccc...ccc       c:{0123456789ABC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specifies MIDI channels to be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ske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128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DI sound source (GM or GS compliant) h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64 channel multi-timbral/polyphon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some of the sound data requires voice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16 notes available on LX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if the data requires parts exceeding this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XMIDI tries to conserve the original music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success, if the number of voices are too man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se, masking of some MIDI channels and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phonic sound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ussion sound source implemented by LXMID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very good quality, due to the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power.  If you do not like this per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sk its part by '-M9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gnores the instrument given by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ounds are then made with fl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MIDI is a synthesizer with square-wave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not change wave form to recreat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or an instrument.  Instead, LXMIDI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envelope to recreate the sound. 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ruments as assigned by GM standard)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s sound volume (0 to 100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'0', LXMIDI automatically sets the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um value.  The default setting is '0'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control).  Value too high will dist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if MIDI data contain high-volum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independent from the system volu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 of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s sound volume under automat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(10 to 200 %).  If you use automat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LXMIDI selects the optimum volume lev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value with no distortion. 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volume and tolerate the distortion at 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, then you may set this option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ing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cycle duration of PCM (40 to 255).  Default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N1 and -N2 options; 95 for -N0 option. 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s the high-pitch noise but requir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power.  Too low a value (which exceed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) will make the sound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increase this setting, if you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100/200LX.  First set a large amount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) and gradually decrease it.  The set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larger than the value wher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o suffer from skipp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, LXMIDI will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before it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 tempo (10 to 1000) in per c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T103 sets tempo as 103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50  sets tempo as 50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se (pitch shift) value is specified (-24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it of half step (a twelfth 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R1   raise by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12  raise by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-12 lower by an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s volume of percussion par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rts (in per cent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D100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200  volume of percussion is twice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50   volume of percussion is reduced to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b effect is adjusted by this option (1 to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E1   -6 dB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2   -12 dB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6   -36 dB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reason that -N0 is default is because -N1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nder normal condition, temporary patches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routines specific to LX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  -N2 option disables this patch so LXMID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IBM-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Option -N1 also works for 32 MHz crystal. Howev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tch would be higher by approximate 1 %.  Option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input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first analyses the input MIDI file and creat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uring this period, pressing any key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is, the music starts (If -K option is used, LX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before starting).  If -X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display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usic starts, [SHIFT] key will pa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. You can power off or on during the paus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resume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[ALT] key can interrupt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DI Data playable by LX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IDI supports MIDI data in SMF (Standard MIDI File) Form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 of .MID.  Data in SMF format 1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F format 0, by using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EXE     SMF(.MID) format 1 to format 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1T0V04.LZH  NIFTY-Serve FMIDITOL forum LIB.8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1TO0.EXE      SMF(.MID) format 1 to format 0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10V10.LZH  NIFTY-Serve FMIDITOL forum LIB.8 #25 (SMF10V11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STD is also used for SM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s such as RCP, MCP, MM2, MMC, SEQ, or S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MF by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S.EXE          .MCP/.RCP      to SMF(.MID)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S506.LZH    NIFTY-Serve FMIDITOL forum LIB.8 #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2S.EXE         .MM2/.MMC/.SEQ to SMF(.MID) format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S31.LZH    NIFTY-Serve FMIDITOL forum LIB.8 #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S.EXE        .SNG           to SMF(.MID) format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G2S33.LZH   NIFTY-Serve FMIDITOL forum LIB.8 #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 the autho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ransla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ftware are all available on NIFTY-Serve,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rvice, a licensee of CompuServe, an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or Japanese users.  I suppose simi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n be found on MIDI forums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1TO0.EXE, one of the above utilities, 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userve, HPHAND forum, LIB 11, as MIDI1TO0.ZIP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, other software are also available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www.vector.co.jp/common/dos/music/con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ector.co.jp/common/dos/music/conv/00_index.html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DI events supported by LX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MIDI events supported by LXMIDI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I Implementation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section, if this format in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You can use LXMIDI without the knowled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RECEIVE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ANNEL     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X 3              16-POLYPHONIC 16-MULTI TI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UMBER        5-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NOTE ON   O 9n,V=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FF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ER       O                PRECISION:25CENT.(1/4 HALF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GE  1  O                PITCH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O                PORTAMEN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O              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O  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O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O                HOLD 1 (DUMPER P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O                PORTAMENT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101 O                RPN LSB,MS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 O                ALL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1 O                CHANNE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-127 O                ( = ALL NOT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     O 0-121          ENVELOPE EMULAT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(SONG,TUNE)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CK,COMMAND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SB=0,LSB=0 (BENDER RANGE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NUMBER IS BASED ON GENERAL MI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.10:SUPPORT GM STANDARD PERCUSSION S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cussion s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olving process for polyphonic sound was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verb effec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layback routine optimized, with 15% gai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fault extension of '.MID'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al of a lot of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expression and pitch bender/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cannot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-T' and '-R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cussion data set was tuned and improve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olving process for exceeding polyphonic s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 (probably) better re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-D' and '-E'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veral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olving process for exceeding polyphonic s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running status in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fter the execution of a meta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caused hangup after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.  (I would like to thank to Chikara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who reported or commented o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utomatic volume control, which set the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without distortion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[Shift] key pauses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ITCH MODULATOR implemented.  Vibrato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plur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panded polyphonic notes to max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'-X' option, which disables LCD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for increased CPU power and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mization of playback routines.  Introductio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method for higher speed (increase by 18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 or 16-note polyphony with no '-X' op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on machines with double-speed crys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.  Smaller value in -C option is enabled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machine with 8-note poly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algorithm for automatic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runs on NEC PC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olume balance is adjusted on each t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by which LXMIDI did not work on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'-A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iling model is changed to tiny model (.CO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the memory necessary for execution by 3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emoved a bug that the date is not renewed if a new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 bug that the time is not correctly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is done at 19 to 20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right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 software.  Its copyright is ow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HARUYA &lt;pxw03430@niftyserve.or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, if it is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When you repost it to the other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uthor (prior notification is not necessa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st this software, you are obliged to update it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is softwar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fication is necessary, it this softwar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 publication - a book or a period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attached source code shall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permission from the author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which are modified from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unless allow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be very happy, if he is informed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He is more happy, if the caus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no responsibility for any damag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use of, or inability to use, this program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.09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0343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