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ICK 50 (&amp;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ilation of articles on the Slick 50 articles I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ck 50, and other products such as T-Plus, contain an oil addi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PTFE, more commonly known as Tef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o reduce engine wear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ticle is one I indirectly obtained from rec.bo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.motorcycles (or something) which seems to be a transcrip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rticle from Road Rider on oil add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followed by usenet testimonials,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 transcribed from the LA times mixed with my own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 differences between personal testimony,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[most] and hard data [almost no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counts is ha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Slick 50 does not provide any long term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instances may actually damage the engine by c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il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@eds.u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23788 of rec.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lmcjnwh@LMC.Ericsso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ricsson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Oct 1993 23:38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isclaimer: This article was posted by a user at Eric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inions expressed are strictly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and not necessarily those of Eric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long ago I got flamed on Rec.moto for being so foolish as to admi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lick 50. Amidst the many flames I got a lot of useful info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the transcript of a magazine article (Road R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various oil additives, esp. the PTF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nteresting reading, especially if you have alread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O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dditive Really A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and Photos by Fred Ra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for this article was compiled from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 by the University of Nevada Desert Research Center, DuP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Company, Avco Lycoming (aircraft engine manufactur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Dakota State University, Briggs and Stratton (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), the University of Utah Engineering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California State Polytechnic College and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nautics and Space Administration's Lewis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ad Rider does not claim to have all the answers. Nor d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to presume to tell you what to do. We have simply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you with all the information we were able to dredge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ject, in hopes it will help you in making your own,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Tell The Players Withou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tarting this project, we set out to find as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additives as we could buy. That turned out to be a mistak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imply too many avail able! At the very first auto parts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visited, there were over two dozen different bran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By the end of the day, we had identified over 4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additives for sale and realized we needed to rethink ou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of all, we found that if we checked the fine pri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, quite a number of the additives came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. Also, we began to notice that the additive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into basic "groups" that seemed to carry approximat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gredients and the same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nd, we divided our additives into four basic 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at   least three brands from three different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We defined our four group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 Products that seemed to be nothing more tha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rated engine oil (including standard additives) with PTFE (Tef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 Products that seemed to be nothing more tha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rated engine oil (including standard additives) with z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kyldithiophosphat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)  Products containing (as near as we could determine)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dditives as are already found in most major br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il, though in different quantities an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 Products made up primarily of solvents and/or deter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may be some differences in chemical makeup within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is impossible to tell since the additive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 to list the specific ingredients of their products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each group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TFE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most common and popular oil additives on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se that contain PTFE powders suspended in a reg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the-counter type, 50-rated petroleum or synthetic engine 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E is the common abbreviation used for Polytetrafloeraethyl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monly known by the tradename "Teflon," which i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 the DuPont Chemical Corporation.   Among those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s we have identified as containing PTFE are: Slick 50,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, Lubrilon, Microlon, Matrix, Petrolon (same company as S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), QMl, and T-Plus (K-Mart). There are probably many mor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many more products using PTFE. We have found that oil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s like to market their products under a multitude of "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"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some of these products may contain other addit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PTFE, all seem to rely on the PTFE as thei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gredient and all, without exception, do not list w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hey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they have gained rather wide acceptance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ing public, oil additives containing PTFE have also garn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hare of critics among experts in the field of lubricati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he most damning testimonial against these product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the DuPont Chemical Corporation, inventor of PT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of the patents and trademarks for Teflon. In a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about ten years ago, DuPont's Fluoropolymers   Divi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Specialist, J.F. Imbalzano said, "Teflon is not usefu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in oil additives or oils used for internal combu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time, DuPont threatened legal action against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name "Teflon" on any oil product destined for us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bustion engine, and refused to sell its PTFE pow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who intended to use them for suc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flurry of lawsuits from oil additive makers, cla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ont could not prove that PTFE was harmful to engines, DuPo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once again begin selling their PTFE to the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s. The additive makers like to claim this is som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of' that their products work, when in fact it is no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roof that the American legal ethic of "innocent until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ty" is still alive and well. The decision against Dupont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called "restraint of trade." You can't refuse to se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to someone just because there is a possibility they migh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purpose other than what you intended 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be noted that DuPont's official position o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E in engine oils remains carefully aloof and non-commita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legal reasons. DuPont states that though they sell PT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additive producers, they have "no proof of the valid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 makers' claims." They further state that they have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any advantage gained through the use of PTFE in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r of potential lawsuits for possible mis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eem to  run much higher among those with the most to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DuPont's decision and attempt to halt the use of PTF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oils, several of the oil additive companies simply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for their PTFE powders, such as purchasing them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. In some cases, they disguise or hype their PTFE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different or special by listing it under one of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names. That doesn't change the fact that it is still PT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there is some evidence that certain suppl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E powders (from manufacturers other than DuPont) are of a cr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n the original, made with larger sized flak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kely to "settle out" in your oil or clog up your filter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good indication that a product contains this kind of PTF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structions for its use advise you to "shake well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" It only stands to reason that if the manufacturer kn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s in his product will settle to the bottom of a contain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on a shelf, the same thing is going to hap pen ins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hen it is left idle for any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blem with putting PTFE in your oil, as explained to 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ndustry experts, is that PTFE is a solid. The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s claim this solid "coats" the moving parts in an engine (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far from being scientifically proven).  Slick 50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most aggressive advertiser and the most popular sell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of over 14 million treatments sold.  However, such solid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inclined to coat non-moving parts, like oil pa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. After all, if it can build up under the press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ion exerted on a cylinder wall, then it stands to reas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uild up even better in places with low press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no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nclusion seems to be borne out by tests on oil add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PTFE conducted by the NASA Lewis Research Cent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n their report, "In the types of bearing surface contac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ooked at, we have seen no benefit. In some cases we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imental effect. The solids in the oil tend to accumul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ets and act as a dam, which simply blocks the oil from ent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elping, it is actually depriving parts of lubric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PTFE in oil additives is a suspended solid. Now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y you have an oil filter on your engine. To remove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s, right? Right. Therefore it would seem to follow that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filter is doing its job, it will collect as much of the PTF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as quickly as possible. This can result in a clogged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decreased oil pres sure throughout you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esponse to our inquiries about this sort of problem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TFE pushers responded that their particulates we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icron size, capable of passing through an ordinary oil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. This certainly sounds good, and may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e true, but it makes little difference when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story. You see, PTFE has other qualities besides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ion reducer:  It expands radically when exposed to heat. So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ose particles are small enough to pass through your fil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them, they very well may not be when your engine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ng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gain, the' scientific evidence seems to support thi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sts conducted by researchers at the University of Ut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Experiment Station involving Petrolon additive with PT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trolon test report states, "There was a pressur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oil filter resulting from possible clogging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ways." In addition, oil analysis showed that 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doubled after using the treatment,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ear didn't go down - it appeared to sh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icular report was paid for by Petrolon (mark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ck 50), and was not all bad news for their products. The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on a Chevrolet six-cylinder automobile engine, show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reatment with the PTFE additive the test engine's fri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by 13.1 per- cent. Also, output horsepower increased from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to 8.1 percent, and fuel economy improved from 11.8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ght load to 3.8 percent under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kind of results an aggressive marketing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Petrolon can really sink their teeth into. If we only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in the last paragraph to you, you'd be inclined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ck 50 was indeed a magic engine elixir. What you have to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is that often times the benefits (like increased horse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 economy) may be out weighed by some serious drawbacks (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of reduced oil pressure and increased wear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h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as we were about to go to press with this article,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d by the public relations firm of Trent and Compan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t with a prestigious address in the Empire State Building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. They advised us they were working for a company called QMI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keland, Florida, that was marketing a "techn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through" product in oil additives. Naturally, we aske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us all pertinent information,  including any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e got was pretty much what we expected. QMI's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, according to their press release, uses "ten times more PT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ns than its closest competitor." Using the "unique SX-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," they say they are the only company to use "aqu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 resin which means the microns (particle siz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smaller and can penetrate tight areas." This, they cla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letely eliminates the problem of clogged filters and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igued by their press release, we set up a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 with their Vice- President of Technical Services, Mr. O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wole. Mr. Heatwole's name was immediately recognized by us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d popped in earlier research of this subject as a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of Petrolon, a company whose name seems inextricably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fashion or another with virtually every PTFE-related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. Heatwole was a charming and persuasive talker with a kn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voiding direct answers as good as any seasoned politician.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b pitch for his product was the best we've ever heard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cted and pared down to the verifiable facts, it actually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e asked about the ingredients in QMI's treatments, w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xactly the response we expected. Mr. Heatwole said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ve to avoid discussing specifics about the formula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elling us that QMI was being used by  "a  major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"  a "nuclear plant owned by a major corporation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jor engine manufacturer," Mr. Heatwole followed up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ly, I can't reveal their names- for proprietary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further claimed to have extensive testing and resear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a "major laboratory," proving conclusive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QMI was. When we asked for the name of the lab,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? Yup, "We can't give out that information, for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QMI did give us was the typical "testimonials," thoug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dmit theirs came from more recognizable sources than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em to have won over the likes of both Team Kawasaki and B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r, who evidently endorse and use QMI in their racing engines.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wole was very proud of the fact that  their product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engines that he himself admitted are "torn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inspected on a weekly basis." Of course, what he lef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ose same engines are almost totally rebuilt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torn down. So what does that prove in terms of 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wear and promoting engine longevity? Virtual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. Heatwole declined to name the source of QMI's PTFE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 proprietary reasons." He bragged that their product is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any different private labels, but refused to identif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"for proprietary reasons." When asked about the actual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TFE particles used in QMI, he claimed they were measu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-micron in size" by a "major motor laboratory" which he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- you guessed it - for "proprietary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bout an hour of listening to "don't quote me on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ll have to deny that if you print it," and "I can't reveal that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ed Mr. Heatwole if there was something we could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rtainly," he said, "Here's a good quote for you: 'The 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in technology has overcome the problem area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E in the I980s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t bad," we said. Then we asked to whom we might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m of wisdom. DuPont Chemical, perh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," said Mr. Heatwole. "I said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I's press releases like to quote the Guinness Book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aying that PTFE is "The slickest substance known to man." Fa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us to take exception to the Guinness Book, but we doub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E is much slicker than some of the people mark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"miracle ingredient" in oil additives,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 PTFE's cure-all throne, is zinc dialkyldithiophosphat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here after as simply "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veyors of the new zinc-related products claim they can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superiority over the PTFE-related products. Natur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E crowd claim exactly the same,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nc is contained as part of the standard additive pack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every major brand of engine oil sold today, vary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volume of 0.10 per cent in brands such as Valvoline All Cl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vron l5W-50, to a high  volume of 0.20 percent in brand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voline  Race  and  Pennzoil G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ganic zinc compounds are used as extreme pressure, anti-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s, and are therefore found in larger amounts in o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blended for high-revving, turbocharged or 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The zinc in your oil comes into play only when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metal-to-metal con tact within your engine, which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under normal operating conditions. However, if you r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ke, or occasionally play tag with the redline on the tach, the z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last line of defense. Under extreme conditions, the z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 react with the metal to prevent scuffing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linder bores and pist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 - and this is the important part to remember -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shows that more zinc does not give you more prot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prolongs the protection if the rate of metal-to-metal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normally high or extended. So unless you plan on sp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hours dragging your knee at Laguna Seca, adding extra z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 to your oil is usually a waste. Also,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zinc content can lead to deposit formation on your val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plug fo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ng the products we found containing z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kyldithiophosphate were Mechanics Brand Engine Tune Up, K 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Oil Treatment, and STP Engine Treatment With XEP2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we can easily identify the additives with the new z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 is that they are required to carry a Federally man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label indicating they contain a hazardous substance. The z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sphate they contain is a known eye irritant, capable of i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harm if it comes in contact with your eyes. If you ins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e of these products, please wear protective gog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 mentioned, organic zinc compounds are alread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every major brand of oil, both automotive and motor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recent years the oil companies voluntarily re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zinc content in most of their products after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the zinc was responsible for premature deterio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o catalytic converters. Obviously this situation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99 percent of all  the motorcycles on the road -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a factor with the newer BMW converter -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reduction in zinc content was implemented sol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ection of catalytic converters, it is possibl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cycles might benefit from a slight increase in zinc cont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ils. This has been taken into account by at least one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Spectro, which offers 0.02 to 0.03 percent more z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in its motorcycle oils than in its automotiv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Spectro (Golden 4 brand, in this case) is a synt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d lubricant designed for extended drain intervals, this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wholly justified. Also, available research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o has, in this case, achieved a sensible balance fo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out increasing the zinc content to the poin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o cause spark plug fouling or present a thre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- equipped BMW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appear that someone at Spectro did their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andard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Is Not Necessarily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some additives may not contain anything harmfu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and even some things that could be beneficial, most exp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commend that you avoid their use. The reason for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il, as purchased from one of the major oil companies,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ery extensive addit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ckage is made up of numerous, specific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, blended to achieve a specific formula that will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your engine. Usually, at least severa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s will be synergistic. That is, they react mutuall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two or more, to create an effect that none of them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in individually. Changing or adding to this formula can up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and negate the protective effect the formula wa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, even if you are only adding more of something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cluded in the init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helps, try to think of your oil like a cake recip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original recipe calls for two eggs (which mak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oist and tasty cake), do you think adding four more egg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make the cake better? Of course not. You're going to up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fully calculated balance of ingredients and magn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he eggs have on the recipe to the point that it ru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ake. Adding more of a specific additive already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il is likely to 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formation should also be taken into account wh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il already in your bike or when mixing oils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ynthetic with petroleum. In these cases, always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ils you are putting together have the same rating (SA, SE, 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This tells you their additive packages are basically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compatible, and are less likely to upset the bal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gents And 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f the older, better-known oil treatments on the marke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claims nearly so lavish as the new upstarts. Old standb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Bardahl, Rislone and Marvel Mystery Oil, instead offer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"quieter  lifters," "reduced oil burning" and a "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se products are made up of solvents and deter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dissolve sludge and carbon deposits inside your engi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flushed or burned out. Wynn's Friction Proofing Oi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s 83 percent kerosene. Other brands use naphthal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lene,  acetone and isopropanol. Usually, these ingredi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base of standard mineral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these products are designed to do just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e PTFE and zinc phosphate additives claim to do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behind a "coating" or a "plating" on your engine surf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to strip away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products will strip sludge and deposits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up your engine, particularly if it is an older, abused 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, unless you have some way of determining just how mu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remove your deposits without going any further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s also can strip away the boundary lubrication laye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r oil. Overuse of solvents is an easy trap to fall in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can promote harmful metal-to-metal contact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general rule of thumb these products had their pl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t least moderately useful on older automobile and motor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of the Fifties and Sixties, but are basically unnee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engine designs of the past two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amous "No Oil"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t least three major motorcycle rallies this past yea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itnessed live demonstrations put on to demons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of certain oil additives. The demonstrators 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bench- mounted engine which they would fill with oil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d dose of their "miracle additive." After running th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hile they would stop it, drain out the oil and star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Instant magic! The engine would run perfectly well for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d, seemingly proving the effectiveness of the additiv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ly "coated" the inside of the engine so well it didn'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oil to run. In one case, we saw this done with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cycle, which would be rid den around the parking lo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ts oil drained. A pretty convincing demonstration -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some of these demonstrations were conducted using Brig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atton engines,  the  Briggs  and   Stratton Compan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run a similar, but somewhat more scientific,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wo brand-new, identical engines straight off their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y set them up for bench-testing. The only differen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had the special additive included with its oil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. Both were operated for 20 hours before being shut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oil drained from them. Then both were started up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run for another 20 straight hours. Neither engine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problem performing this "minor mira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second 20-hour run, both engines were completely t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inspected by the company's engineers. What they fou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th engines suffered from scored crankpin bearing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treated with the additive also suffered from heavy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damage that was not evident on the untreat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oints out once again the inherent problem with parti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additives: They can cause oil starvation.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n the area of piston rings, where there is a critical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oil flow. In practically all of the reports and stud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additives, and particularly those involving suspended soli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E, this has been reported as a major area of engin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ing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ng the most convincing testimonials in favor of oil add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ose that come from professional racers or racing team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previously, some of the oil additive products actu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producing less engine friction, better gas mile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horsepower out put. In the world of professional rac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-second advantage that might be gained from using such a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difference between victory and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ally all of the downside or detrimental effect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ducts are related to extended, long-term usag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-life, high-revving, ultra-high performance engine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o longer than one racing season (or in some cases, on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), the long-term effects of oil additives need not ev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cers also use special high-adhesion tires that giv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raction and control than our normal street tire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wouldn't want to go touring on them, since they'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ear out in several hundred (or less) miles. Just beca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additives may be beneficial in a competitive context is no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they would be equally beneficial in a tour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ll engine oil additives are as potentially harmfu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we have described here. However, the best that can b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that have not proved to be harmful is that they have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to offer any real benefits, either. In some cases, int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ve with a compatible package of components to your o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proportion and at the right time can conceivably ex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of your oil. However, in every case we have studied it 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it would actually have been cheaper to simp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i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recent new evidence has come to light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most any additive a game of Russian Roulette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 distributors do not list the ingredients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ducts, you never know for sure just what you are pu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 tests have shown that even some of the most in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s contain products which, though harmless in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convert to hydrofluoric acid when exposed to the temper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 firing cylinder. This acid is formed as part of the exh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es, and though it is instantly expelled from your engine an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 no harm, the gases collect inside your exhaust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way at your mufflers from the insi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Market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cing of oil additives seems to follow no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whatsoever. Even among those products that seem to b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, chemically, retail prices covered an extremely wid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32-ounce bottle of Slick 50 (with PTFE) cost us $29.95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house that listed the retail price as $59.95,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ounce bottle of T-Plus (which claims to carry twice as much PT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lick 50) cost us only $15.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32-ounce bottle of STP Engine Treatment (containing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XEP2), which they claim they can prove "outperforms leading PT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treatments," cost us $17.97. Yet a can of K Mart Super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, which listed the same zinc-derivative ingredient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the XEP2, cost us a paltry $2.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y experts estimate that the actual cost of produc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additives is from one-tenth to one-twentieth of the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price. Certainly no additive manufacturer has com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exotic, high-cost ingredient or list of ingredi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this claim. As an interesting note along with this,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re was so much competition in the field to drive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Petrolon (Slick 50) was selling their PTFE products for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$400 per treatment! The words "buyer beware" seem to take 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gnificance when talking about oil add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ological Plac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wonder, with the volume of evidence accumulating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additives, why so many of us still buy them. T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-dollar question, and it's just as difficult to answer a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ny of us smoke cigarettes, drink hard liquor or engag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umber of questionable activities. We know they aren't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- but we go ahead and do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answer may lie in what some psychiatrists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sychological placebo effect." Simply put, that means that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hunger for that peace of mind that comes with believing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absolute best or most protection we can possibly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better, there's that wonderfully smug feeling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nking we might be a step ahead of the pack, poss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omething just a bit better than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gain, perhaps it comes from an ancient, deep-seate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seem to have to believe in magic. There has never be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age of unscrupulous types ready to cash in on our willing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there's some magical mystery potion we can buy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lose weight, grow hair, attract the opposite sex or mak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run longer and better. I doubt that there's a one of u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fallen for one of these at least once in our lifetime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it to be true so bad that we can't help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 Hype vs. Scientif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most producers of oil additives rely on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timonials" to advertise and promote their products.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dvertisement will be one or more letters from a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tating something like, "1 have used Brand X in my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 years and  50,000 miles and it runs smoother and get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mileage than ever before. I love this product and would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y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evidence is referred to as "anecdotal" and is most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 mote such things as miracle weight loss di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I see one of these ads I am reminded of a stunt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everal years ago by Allen Funt of "Candid Camera" that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 the side of human nature that makes such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ameras in full view, fake "product demonstrators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people passing through a grocery store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-test a "new soft drink." What the victims didn't know w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being given a horrendous concoction of castor oil, gar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ce, tabasco sauce and several other foul-tasting ingred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aking a nice, big swallow, as instructed by the demonst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witting victims provided huge laughs for the audie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erately trying to conceal their anguish and disgust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 turned away from the cameras and spit the offending p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scinating part came when about one out of f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s would actu ally turn back to the cameras and proclaim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 was "Great" or "Unique" or, in several cases, "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've ever tasted!" Go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int is, compiling "personal testimonials" for a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easiest things an advertising company can do - a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st, too. You see, as long as they are only expres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lse's personal opinion, they don't have to prove a thing!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opinion, and needs no basis in fa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ther hand, there has been documented,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analysis done on numerous oil additives by accr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nd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co Lycoming, a major manufacturer of aircraft eng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"We have tried every additive we could find on the 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ll worthl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gs and Stratton, renowned builders of som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ble engines in the world, says in their report on engine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s, "They do not appear to offer any benef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th Dakota State University conducted tests on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s and said in their report, "The theory sounds good-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the products simply don'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nally, Ed Hackett, chemist at the University of Nev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 Research Center, says, "Oil additives should not be 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companies have gone to great lengths to develop an additiv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that meets the vehicle's requirements. If you add an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il you may upset the balance and prevent the o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o spec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trolon, Inc., of Houston, Texas, makers of Petrol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s of at least a dozen other lubrication product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E, including Slick 50 and Slick 30 Motorcycle Formula, claim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ltiple tests by independent laboratories have shown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pplied to an automotive engine, Slick 50 Engin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wear on engine parts. Test results have shown that Slick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engines sustained 50 percent less wear than test engine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mium motor oil a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pretty convincing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blem is, Petrolon and the other oil additive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laim "scientific evidence" from "independent laboratories,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use to identify the laboratories that conducted the tes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teria under which the tests were conducted. They clai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contractually bound" by the laboratories to not revea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the claim of "50 percent less wear" h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oven on anything approaching a long-term basis.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used to support the additive makers' claims involve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100 to 200 hours after treatment, during whi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wear  particles in the oil decreased. While this has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rue in some cases, it has also been proven that after 4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hours of running the test engines invariably re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just as many wear particles as before treatment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ter what the additive makers would like you to beli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been proven to stop normal engine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e that all of the research facilities quo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are clearly identified. They have no problem with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indings public. You will also note that virtually all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s about oil additives are negative. That's not 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give a biased report against oil additives - it'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n't find a single laboratory, engine manufactur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research facility who would make a public claim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 attached to it, that any of the additives we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an engine. The conclusion seems ines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final note on advertising hype versus the real worl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a television ad the other night for Slick 50 oil additive. Th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people to buy their product on the basis of the fact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ver 14 million Americans have tried Slick 50!" Great. We'r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just as easily say, "Over 14 million Americans have sm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ettes!"-but is that really any reason for you to try it?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not, because you've seen the scientific evidence of the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. The exact same principl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jor oil companies are some of the richest, most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gressive corporations in world. They own multi- million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facilities manned by some of the best chemical engin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can hire. It is probably safe to say that any one of th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ies and resources at hand in marketing,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, research and product development equal to 20 ti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of the independent additive companies. It therefore st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at if any of these additive products were actu ally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proving the capabilities of engine lubricants, the major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would have been able to determine that and to find so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h i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t of all the oil additives we found, none carried th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of  any of the major oil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, all of the major vehicle and engine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millions of dollars each year trying to increase the longe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products, and millions more paying off warranty clai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ducts fail. Again, it only stands to reason tha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any of these additives would increase the life or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ir engines, they would be actively u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em - or at least endorsing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, many of them advise against the use of these add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n some cases, threaten to void their warranty coverage i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found to be used in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ny story of this nature, absolute "facts" are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come by.  Opinions abound.  Evidence that poin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r the other is avail able, but has to be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eted out, and is not always totally reliable o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environment,  conclusions reached  by 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able experts in the field must be given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. Conclusions reached by unknown, unidentifiable sourc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ounted almost totally. That which is left must be weighe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against the other, in an attempt to reach a "reason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oil additives, there is a considerabl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 against their effectiveness. This evidence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known and identifiable expert sources, including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laboratories, state universities, major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and even N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this rather formidable barrage of scientific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 makers offer not much more than their own clai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, plus questionable and totally unscientific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monials. Though the purveyors of these products state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 from other independent laboratories supporting their clai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fuse to identify the labs or provide copies of the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est results they will share are those from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departments, which must, by their very nature, be tak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her large grain of sa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John Walsh : Ericsson Communications Inc.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ternet   : lmcjnwh@lmc.ericsson.se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[standard disclaimer]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-surely some mistake, officer!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Eil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speak for me, and me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n@eds.u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on SLICK-50 in "Your Wheels" in the LA Times, 1992,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-50 does reduce engine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d his oil tested at a lab before and after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believe he used it on a Honda with about 50kmi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emember the article correctly, the test was "blind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 did not know what had been done, but apparently 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ere a 2/3 decrease in metal particles indicating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, which the lab claimed was typical for PTFE trea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ease was most prominent in iron particles (bearing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with molybdenum (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lab also mentioned that the treatment does no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claimed, from previous tests they had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lick 50 only works on (cast) Iron parts, not Aluminum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source I heard that DuPont does not endor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very reason and because it is no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so recommended against similar products that requ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ken before usage (particles 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laimed improved gas mileage and reduced operating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Slick 50 does exactly what it claims: Reduce engine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il pressure is up, it will do little to reduce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net indicate that it doesn't seem to harm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sts have however indicated that it may do engine dam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il passage blo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Slick-50 in two VW engines, noticed absolutely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gas milage, oil temperature or performance (subj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car did seem a tad smoother, but that may have been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oi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MHO: Slick-50 is of marginal, temporar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ood syntheti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nnegan@navo.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recent visitor to my house produced a copy of an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pparently appeared in some sort of Automotive trade jour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ticle described the results of some testing that a Germ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ub had done on the effects of Slick 50.  Does anyone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the article or have any idea of the source?  The t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ormed using a VW 1.8 litre Golf.  The gist of the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horsepower was slightly increased, operating temper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ificantly decrease, but the treatment didn't la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0,000 miles, so they recommended reapplication at 30,000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nnegan@navo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lu@cellar.org (Blu-Max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h@cbnewsm.att.com (christopher.j.hapema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commended 'slicking' my '87 Golf GL'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hristopher Hap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, perhaps, *I* call Slick 50 'slicking'.  Then again, he could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lick 50.  Ive used it in my two cars, a 89 Jeep YJ 4 cyd, and my 90 Go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he Golf seemed to get more from it than the Jeep, my milage went up b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/2 Gal, and it *did* seem to run smoother.  I could only gues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so keep engine wear at a minimum.  However, the car did not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y more power.  Over all, I'd say get the stuff, as it really can't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  Dan Reed : An Extraordinary AnalCad Geek : SysOp of the THYRATRON BB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    USENET : blu@cellar.org                :       1 (609) 582-5410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lick Gear oi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lty@nunki.crd.ge.com (richard we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Mar 91 22:10:4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crdgw1.crd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1Mar20.122939.1@dev7d.mdcb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w York State Institute for Sebastian Cabot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1Mar20.122939.1@dev7d.mdcbbs.com&gt; jan@dev7d.mdcbbs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now something completely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bout Slick 50 as GEAR OIL Treatment opposed to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eatment (now sold in the local st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seem helpfull for bearings, but the synchros? 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affect changing g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frankly, i'll wager that you're better off go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ty synthetic gear lube like Redline, Amso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 SINT (all better than Mobil 1 gear lubes.)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 convert to synthetic motor oils, but by god,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gear l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lty                                       welty@sol.crd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8-393-7228, Infologic, 1400 Balltown Road, Niskayuna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sc-br!olivea!spool.mu.edu!yale.edu!qt.cs.utexas.edu!cs.utexas.edu!sun-barr!lll-winken!addvax.llnl.gov!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im@addvax.llnl.gov (Doug 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misc.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lick 50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lick 50, Oil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Dec 92 19:29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lll-winken.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DougLim@ll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LL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L I C K    5 0   A N D   S I M I L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R O D U C T S   S U M M A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who responed to my posting about Slick 50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ducts on the market! This appears to be quite a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The total tally was 10 votes for these types of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votes against them. I have tried to compile an objective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but you may find it useful in evaluating the summary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AGAINST use of any of these types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know what these products claim to do - they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are occasionally added with your oil when you change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50,000 miles. The products supposedly coat your engine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wear during cold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Not only did slick 50 protect my engine, but I'm getting better gas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cceleration, and more power overall from my eng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butal: "The ONLY thing you will hear about Slick 50 ar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s, which are next to worth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The most amazing I've seen is one called Durabond.  I went up and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in Buffalo (who did the unrehearsed info-mercia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engine shop) and they swear up and down that the stuff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the info-mercial says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 am using the engine and manual transmission formulas and have been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s....The transmission version I tried first.  It got m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, lower noise (maybe psychological) and at least 2mpg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butal: [Another personal testimoni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 often put molybdenum disuplhide based ``molyslip'' into th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box when i change the oil.  that's not snake oil, so f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it's a genuine lubric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butal: [Another personal testimoni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While I believe in placebo's (and I put Slick 50 in my truck and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.  I don't use it anymore) there is a product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at I do think works, and I don't think that it's the plac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that I'm talking about is called "Engine Restore"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sed to be like Slick 50, but it is suppos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sions (oil burning)...I added the Engine Restore, and after about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ff of oil smoke (and the smell of oil) was gone...I don't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magining the effect, either you smell oil, or you 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butal: [Another personal testimoni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 similar products use moly sulfide instead of tefl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saved an engine having had the forsight to poor in a can :-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that would be the case with moly sulfide, but haven't ever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- what's in the major (Valvoline?) oil that's being touted o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- you know, the adv with dozens of stand-mounted eng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pire except the one using the Right Stuff :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My roommate is a mechanical engineer for Carrier Corp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isty last year, the Mechanical group did some testing with Slick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ery impressed with the results.  What the results are,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can notice a difference, I do not know.  I would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losses were significantly less than using regular oil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 put some in my 1981 Pontiac wagon with 130,000 m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problem of running extremely hot during the summer and burning o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hat I had to change it every 800 miles using 20 w50 and oil add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2 quarts of oil in the time between changes.  After I did add i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an cooler and now I can go 1300 miles between oil change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any extra oil.  It also seems to have improved my ga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butal: [Another personal testimoni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 know of 2 mechanics that swear by it, and one that swear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it in your engine. To be honest, I would rather believ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not to because he has a lot more knowledge, and much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n the other 2, but I talked to him after I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butal: [Another personal testimoni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As a long time Car&amp;Driver reader, I can tell you this 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Q in the magazine. I don't remember their exact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&amp;D does not suggest the use of such products.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with the fact that if these prodcuts li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laims, than a major oil company would have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 and they would be advertised up to the hi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bu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heard people respond to this by saying that this argumen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that says that high-efficiency engines must be a joke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n't, some car maker would latch onto them and adverti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t...Seems to me that a major Oil Company would mak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that every 3 months you put 4 or more quarts of oil (at $1.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 or so) in your car than saying spend $30 (or whatever Slick 50 c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e-time protection for 50,000 miles :). One thing for s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for Slick 50 is very slick :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'Road Rider' magazine, a 'Consumer Reports' type of magaz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s (product reviews, accepts no advertising) did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Slick 50 and its cousins.  Short answer: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 favor, stay away from the stuff...Quoting from the "Road 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oil companies are some of the richest, most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ve corporations in the world.  They own multi-millio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facilities manned by some of the best chemical engineer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ire.  It is probably safe to say that any one of th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 and resources at hand in market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research and product development to equal to 20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of the independant additive companies.  It therefore 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that if any of these additive products were actua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ing the capabilities of engine lubricants, the majo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would have been able to determine that and to find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sh i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of all the oil additives we found, none carried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ment of any of the major oil produc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oil additives, there is a considerabl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ce against their effectiveness.  This evidenc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-known and identifiable expert sources, includ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laboratories, state universities, major engine manufa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n NA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ick 50 contains powdered PTFE (polytetrafloeraethylene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as "Teflon," a trademark of DuPont Corp.  The the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flon coats the metal parts in your engine, reducing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-up, before the oil has circulated through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theory.  In reality, one of the favorite places the tef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coating is the inside of the oil passages, reduc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and restricting oil flow to the engine.  The result is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 and *excessive* wear of the metal in the engine,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what the addative claims to d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DuPont has claimed it is useless in engine oil.  Briggs &amp; Stra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horough, controlled, engineering analysis of Slick 50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used excessive engine wear, compared to an ident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regular oil.  PTFE is freely available (ie, the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 50 cannot claim it is some "miracle new technology"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s to), yet NO major oil manufacturers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s use as an addative.  NO major automobile, motorcy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 mower motor manufacturer recommends its use (which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laims, should save them millions in warrantee repair work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ndependant research laboratories, state universities, majo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and NASA have concluded that at *best*, PTFE i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does no harm.  Slick 50's makers, while claiming to hav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from independant laboratories, refuse to release the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ame the labs.  DuPont Corp., a multinational, billio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ompany, who invented the stuff,  and trademark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flon" for PTFE, has concluded that it does no good in engine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d to refuse to sell it to the makers of Slick 50, which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 on "freedom of trade" gr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bu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find this odd considering that I believe DuPont actually back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flon oil products... Is it T-B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o check the next time I'm in a parts sto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Briggs &amp; Stratton took two identical engines off their assembl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m up for bench testing.  After break-in, one wa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 50, the other on straight motor oil for 20 hours.  They w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and the oil drained, then both were started up and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 hours.  Both engines were then completely torn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by the company's engineers.  Both suffered from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pin bearings, but the Slick 50 engine also suffered from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bore damage that was NOT evident on the untreated engin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attributed this to oil starvation due to restricted oi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 in the treated engine (the PTFE is *supposed* to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, and it does... in the interior of oil passages, reduc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).  Once you block the passages, all future oil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ebu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w! We've got data on two Briggs &amp; Stratton engines that show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fter only 20 hours of running on Slick 50. I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more statiscal significance from a man who t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data so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ick 50 scare...[if real]...would result in a multi-millio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action suit against its manufactur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The University of Nevada Desert Research Center, DuPont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vco Lycoming (aircraft engine manufacturers),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, Briggs and Stratton, the 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Experimental Station, California State Polytechnic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SA's Lewis Research Center have ALL studied Slick 50,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ve found ANY evidence of its effective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so, a good arguement is made for not mixing the stuff with o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arefully blended with additives, et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...By far the most damning testimonial against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the DuPont Chemical Corporation, inventor of PT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f the patents and trademarks for Teflon.  In a statement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n years ago, DuPont's Fluoropolymers Division Product Specia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F. Imbalzano said, "Teflon is not useful as an ingredient in oil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ils used for internal combustion engines.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...Additive manufacturers will claim that they use "sub-micron"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s that will pass through your oil filter.  The onl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"PTFE expands radically when exposed to heat."  So when you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normal operating temparatures, the particles may not long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your filter, but instead will clog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    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    |      Doug Lim - DougLim@llnl.go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__   | Lawrence Livermore National Labora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___/   |        Computer Scientist - AS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____/    |    (510) 423-6019 FAX: (510)423-241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/     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 Paukstis, RRR&amp;RSG  S.I. 2.27     | "If we were directed from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ivetti North America / Spokane, WA |  when to sow and when to reap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carlp@mail.spk.olivetti.com    |  soon want for b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...uunet!oliveb!isc-br!carlp   |     - Thomas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1551 of rec.autos.vw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EDS Unigraphics News Server 14/03/90 VAX/VMS V5.5; site ug.e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g!uunet!wupost!howland.reston.ans.net!newsserver.jvnc.net!erenj.com!bdb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autos.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[A] Slick 50 synthetic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3Mar3.134543.9765@erenj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dboyle@erenj.com (Bryan D. Bo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Mar 1993 13:45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erenj.com (ERNewsE News Gateway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MAR199313230372@cc.uta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xxon Research and Engineering Co.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maverick1.erenj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2MAR199313230372@cc.utah.edu&gt; mgb5528@cc.utah.edu (MICHAEL G. BECK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Hi there. I have a '67 bug and was wondering what the advantage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utting in that SLICK 50 stuff into my engine.  Have there been an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it is bad for air cooled engines, or is it just a snake oil sc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chael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gb5528@cc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(national institute of science and technology) d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 about slick50 (which is oil basesto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lon powder added...the materials will cost you about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ix it yourself in a colloidal mill...)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difference between the lubrica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ood mineral-based oil formulated the way most are to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s made for slick50.  NIST additionally found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50-contaminated oil was drained, there was no teflon lef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ankcase or on journal bearings or lifte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 (and I know I work for one of the "seven sisters"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jock full time...and this is MY OPINION now...): bu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synthetic (mobil1, castrol, etc.) and change it regular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gents, viscosity improvers, anti-friction modifiers will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hance your motor's longevity than slick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D. Boyle              |Physical: Exxon Research, Annandale, NJ 0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Engineer             |Logical: bdboyle@erenj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sclaimer&gt;       |Virtual: (908) 730-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The Clinton Presidency, day 39: America Under Siege.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sc!cs.utexas.edu!uunet!lhdsy1!nntpserver.chevron.com!news Tue Jun 29 18:46:55 PD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58435 of rec.autos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sc!cs.utexas.edu!uunet!lhdsy1!nntpserver.chevron.com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JJE@CHEVRON.COM (Scott Je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autos.tech,rec.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LICK 50 / PTFE OIL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3Jun29.141711.21866@nntpserver.chevr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Jun 93 14:17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viqg5$7ul@news.cerf.net&gt; &lt;NV.740157375@neckweed&gt; &lt;6404@prcrs.pr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nntpserver.chevron.com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hevron Information Technology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usc rec.autos.tech:58435 rec.autos:111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6404@prcrs.prc.com&gt;, jkupiec@prcrs.prc.com (John Kupiec)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NV.740157375@neckweed&gt; jdc@ideas.com (J. David Cove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nc@nic.cerf.net (Pacific Numerix Corporation) writes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TFE add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(material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I have used TufOil, which is basically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lick-50, and cannot give it high marks.  I just realized that I a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roblems with my valve cover gasket leak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(mor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do not want to use any PT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dditive ever again in any of my cars.  I also did not notice an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o adding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a lot of pros and cons written and attributed to PTFE add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yself have only used the Slick 50 brand additive.  I can repor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ide effects in the 5 vehicles I have used Slick 50 in (one is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). Another vehicle has had no drop in compression in 50K miles -- I can't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a good oil is or isn't helping (I've used several brands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port that a friend has had some rather convincing pro Slick 50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his wife drove his Porsche 356 for 20 miles ignoring "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ght" (no oil pressure), he expected to find a ton of metal in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- there was none, compression is fine and the car is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next door neighbor runs a refrigerated trucking company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frequent motor failures on his compressor drive motors (the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).  He "Slick 50'd" his entire fleet 3 years ago and has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ailure to date (I find this particularly impressive).  Anothe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leak in an oil/water cooler in his boat and lost all the engine oil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know how long he had been running at near full throttl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noticed the oil pressure was zero.  Since he was miles from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ow in sight he limped his boat at near idle all the way home (1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).  After fixing the problem and filling up with oil the boat motor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100% (compression, spe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se are just testimonials, but they are people I know.  I'm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tinue to use the product.  By the way -- if this stuff can ca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damage (supposedly), why don't we read of major law sui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labs claiming fraud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to read the respons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...  The opinions I've expressed are mine and mine alon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c.usu.edu!news.cs.utah.edu!dog.ee.lbl.gov!agate!hilbert.dnai.com!news.csufresno.edu!rsharp Wed Sep 28 12:26:30 PD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341 of rec.autos.sport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ANU News - V6.1 08/24/93 VAX/VMS V1.5; site 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c.usu.edu!news.cs.utah.edu!dog.ee.lbl.gov!agate!hilbert.dnai.com!news.csufresno.edu!r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autos.tech,rec.autos.rod-n-custom,rec.autos.sport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**PTFE**  What Independent Researchers Say about  Slick 50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rsharp.38.0006AD81@hopf.dna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harp@hopf.dnai.com (&lt;&lt;BOBCHIP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4 Sep 1994 06:40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w Age Technology Group  (Focus on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TFE Slick50 DuPont Tef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Million dollar study which may shed more light on prolongin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dynamic-203.dna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rumpet for Windows [Version 1.0 Rev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cc.usu.edu rec.autos.tech:34752 rec.autos.rod-n-custom:5062 rec.autos.sport.tech: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osted this article in another group last week.  I received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(mainly asking me to repost the article because of a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f mine which cut some lines short), that I thought I should sp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)              /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- -&lt; _  _  __/_ __  _ .     /_    o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/   ( _ )   / _  )  ( __   /    /_&lt;_ /_ 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k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 Trend magazine October 1994.  page 14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aze of Friction-Reduc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phenomenons to hit the engine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over the last few years has been the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-reducing anti-wear engine treatments.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e've received more reader questions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n any other car-care subject.  It als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we receive notices of new ent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lmost weekly.  The main claim of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ility to reduce internal engine wea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uring the critical cold-start perio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longer service life.  Some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laims regarding increased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economy resulting from the reduced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verage consumer all of the hype clai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aims can seems as confusing to navig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ou.  Part of the problem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ly evaluating these produc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te their anti-wear claims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hibitively expensive lab tests. 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rovides fertile ground for exaggerated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lated statistics.  Meanwhile  public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iction-reducers ranges from miracle trea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-day snake oils.  The truth however probably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on additives found in many formula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er called polytetrafluoroethylene or PT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iscovered by DuPont in the late '30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by that manufacturer's trade name Tef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nsidered to be the most slippery solid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man.  As an engine treatment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il as microscopic particles.  Th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edly bond to internal engine surfaces 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iction of moving parts such as bearings and 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decreasing wear and improving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FE's history as an engine oil additive though is sp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largely to the fact that not all formula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 It was first used for this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70s but by 1980 DuPont had decided to discontinue Tef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o oil-additive manufacturers a ban that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for about a decade.  One problem wa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.. and still can ... buy the polymer in bulk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ier oil and package it as their ow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ufficient technical expertise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ducts the PTFE reportedly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and settled in the oil pan.  Plus there was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particle build-up clogging oil filters and pa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with these early versions has left a st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l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olon got the current bandwaon rolling abou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when it introduced a reformulated Slic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reatment.  The product has been heavily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currently the category's undisputed sales l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n '92 it held a 90-percent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-treatment market.  Petrolon claims that Slic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engine wear at start-up and during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the company also made claim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performance and fuel economy  but i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dvertising Division of the Counc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usiness Bureaus asked Petrolon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sertions due to lack of substantiating evi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etrolon was targeted for this review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ize the same scrutiny sh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product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most current products the PTFE particles in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re maintained in a colloidal suspension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ectrically charged to repel each other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bonding or coagulating which not only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E from setting out of the oil but also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ging of oi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ge is gradually lost and sources vary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TFE remains effective.  Although Slick 50 clai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wear over 50,000 miles others say the 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TFE is more short-term with it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beginning to erode after 10,000 to 20,000 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Oil Corporation the company that markets T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ound containing PTFE says that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mileage, PTFE levels in the eng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reduced.  Subsequently the company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-Plus Booster to replenish the PT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 DuPont has maintained a neutral st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eflon as an oil additive neith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promoting any claimed benefits.  Last year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on and DuPont signed a technology-shar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in development of new lubricant formu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incorporating PTFE as well as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polymers and co-polym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problem of clogged oil filters?  The 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ivision of Allied-Signal Aftermark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a study in 1992 to determine jus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argeting Slick 50 and a competit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oil.  The study found that the PTFE particl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freely flow through typical oil filt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-car engines with no danger of clogg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 of a PTFE particle is about 0.2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s  which is well below the 35-micron por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ssenger-car oil filters.  Petrol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s that use of Slick 50 isn't recomm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filter particles 5 micron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k 50 shares the scene with numerous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formula and claims.  T-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claims it has 50 percent more PTFE while 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10 times more PTFE than its nearest compet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on counters that an engine can only us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E  just as a human body can only absorb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C. Products such as Tufoil and OEM combine PT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lybdenum a soluble heavy-metal comp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nufacturers claim provides increased anti-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Meanwhile a company called Engine-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s that it uses a unique interface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nstead of the more common colloidal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locks Teflon particles together to provid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percent coverage on internal engin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anies take non-PTFE approaches to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First Brands' STP Engine Treatmen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t calls XEP2 composed of various agen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laimed to bond to internal engine surf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ol's Syntec FSX contains a nega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ster that is said to bond mole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engine parts and uses a 5W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carrier oil. Power Up employs NNL-69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ricant that reportedly changes from a liqui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(in the form of minute particles) as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light to heavy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you tell what works and what doesn't?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uyers need to sift through the literatur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between the lines; not exactly a reliabl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with interest that we met with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trolon who brought stacks of hard number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ries of tests conducted last year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were done by Southwest Research Instit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exas an independent facility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Society for Testing and Materials (AS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ests were conducted at a cost of about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: a start/stop test and a continu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ach designed to simulate 50,000 mile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tests were extended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IIE test a widely accepted automo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 procedure for motor oils that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ful highway driving.  Six industry-standard B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-6 engines were used for each phase;  three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ck 50 and three were not to serve as contro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-30 SG premium-quality oil was used in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to be examined including piston rings 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nd connecting rod and main bearings were we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fore and after the tests to determin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/stop test the engines were started id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ute accelerated to the equivalent of 50 mph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simulate a short trip and then turned of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330 such repetitions were perform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 and filter were changed (no new Slick 50 was ad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gines run for four hours at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mph to flush them.  The oil was drained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n a series of 500 start/stop sequen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without oil to simulate dry start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as started  revved to 1000 rpm and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inuous-operation test  the engine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80 hours at 3000 rpm  which is estimated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000 miles.  The oil and filter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00 miles with Slick 50 add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during only the first oi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th test were completed  all eng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and measured for wear.  The follow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average reduction of wear in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lick 50-treated eng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d bearings .................... 5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bearings ................... 34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ton rings .................... 43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er arms ..................... 2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of all parts ............ 39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d bearings .................... 44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bearings ...................  8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ton rings ....................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er arms ..................... 18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of all parts ............ 24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olon noted that anti-wear protection was be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00 and 50 000 miles   though 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ithin this testing format whether mo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E treatments would've given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se tests  Slick 50 provid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wear benefits.  Many other companies howeve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s to verify their products' 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vely.  Therefore common sense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roach claims of life-time treatments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  increases in mileage or performa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skepticism.  Even  if better gas mile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technically true the  improv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sub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TFE is inert won't melt at engine temperatur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 no expansion rate.  Beware of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s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PTFE product requires you to shake the c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likely will separate and settle into you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.  Avoid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the anti-wear benefits of the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s won't  provide a payoff until many mil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.  If you're the type that gets a new ca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 then it likely will be future  owners who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n anti-wear product.  Howev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vehicles for a long tim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-reducing formula may be worth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c.usu.edu!news.cs.utah.edu!cs.utexas.edu!howland.reston.ans.net!spool.mu.edu!news.nd.edu!bsuvc.bsu.edu!01keanderson Wed Sep 28 12:28:18 PD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346 of rec.autos.sport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-Version: ANU News - V6.1 08/24/93 VAX/VMS V1.5; site 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c.usu.edu!news.cs.utah.edu!cs.utexas.edu!howland.reston.ans.net!spool.mu.edu!news.nd.edu!bsuvc.bsu.edu!01ke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autos.tech,rec.autos.sport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**PTFE** What Independent Researchers Say about Slick 50 et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Sep25.105304.34628@bsuvc.b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01keanderson@bsuvc.b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Sep 94 10:53:0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sharp.38.0006AD81@hopf.dnai.com&gt; &lt;Pine.SOL.3.90.940924205819.3410K-100000@gladst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all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cc.usu.edu rec.autos.tech:34852 rec.autos.sport.tech: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Pine.SOL.3.90.940924205819.3410K-100000@gladstone&gt;, Daniel Joshua Stern &lt;dastern@gladstone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t "independent research article" looks strikingly like one I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round 1987 or 88-- can you say "PAID ADVERTISING," boys and girls?  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'm much more inclined to believe major, established engine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ike Briggs and Stratton, Lycoming and Chrysler, all of whom test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TFE products and found WORSE wear in the treated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y the way, simply "accelerating the engine to a speed equivalent to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iles per hour" is NOT analogous to all the friction dynamics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 short trip--not by a LONG shot!  This is not a flame at the post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osted this message--it is a disgusted rebuttal at the mis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ticles these companies pay to hav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L6 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ays the data from this so-called independen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ught by Petrolon to be used in the article.  That does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dependent to me.  It also states that DuPont has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bout PTFE engine treatments until recentl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DuPont attempted to prevent the use of the Teflon name i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s because of it's well known ill effects.  DuPont eve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to court.  Slick50 is garbage, and should never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il.  If this stuff was so great oil manufactur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ir oil regularly.  The fact is any oil addi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oil and reduce it's effectiveness.  PTFE is the wors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g oil passages, and will damage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is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keanderson@b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