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enclosed files to any single directory on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by whichever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iles are located on the 100LX, use FILER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EETING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also useable on any MS-DOS computer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GA monitor, you can run GREETING.BAT with a VGA comm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for a full-screen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ping that you have a good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are placed in the public domai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out any claims about their usefulnes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your own risk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