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ROBOT/LX - A Simple Internet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/LX is a WWW/LX client that automates recurring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It can be used, for example, to synchronise your palm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the time of a server on the Internet. Or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ata from CompuServe via a telnet session.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thing provided the service is accessable using a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/LX is a script-driven utility. The scripts use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hat is described further down in this document. To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ession, you can start ROBOT/L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"!ROBOT TIME.SC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launch WWW.EXE, which in turn starts ROBOT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"TIME.SCR". TIME.SCR is a script file that sh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OT/LX. For debugging purposes, you might want to start ROBOT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2 option. This sets debugging level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"!ROBOT -2 TIME.SC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level 2 reports step by step what ROBOT/LX is doing.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 -1) reports what is being sent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example script TIME.SCR demonstrates a possi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/LX. It logs onto a UNIX server, grabs the system time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's time to it. Here is how the script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cript to get system time from a UNIX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t palmtop time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dreas Garzotto, 04-May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Contacting host..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my.favorite.host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Setting local time to $s(11,18)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ime $s(11,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lines of the script start with a ';'. Lin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;' are considered comments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Contacting host..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ROBOT/LX to write the string "Contacting host...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"\n" stands for a "new line" character, so that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start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my.favorite.host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ROBOT/LX to open a telnet session to a serv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.favorite.host" on port 13 (time server). That server nam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replaced with a real server name in order to work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ver must be running the "daytime" service on port 13 (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get a line of text from the peer. Tha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response from the service an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Apr 19 07:28:19 PD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Setting local time to $s(11,18).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creen. $s(11,18) will be replaced with the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"get" command (i.e. the date and time string)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 11 and ending at character position 18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is the system time "07:28:19"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ime $s(11,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"TIME" is called with the retrieved ti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is sets the system time of the palmtop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Elaborated Example: Accessing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ad on, we want to make sure you ar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example to access Compuserve is just a usage examp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CompuServe access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CRIPTS ARE NOT SUPPORTED BY D&amp;A SOFTWARE INC. AN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UTHOR. If they happen to work for you: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*need* to be able to edit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even the scripts to adap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cripts assume that CompuServe is already set up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only access services that allow ASCII mode. HMI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can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cripts send your CompuServe login and password in cl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Internet, which is somewhat in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real CompuServe access solution for your palm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highly recommend acCIS by Rundel Datentechnik.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ttp://www.rundel-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(CIS) scripts are mainly included as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/LX scripting works. Have a look at the scripts and analy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ripting command descriptions at the end of this tex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ling for how to write scripts for ROBOT/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ipts for CIS access ar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 work together and allow to retrieve CompuServ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access some other services. The resulting data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POST/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.SCR is the main script. It establishes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In order to make it work, you need to adjust your C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your password as well as the location of your POST/L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ROBOT.CFG. Note that the CIS script will send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net in clear text! CIS.SCR  calls the other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orums and other services. Which forums and which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visited, can be set up in the [FORUMS] and [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ROBO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only access forums and other services that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e using an ASCII interface. Forums that are HMI-on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ums and services that you want ROBOT/LX to visi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OST/LX boxes with the names specified in the [FORUMS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CRIPTS]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EATHER.SCR retrieves the weather forecast. QUOTES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by Tony Hutchins) retrieves stock quotes and INT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nteractive CIS sessions. FORUM.SCR handles entering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, maintaining the HMN (high message number) and uses READ.SC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essages and SEND.SCR to uplo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ing forum messages, You need a special POST/LX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look like the following (w/o the ind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: 0 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Andreas Garzotto &lt;73064.1657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(F6 to pick a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nes must appear in exactly that order. The "S11"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whatever should be the default section in whi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hould be posted. And of course you need to adapt the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ppend the string " private" to the Referenc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nd a private forum message to someone. You can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 unformatted" to send messages CIS should not r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POST/LX 2.0b or higher because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OBOT/LX. If you use an older version,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boxes for the forums, mark them for visit/send/downlo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/LX from the Externals menu and unmark them after that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/LX does not try to visit those mailboxes when o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OST/LX 2.0b or higher, you can specify a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sing ExtProg= in the [SYSTEM] section of POST.CFG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nually add boxes to the [FOLDERS] section of POST.CF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add a box named INTERACT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ders section and then start POST/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he to an online run, POST/LX also launches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named using ExtProg=, provided one of the "X"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Prog lin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WW\ROBOT.EXE CIS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a script consists of one command, which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arguments. Only the first character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, so commands can be abbreviated to one character (e.g.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E' instead of 'Echo' or 'echo' or 'ECH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mmands that have arguments, those arguments are "expa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 is processed, i.e. certain special tok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something else. The following special tok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     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$          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"           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7          character with corresponding octal three dig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   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           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1 ... $a9   the n-th argument given when a scrip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t           used as data storage by several commands;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line of text read with the "g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(2,45)      the substring of $it that starts at position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s at position 45 (first position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p            unscrambles the password in $it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ded using WWW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1 ... $n9   number variables used by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1 ... $c9   character string variables used by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k, $v        are the key (part before "=") and the value (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"=") values returned by the "n nex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understood by ROBOT/L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(call)      call a different script (optionally with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tes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myscript.scr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(echo)      write tex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Hello Worl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 Arg1=$a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(file)      create/append/close/delete file. This comm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mandatory arguments. The firs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 open file for reading using the '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+  open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  create file and open it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open file for writing and appen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argument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a te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d te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(get line)  reads a line of text from the open TCP conn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 it into an internal buffer t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mmands and is accessable using $i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as opened using 'file r', the line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nstead of the TCP connection. Th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ptional argument. If given the argumen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carriage return character, also all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 in the argument are considered to b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\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(if)        jump to a label if the condition is true.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first argument and the label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dition must be enclosed between '(' and '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condition expressions are described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(found xxx) my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(!found abc)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(jump)      jump to a label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 my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mp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(manual)    ask user for input and place it into $it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 is a text do be displayed before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ual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(config)    get data from configuration file ROBOT.CFG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nto $it. The first argument is th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FG file, the second argument is the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ptional) third argument the default val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argument is "set", the rest o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set the configuration instead of reading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argument is "next", the second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name and by calling this command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items in that section are retriev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$k and $v (see also the "i (next)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SYSTEM Dir c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set SYSTEM Tes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next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(open)      open TCP connection to given host. An ope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utomatically closed when another one is ope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 my.test.site: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(put)       write text to a file opened with the "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Arg1 is $a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(send)      send text through an open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Hello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$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(translate) replace all occurrences of a string in $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string. There are some special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_cis  converts a CompuServe addres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ternet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_cis    converts an Internet addres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mpuSer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ncate  truncates the string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currence of any of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me      decodes the line if it is MIM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.e. contains tokens such as "=A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late \040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from_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trunca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(wait for)  wait for text expected from the open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argument is the maximum number of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and the second argument the exp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10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it 20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(exit)      stop execution of curren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(label)     a label that can be the destination of a jump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trast to other commands, the label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the ':' immediately, i.e. without a bl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my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(system)    run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assign)    assign value to variable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and the second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n2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c1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it $c1 $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(wait)      delay for a given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ave pos)  save current reading position of file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ile" command. This command takes one argu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he saved position ("&gt; 2" saves in $n2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(restore)   restore the reading position stored using '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(interact)  enable interactive mode (telnet like). Can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Alt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(no p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 (push)      normally, each "send" is immediately done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nd" are between "(" and ")", they are col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sent if a packet is full or at the ")". This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multiple small "send"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(POST/LX)   POST/LX specific functions. If just a numb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rgument, it assumes the currently open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/LX .O file and patches the file at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position so that the correspond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d as sent and the current date is inser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argument is "index", the second argumen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O2 or a .I2 POST/LX index. It returns in $i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ndicates the current setting for that bo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essages to be sent (if an outbox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s like: "2 visit read send" (these are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ay be displayed). If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rror", the second argument must be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ST/LX CFG file. If an error occurs dur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, the error message will be written to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o that POST/LX can report it after going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 2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 index c:\\post2\\mail.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 error c:\\www\\p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(comment)   all lines starting with a semicolon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. The same is true for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al expressions are recognised. A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closed with '(' and ')'. The first item after '(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ype. Only the first character of the condition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the rest are parameters. The first item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ded by a '!' which denotes a negation of th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und xxx)   true if the string "xxx" is a substring of $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!found xxx) would be true if the string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gin xxx)   true if $it begins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g xxx)     true if the string "xxx" is the beginning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 passed to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of)         true if the end of the file (opened with file 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xt)        true if the last "n next" command has found a key/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r ($k/$v) in ROBO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        true if the numbe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arzotto 07-May-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