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LDIT!.SYS  dummy device driver  by  �-Swift-Ware-&gt;  Copyright (C) 199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ALL OF THIS DOCUMENT BEFORE INSTALLING "HOLDIT!.S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IT!.SYS is a dummy device driver that never actually insta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emory (uses no memory) but enables pausing between each devi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attempts to load.  The program will wait until you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, it then moves on to the next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T!.SYS also enables the displaying of a one line mess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 a device is loaded. This can be useful for device drive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messages about being successfu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T!.SYS displays the next command line in you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waiting for a key press.  This shows you which devic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talled next before DOS gets hold of it.  With this abilit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determine which driver is hanging (crashing)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   DEVICE=C:\HOLDIT!.SYS  ~This is an^EXAMPLE~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|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|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t least ONE space between__| |          |       |__Second Tild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and start of message.  |          |          messag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|         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art each message with a (~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"Tilde" must be plac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space after the end of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 (holdit!.sys ~) ev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not to display a message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ter of message is always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uppercase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arat (^) character to forc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T!.SYS to print in uppercase.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switches (~^) are used within in a message is because DO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letters to uppercase when it reads in a command. These tw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make your message much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LDIT!.SYS to work properly you must not use the REM stat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device drivers you are installing from with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ogram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egin installing device drivers.      (First displayed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mand is C:\DOS\HIMEM.SYS               (Next driver to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to continue . .                    (Wait for a key to be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a key the screen will clear for the next Message/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IMEM.SYS is installed.                 (Second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mand is HIGH,UMB                       (Next config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to continue . .                    (Wait for key 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 press a key, the screen then clears for the next Message/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d DOS high successfully.                  (Third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mand is C:\DOS\EMM386.EXE NOEMS        (Next driver to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to continue . .                    (Wait for key 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CONFIG.SYS file using HOLDIT!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holdit!.sys ~Ready to begin installing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holdit!.sys ~Driver^HIMEM.SYS~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holdit!.sys ~Loaded^DOS~high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holdit!.sys ~Driver^EMM386.EXE~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holdit!.sys ~Loaded^ANSI.SYS~driver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holdit!.sys ~Loaded^MOUSE.SYS~driver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OS\SMARTDRV.SYS 2048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holdit!.sys ~Cache driver^SMARTDRV.SYS~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iam Craven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 N. Statel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on Pa. 1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2230,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