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P Palmtops Light Sleep control - v1.0 - (C) N.Ariel Rochol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his small program give you control over the Light Sleep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HP Palmtops. Light Sleep service is the automatic LCD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f rutines to save batteries when keyboard is inactive 2-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ut when you use some programs which run standalone in DOS,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argest functions (i.e. grep in very large files), the automatic Sl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rvice is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n't use HPSLEEP in another computer than HP95/100/200 palmtop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et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  <w:tab/>
        <w:t xml:space="preserve"> To deactivate the Light Sleep service, run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PSLEEP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 careful. If you don't re-activate the service, the compu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ay in ON until the batteries 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activate the Light Sleep servi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HPSLEE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program call without parameters give you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can install this program, with both parameters, in AppMgr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You undertake to use HPSLEEP at your  own risk.  The author does not 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 suitability  of  HPSLEEP  for  any  particular  purpose,  and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ability for damages of any kind resulting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is a Freeware app. You cannot sol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ree distribution is allowed, if you maintain the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ny question, you can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riel@p128.laereas.encomix.com (use INTERNET:.... from Compuserve)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AR Software 1995. Madrid, S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