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OR.EXE is modeled after the A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ney program idea first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 and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Armchair Universe".  Dewd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 for a compter geek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could hop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takes place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Tor, a sea world of tasty 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gry sharks that love them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 Tor is measured in chron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chronon each fis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e into an empt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 The direction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shark tries to e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fish, again selec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adjacent fish the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to a vacent area.  I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 or fish is unable to m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till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number of chron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ose fish who survive, b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the sharks but not as ofte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ark that doesn't eat oft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of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mall simulation of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nd it's more fun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lasher movie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s eat all the fish and then d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.  Sometimes they di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sh are eaten and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sea. Most of the tim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when default valu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hieve some kind of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cilate between increas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tend to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but lead to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The wator.ini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ry other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isn't required. 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default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 same as in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Dewd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is one.  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ultaneous upd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ters in the same way that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way's Game of Life.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cussion on comp.ai.a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simultaneous upd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updates.  A lot of tho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updates.  Seri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ost of them and requi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For that reason W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critter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uter loop and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op that updates each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nother loop that upda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 and then the score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This repeats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keys have a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pauses till any oth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ows down the updating by add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to a dela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btracts 4 ms from the dela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adds 100 ms to the dela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btracts 1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count defaults to 0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O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or.ini is the defaul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. 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that name it will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another ini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 ini file too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t save a copy of the origi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, you can create a new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typing WATOR -INI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filename.ini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If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it will create wator.in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and dir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ostly while loaf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deli.  It can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if you look for a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I don't much car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s somehow with the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If there is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hope someone will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hase in wha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even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ext I'm planning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some kind of avoidanc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pass, with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utation, to their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m to br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 fish.  Then I'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ks.  The usua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to give them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stored in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is then a random bit 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inhereted string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me up with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mechanism, bu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ahead, etc, won't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and mutate in a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ow computer.  I'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patterns. 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rtainl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arks in some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looking beyond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fatter prey,  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ded.  In the meantme I'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or will run fine on any 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layed out with the palm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x18 screen in mind. 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using T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5 by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Anyone may use or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is no char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inimal charge for the med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delivered.  No-one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