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2.1 DOS APPLICATION MANAGER      (Jan. 2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a DOS application manager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(windows) interface as the built-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the HP200LX. HDM can also run in DO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120 applications. You can specify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creen, serial port state, power managem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nd icon for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t also has some built-in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etup &amp; status, volume control, &amp;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r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is version was compiled using the latest version of P.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there are many improvement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(data-entry). The entry fields now be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built-in applications. Many thanks to 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 coordinator for updating the dial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DM can now browse up to 200 icons (was limited to 120 in Vr.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etup screen now also shows drive A: (PCMCIA)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press any key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timeout (auto-shut-off)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pcard screen was changed slightly giving you mor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re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!: You must delete the old C:\_DAT\DOSMGR.ENV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mtop and then run HDM so you can use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! Running the demo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will also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ersonal information, as well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was a bug when using the system-info scre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t wasn't always reproducible, but now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Vladimir Koifman for find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use HDM from within System Manag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supplied for this. What I did is installed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application to the System manager, and mo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the top left corner of the screen (first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IMPORTANT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DM as an application in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|' character at the end of the file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launches HDM with the maximum po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M.EXE resides in A:\HD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\hdm\dm.exe|        &lt; notice the '|'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HDM from both Application manage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rowing number of PAL applications that a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 &amp; feel of the built-in applications, HD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ontents of the HDM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BAT:    Demo batch file. This will give you a quick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at HDM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DAT:    Demo application lis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EXE:      The HDM launcher written by Rob Ko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.EXE:     The HDM executable. Must run DM.EX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ICN:      The HD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M2HDM.EXE: The HPMENU -&gt; HDM data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.DOC: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ZIP:   A small collection of icons you can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directory. If you don't hav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you should create one for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SRC.ZIP:  The 'PAL' source code of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es created by H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MGR.ENV : This file will be created in your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will hold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Icon directory pat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all of the top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MGR.DAT : This file will be created in your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will have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applications and icon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backup of both fil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with your applic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EXE and HDM.EXE  are the only files needed to run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o edit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include the HDM directory. This is nee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 can be loaded back when a launched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quite easy to use. You are probabl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 Manager of your LX. HDM opera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same manner. Note that you must run DM.EX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uses about 90k of memory when running, b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that it occupies when launc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760 bytes are used by the COMMAND.COM and D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your own DOSMGR.DAT file if you w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DM. The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&lt;ap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ppfile&gt; is the name of a valid application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use different menu set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appfile&gt; isn't a valid DOSMGR.DAT file, HD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will launch DM, you will se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 picture appear on the screen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e the application list. Pressing the [ESC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topcard filename in the [MENU]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wner] menu. You can also enter your name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that will be display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NOTE FOR SPEEDY LOAD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would like to speed-up the loading of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isable the TOPCARD featu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Press [MENU] [Setup] [Owner]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how Picture" checkbox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ading of HDM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OPERATION KEY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brief summary of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Add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Edit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Delete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Open (execute)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Open (execute) a DOS applications bu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Change application Order. Pressing F7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application in "negative"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s to the desired new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and press F10 or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osition. The applica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ill be swapped with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Show topcard. NOTE: This feature works ONLY if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OADED with the topcard-display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TUP menu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opcard feature is enabled, HDM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eeps it in memory, so i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If you enable the topcard-displa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quit HDM and run it again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Page up (same as the PG UP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Page down (same as the PG D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 = Displays som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ME]   = Brings you to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= Executes the selected application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    = Removes the selected application from H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rows] = Use them to selec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   = Open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= Quits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OOM]   = Pressing Fn-SPACE 'zooms' the 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SORT= You have to go through the menu for thi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ENU][A][S] and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HDM to sort your icons by name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/NO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HDM pops up with a YES/NO confirma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ALT-Y, ALT-N key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F9/ESC for 'no' and F10 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PREDEFINED BUILT-IN HOTKEY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key combinations to laun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4 display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CTRL-F8   = Hotkeys for the first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to SHIFT-F8 = Hotkeys for the second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ALT-F8     = Hotkeys for the third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the following in your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  F2  F3  F4  F5  F6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  |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 |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  | 17  18  19  20  21  22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1-24 are the 24 currently shown applica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ge (PGUP/PGDN) the hotkeys beco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isplayed applications. Pressing any of thes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USER DEFINED (YOUR OWN) HOTKEY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hotkeys to your applications, is the same procedu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. Just precede the key you wish to assig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'&amp;' in the application'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&amp;ght Sim  &lt; The 'g' character i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ertical    &lt; The 'v' character i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DM is case-insensitive to the hot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4 hotkeys can be assigned, and this from A-Z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ther characters, including numbers as hot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ame hotkey to more then one applica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pplication will respond to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application using one of your hotkey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key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APPLICATION MANAGEMEN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can be any .EXE, .COM or .BAT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 NOT use .EXM files as applications!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use extensions, but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con (*.ICN) has the same name as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s in the same directory as the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irst when the icon browse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built-in browser will let you brow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in your icon directory.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DM where your icon directory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[MENU][Setup][Icon dir] 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directory. For example, if your icon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\icons directory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icon is found, or you pressed the ES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the default [hp] graphical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. Once the icon has been found,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s it, since it stores it in the DO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let's add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new DOS application by pressing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[Application][Add]. By pressing F2, a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pop-up' waiting for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= The name of the application (not the filenam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plitted in 2 equal lines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7 characters each. Use spaces to cen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on the screen. The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application's icon. It's i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you can specify the applic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cede the hotkey character in th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ersand symbol '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The path and file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utility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AIL= The command line arguments (if an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You can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before launch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MODE   = The zoom mode that the application wi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80x25, medium 64x18 or large 4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amp;W MODE    = Sets the palmtop's display in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     = Inverts the colors (negative pictur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 the application. Same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N/]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HER      = Same effect as the [ON*]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select between 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Some screen settings may appear a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affect when launc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an application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video or graphics mod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take affect. These setting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-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= specifies if the application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 press before returning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you will be prompted '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HDM'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returns to HDM. Use the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= specifies if HDM should enabl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before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pace-bar to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port will be clos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-SLEEP = This is used to disable th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the palmtop befo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It is not used very oft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find some programs that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when the light-sleep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 disabling it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Disabling the light-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will drain the batteries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M enables the light-sleep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Notes on editing an applic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name for the application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dited. Press F10 to accept the changes, F9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 application entry,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DELE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if you really want t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Hit F10 to delete, or F9 / ESC to abo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application is not deleted from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moved from the appl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OPEN (execute)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press F5 or ENTER on the selec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. The selected application will be la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parameters. HDM will als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and director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hotkey combination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ny of the currently display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tion is not foun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must have enough memory to ru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'not enough memory'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6 instead of F5, will ask for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fore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run HDM from within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pplications that are open (such as memo, note-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he less memory you will have available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with HDM. Close down as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ease as much memory needed to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 You can press the SPACE-BAR while in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 ATTENTION! HPMENU USERS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MENU (HM for short) is a DOS application laun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100/200LX. It's somehow similar to HP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these features. If you have used H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want to update to HDM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MENU users can run the included HPM2HDM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ir HPMENU application lis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data format. The command-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2HD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m2hdm &lt;ic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icon directory&gt; is the path of your icon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your icons must reside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reside in the a:\icons directory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m2hdm a: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PM2HDM will read your C:\_DAT\DOSAPP.L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:\_DAT\DOSMGR.DAT file.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( dm &lt;enter&gt; ) and all your HPMENU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in HDM. Remember to go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t the icon path, so HDM can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when a new application is enter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ay lik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unching settings that are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, so you may edit the application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PAL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I have again included the 'PAL' sources of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out HDMSRC.ZIP) so PAL programmers can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 didn't comment the code that much. Ah,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UST *compile HDM in LARGE MODEL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. You will also find in the HDM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#definition. If you develop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re must be set to 1, and a C:\_DAT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c: drive. To compile, be sure your Pal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CFG is set for large model compilation,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SRC.ZIP file into a directory of its own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pm' in that directory. Don't forget to run the CG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o the program can be execut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is version requires PAL Vr. 1.6 or later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is equivalent to D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em HDM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 ~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9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was written by using the Palmtop Application Library (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PAL Contributors for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Rob Koenis for writ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EXE, for his suggestions and testing of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Hal Goldstein for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copyrighted freeware, so use it at your own risk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it, but if you do, you must leave the P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your code, and the copyright notic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ile running HDM, or quiting HDM. See you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 If you add something nif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 would like to see it, so I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version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this version at its original ZIP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 you can reach me at the HPHAND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.D.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