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vidcolston@delphi.com or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so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s. If you have anything else, you should run the XT/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amer list serve address has changed. See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The 386 &amp; higher version now displays graphics in WW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ech program or braille terminal, the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 setup, so that it will default to the TEXT WW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is now doing some special fonts and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ed from the reader module. If you try to go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that version and reader.exe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ly restarts. Press F10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&amp;S.EXE is now included with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 EGA or better display for the XT and 386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nd display the gif files associated with a web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m top, display is CGA mono, but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displayer for the HP that I have tried.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ain program. See the files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command line switch. Load the program /I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IBM server which insists on the &lt;&gt; around address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ake care of thi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alt key. Alt+B toggle the high bit of Ascii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by default, but some international users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on log in. Everything after PPP mode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ascii charac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version there is also a command line switch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ont's but not automatic download and display o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PIX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WWW display uses XMS memory for the graphic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k of XMS available to use graphics and the more the me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a spot where the XMS is insufficient to ho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presentation of the page, then the program res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tual memory" (It write to the hard dr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"hot keys" for mail online. Read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ut usenet and passwords, if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someone tell me that some of the HP100/200 keys hav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. Particularly, page up, page down, end, home,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xed this for the Palm Top version, which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version. It also uses the some special fonts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isplay. It will run fine on an HP95,HP100, HP200, or OG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the OG100. That beastie will run on the 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most of the other palm tops of which I am aware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just mail" program complete shortly for all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.1 As is almost always the case, after I release a versio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Delphi, which is my "regular" online service, deci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 I have made changes in the program to allow nettamer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and help others with SLiRP type accounts. I am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login scripts. Sprint.log is for Delphi users who login on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Tyment.log is for the tymnet connect to Delphi. As per usu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one a couple of "bug fixes". Just to be clear here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SLiRP or have to use the Delphi online servi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y are just supported, like any other sor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I did not include information about the Finger ut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lease. While on line in the main terminal screen, hit alt +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for an email address. Simply type th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ervices support finger or support it correctly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will be given information about the email addr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on, and a "plan" if the service supports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simply information that the user would wish to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one who migh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more capacity to the socket routines. While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w, it will allow me to expand thing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s now hidden from view, except during ent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 a single line of text and put it in any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mporarily removed the encryption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beta version. I will return this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a  bug, which I am sti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You can now subscribe to the nettamer listserv group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is file. It does have the FAQ, but I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te for a volunteer to re-write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tensively reworked the telnet stuff for VT10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ad the telnet.key file, if you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th something like LYNX. In fact, all the *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bookmark files have been extensively rework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bookmark.fav file and a bookmark.txt file. The 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ts you store any favorite sites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y pressing CRTL + F, wile you are viewing tha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 The TXT file is a running list of the last 64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sited. Both files can be edi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users may now place only nettamer.exe or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m drive. However, YOU must have the ntus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tcom.def files on the drive, before you ru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ose files with reader.ex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reader.exe off on a temporary basis. Thi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has much better on-line response, vastly improv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ven a little real forms support (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Yahoo. See the on-line section.)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additional PPP variations covered, but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find new ones for me to worry with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iggest change in the 1.02.1 ed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ition of a dumb terminal mode. If you absolu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ogin script, then press alt + = i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you see after pressing enter at the welcom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) The program will ask if you wish to 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n hit Y. That is the last thing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automatic". From then on, you are on your on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(or ATDP as the case may be) and a telephone numb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login like you would with any termina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point where you need to start packet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p. The program will then go into PPP negoti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il, usenet, etc. After login, consult the terminal.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combin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has another use. After connect (and PPP negot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ring up the Ping routine. Ping allows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(or slow) a connection to a particular site is runn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re trying to make a connection to a site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hard to reach or slow, then hit alt + p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it via FTP, WW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, while in the terminal screen now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display, play, or EXECUTE. This include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, and graphics and sound files i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ay do this on or off line.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 program must be able to load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vailable DOS memory. Do not try to load and run plan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Select the sound file to play and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any. Similarly, the program will call d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, if you select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now standardize to the same letters fo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"more". The space bar is now the same as 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the usual bug fixes, without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uly complete&lt;G&gt;. I always hope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less obnoxious than the old one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rsions of Net-Tamer. A 386 and higher version, an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 "palm top" version. The XT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graphics, optional text mode fonts, or opt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o everything else the 386 version does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ally an XT version, but assumes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mono-chrome graphics adapter. This allows m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make the program work better on the mach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n a palm top,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 You just need: nettamer.exe, reader.exe, r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login script file i.e. service1.log, etc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the *.key files, which list all the "hot ke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re are extens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eparate field for email passwor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ging into one service, but getting emai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YOUR COMPLETE EMAIL ADDRE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ername, in that field. This will make the "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different from the "email username" for almos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have been completely re-worked. It should b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and now ties the user to the servic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You may have an unlimited number of account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separate email addresses, login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declare a STATIC IP address in a service#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ipt langu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upports the NetScape "cookie" specific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If you login to a web service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ied admission, the service usually will offer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your name and password. Once you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rite a *.CKY file for that servic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ability to do a so called "file attac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ME (or correctly Base 64) encoding. This i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send a binary file via email. UUEN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MIME as I have it implemented might be best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UENCODE is still the most widely used way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ternet. The program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HEX 4.0 or MacIntosh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davidcolston@delphi.com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, davidcolston@delphi.com,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program defau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NET the current sentence or whatever you are ty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ill you press the enter key or hit some control key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etter or space, etc where an enter is not per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ERT key. This functions a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I tells the program to put &lt;&gt; around outgo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on so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SUEDO ANSI COLORS (NOT SUPPORTED FOR PALM TOPS)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A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ELPHI TYMNET NUMBERS---- (tymnet.log in the archi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ELPHI SPRINT NET NUMBERS------ (sprint.log in the arch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RMI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 DELPHI*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e Name: prompt normally when you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2 and 4. Otherwise leave everything exact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ess you KNOW that you have a different login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rease the time on the last delay statement,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s running VERY slow. The other settings for C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#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# in front of Username$ is ESSENTIAL!! Netcom Service recogniz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IP/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ername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will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pop.a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