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 THE CONVEN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OUSE: The  left  mouse  button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 an action and answers questions affirmativ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like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brings up help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, ends or cancels actions and answ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 It is also like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ree-button mice, pressing the center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ressing the [F1]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 USING  THE  KEYBOARD: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you can also control The Multimedia Workshop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 The  [Enter] key simulat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[Enter]  to   select   actions   or   answer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rmatively.   The  [Esc]  key  simulates  the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Use it to end or cancel  actions,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 or bring up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 CURSOR  (ARROW)  WITH  THE  KEYBOARD:  For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 use  the  arrow keys.  The [Num Lock]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for  fine  control.   You  can  also  move  the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 with  [Home], [End], [Page Up] and [Page Dn]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rse control, turn the [Num Lock] key on, and us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which become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words,  with [Num Lock] off, the right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 key  moves  the cursor one pixel at a tim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the [Num Lock] is on, the [6] key mov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0 pixels to the right each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ARSE CONTROL: [Num Lock]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E CONTROL: [Num Lock]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MODE /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drawing options involve placing a rectang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in  the picture and adjusting its size.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object is done by moving the mouse while no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 are  held  down.  To change the size or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the mouse is moved while the  right  button  is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keyboard, this is done differently. To  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,  use  the arrow or number keys.  Then, to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toggle SIZE mode with the spacebar. Click it onc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number or arrow keys, the shape 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hanges.  To return to MOVE mode, click  the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spacebar also toggles SIZE and MOVE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so if SIZE  is  in  effect,  even  without  any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pressed, an object will stretch without mo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until the spacebar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 can be confusing.  If  an  object  misbeh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 are, you have to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on-line  help  for most of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Workshop.  To get help at any time, press the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If you have a 3-button mouse, you can  also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