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GAHLP: English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, 1995  Shozo 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GCH0460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und a wonderful program for your palmtop. You down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it and run it. Things go well until you find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! I cannot read messag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ver had a problem like this? Then this program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divided into three parts. Important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agreement is written at the end of 'Introdu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everyone. Read this section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get the feel of this program, read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nical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matters like how this program works or how to make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at is CGAH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dvanc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Overview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Data 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Controling CGAHLP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How This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Without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With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Option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How to Make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CGAH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stands for CGA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onochrome LCD display is sufficient for most purposes, but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it is hard to read importa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hanges colors to make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paring data files, you can change colors as you lik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operates on video mode 3(text mode). It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.COM 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.DOC  Manual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AT       Data files for use with option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DISP.EXE A test program to see the current col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DEMO.BAT A demonstr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sic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GAHLP" and press ENTER. You will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wa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GAHLP is now staying in memory. Now run the program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d see how color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move CGAHLP from memory, type "CGAHLP -r"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Tc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use CGAHLP for the application program AP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reate the following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CGAHLP cannot be removed from memory. This 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nother TSR program(a program that stays in memory) after CGA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CGAHLP, you have to remove all the other TSRs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GAHLP. This applies to other TSRs, too.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s should be removed in the reverse order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nstration BATch file is included in the package.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color combinations by running it. Just type "CGADEMO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de every effort to make CGAHLP faster and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lieve it is fast enough and handy, but a few drawb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vitable due to the na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 it is advisable to load CGAHLP just before it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e it as soon as it become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: Programs you are using may not run as fast as when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GA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Some programs, especially communication programs, may not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GAHLP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provided AS IS 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is in no way liable to any damage caus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pyright &amp;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s in this package are copyright by Shozo 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erson may use this software free of charge.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ion is allowed under the conditions that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ed to or deleted from the origianl package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exchange of money is involved other than a smal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 and redistribution including uploading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 prior written permissio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ther things that are not explicitly permit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willing to receive comments, impressions, ad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, requests, questions, . . .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-mail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ftyServe or the Internet is preferable, since I do not access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ftyServe: GCH0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GCH0460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100225,1543 (Avoid if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zo 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dvance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Overview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provides an overview of option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uestions &amp; answers. See the next section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1: I do not like the default colors of CGAHLP. How can I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mbin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: By using one of the data files in this package, you can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mbinations. If you want to use 'FOUR.DAT'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'-dFOU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GAHLP -dFO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GADEMO.BAT to see what combina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paring a data file by yourself, you can use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, too. Read 'Technical Information'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2: I use a very slow program with CGAHLP. CGAHLP slows dow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more. What shall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: Use '-f0', '-f1', '-f2' or '-f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GAHLP -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a smaller number, your program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3: I use a very big program and it takes a while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use CGAHLP, it takes more time. What shall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: Use '-w20' if it takes 20 seconds to load the program. CGAHL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after 20 seconds have passed, so it does no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GAHLP -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good way is to use '-wk'. Then CGAHLP start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fter you pressed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4: A communication program does not seem to work with CGA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: Some communication programs may not work with CGA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either remove it or temporalily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CGALP, use '-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GAHLP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mporalily turn off CGAHLP, use '-od' or '-o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GAHLP -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it on again, use '-oa' or '-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GAHLP -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5: I use a slow editor. It takes a long time to search f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option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: Option '-k' serves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GAHLP -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bove command is used, CGAHLP stops working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key input and does not slow dow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 It resumes working when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6: I would like to run programs as fast as possible.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st combination of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6: CGAHLP -f0 -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7: I would like to install CGAHLP in AUTOEXEC.BAT. What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7: It depends on the programs you use and it is not a very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stall CGAHLP in AUTOEXEC.BAT. But I conf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do install it in AUTOEXEC.BAT. I hav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GAHLP -f0 -k1 -wk'. And I run 'CGAHLP -od' and 'CGAHLP -o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d after using a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8: There are so many options. What are the basic 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: The following options are the basic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    : to remove CGA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[data file]: to use a different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[0-4]      : to control the frequency of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       : to read a messag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          : to get an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support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     Removes CGAHLP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[Datafile]     Uses [Datafi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?              Displays data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[0-4]          Controls the frequency of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(number)       Redraws only (number) seconds after a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0-3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kd(number)      Does not redraw for (number)/18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a key input. (0-3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(number)       Waits about (number) seconds. (0-3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k(number)      Waits for (number) key strokes. (0-3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(+/-)          Changes colors at BIO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        Uses intensity for a spe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(mask)         Reverses the color conversion data. (00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[n/f/d/a]      Turns on/turns off/deactivates/activate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i              Installs/removes CGAHLP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-o[n/f/d/a]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      Displays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             Displays a messag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(j)            Displays a brief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side [ ] are necessary. Those in ( 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'/' in place of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ower case letters. Capital letters are also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, but this policy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     Removes CGAHLP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[Datafile]     Uses [Datafi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CGAHLP modifies colors only modestl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olor combinations, you have to use a data file.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data file after '-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use 'BLACK.DAT', write '-dBLACK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data files are included in the package.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scription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ke your own data files, read 'Technical Inform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dC:\BIN\FOUR.DAT        (when FOUR.DAT is in C:\BIN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?              Displays data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ful when you make your own data fil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on, CGAHLP displays the list of color code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 You can see whether your data file is processed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used, CGAHLP does not stay in memor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itself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[0-4]          Controls the frequency of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GAHLP frequently rewrites all the characte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lows down the application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, you can control how often CGAHLP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umber from 0 through 4. When it is 4, CGAHLP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most frequently. When it is 0, the frequenc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 of that of '-f4', but the effect on the speed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inimum. When you feel that your application is to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and try a smaller number.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, '-f4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-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(number)       Redraws only (number) seconds after a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0-3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programs, the screen changes only when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cessors are typical examples of this ki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programs, redrawing is necessary only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time. If this option is used, colors are chang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pecified period after you have pressed a ke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because the application program runs fast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yping. In the case of word processors, search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faster. When you omit (number), 2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0 turns of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kd(number)      Does not redraw for (number)/18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a key input. (0-3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crolling the screen, there is little need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. To make scrolling and other operations faster, CGA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redraw the screen when you keep pressing a key.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GAHLP waits a little while after each key input before it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If you keep typing fast enough, CGAHLP never ha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daw the screen. The default value is 2 and you usuall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change this value. If the key repeat of your machine is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ay be enough. If it is slower, try a larger value.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kd0', CGAHLP always redraws the screen, but scroll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(number)       Waits about (number) seconds. (0-3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takes a long time to load itself. CGAHLP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even more. This option is supported to dela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GAHLP starts operation so that CGAHLP does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ading process. If a program takes, for example,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to load, write '-w3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should be between 0 and 3640(decim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0 turns off this function(that is, CGAHLP start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it is loaded). If you omit (number), '-w5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k(number)      Waits for (number) key strokes. (0-3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lternative to '-w'. If you write '-wk' or '-wk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GAHLP does not redraw the screen before you press a ke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number after '-wk', then CGAHLP does not sta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 (number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(+/-)          Changes colors at BIO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programs usually writes letters direct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GAHLP redraws the screen at a fixed interval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the application sends letters and colors to CGAH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then replaces colors and writes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re efficient than the usual method of rewriting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effect on the speed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, however, does not always work. Pleas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works, it is bett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b-' turns off this option. '-b+' and '-b'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        Uses intensity for a spe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y, you do not have to use this option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data file other than the on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wing is the explanation to the cur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is option is on or you use option -b, CGAHL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olor switching. Look at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1 is possible, but Example 2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red -&gt; blue  blue -&gt;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red -&gt; blue  blue -&gt;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is option, exchange of colors becom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pplication program uses only normal olors (e.g.,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brighter(intensified) colors (e.g., bright yel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does NOT distinguish normal and b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this option works or not, pleas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'Technical Infor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(mask)         Reverses the color conversion data. (00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conversion data is reversed, that is,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 and background are exchanged. This option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-b or -i. If neither of them are used, -i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t of the explanation is a little challenging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know about hexagonal, decimal, binary numbers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are represented by a number in a computer.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ar with these terms, skip the rest of this expla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ollowng commands to see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v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v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planation for cur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-v' without a number reverses all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not want to simply reverse all the colo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 appropriate hexagonal number(00-ff) as a (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46   (= 0100 0110 in binary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|     ^---- Bits for the foreground(letter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      Bits with 1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gon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--- Bits for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with 1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highest bits(MSB) of both background and foreground(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re always preserved. So it is meaningl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v81, -vd4, -v3f, -vff,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a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v01, -v54, -v37, -v77,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option reverses the color conversi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colors on the screen. If you run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ly, the colors change as shown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HLP -dC:\BIN\BLACK.DAT    : BLA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HLP -v                    : Default colors +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Note that this is not BLACK.DAT + -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HLP -dC:\BIN\BLACK.DAT -v : BLACK.DAT +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'-v0' is the same as '-v'. '-vff' is the same as not using '-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[n/f/d/a]      Turns on/turns off/deactivates/activate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te: These options may change in future versions, since the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are too complicated.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are useful in BATch files. See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-oi'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turn on or turn off the function of CGAH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thout removing or reloading it, us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-on' turns on the function. '-of' turns of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'-oa' and '-od' work similarly as '-on' and '-of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used '-od' several times, you have to use '-o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umber of times to turn i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agram illustrates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eck the current On/Off level with the command 'CGAHLP -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   On/Of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+)3210123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f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f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n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n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d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a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d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d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d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a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a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a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a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a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d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d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d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d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d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d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f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a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a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a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n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od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i              Installs/removes CGAHLP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-o[n/f/d/a]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te: This option may change in future versions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has meaning only when it is used with one of -on, -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d or -oa, These options usually do not install CGAHLP o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memory. When '-oi' is used, CGAHLP is install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with '-on' or '-o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is installed on memory when it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with '-of' or '-o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is removed when it is turned off, that is, when th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becomes 0 to -1 (see the above dia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are useful in a BATch file. Th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llustrate what I mean. Suppose you need to use CGA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gram APP1, but you do not need it for AP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OOD1.BAT----    -BAD1.BAT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a -oi    CGA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1              AP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d -oi    CGAHLP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OOD2.BAT----    -BAD2.BAT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d        CGAHLP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2              AP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a        CGA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1.BAT and BAD1.BAT do the same thing in ordina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advantage of GOOD1.BAT becomes clear when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TUATION-G--    -SITUATION-B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           CGA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3              AP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1             BAD1   --&gt; CGAHLP is turned off in this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3              AP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situations, you want to use CGAHLP for AP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ITUATION-B, CGAHLP is turned off against your will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inue to use CGAHLP without any problem in SITUATION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hing can be said about GOOD2.BAT and BAD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      Displays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know the status of CGAHLP in memory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             Displays a messag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(j)            Displays a brief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'-?' to see an English help essage. Use '-?j' for a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Unless your machine supports Japanese,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gless characters. They are not even Japane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CGAHLP does not change colors in Japanese mode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 supports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Explanation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Explanation based on HP 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o not use a data file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s light characters a little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BK.DAT     Uses white for som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.DAT       Uses black for some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.DAT        Either the foreground or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ll the characters become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.DAT        All the characters become white on b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G.DAT       No changes are made. This data is useless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want to write your original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descriptions are not accurate. Since it is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, it is better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is based on the gray scale adopted by HP 100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palmtop that I use. The decription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ontroling CGAHLP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install CGAHLP on memory, you may control CGAHLP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GAHLP -b    (to turn on the BIO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GAHLP -k0   (to cancel 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careful when you use options that control colors('-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v' and '-i'). If you want to combine the effects of thes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write them in one command. If you want to add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-v', us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dFOUR.DA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use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dFO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following examp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dFOUR.DAT     &lt;Color of FOUR.D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v             &lt;Reverse of default colors&gt; 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dFOUR.DAT     &lt;Color of FOUR.DAT&gt;         (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dFOUR.DAT -v  &lt;Reverse color of FOUR.D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in these commands in this order, the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s in &lt;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(*1) and (*2) are not the reverse of FOU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all the parameters to default, run CGA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GA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s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 Version 1.12  (C) Copyright 1994, 1995  Shozo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displayed when this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wa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hen CGAHLP was successfully installed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hen CGAHLP was successfully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HLP was found in memory and the parameter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O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and was wrong. Please read the help message and/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CGAHLP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HLP was not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CGAHLP 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other TSRs that you have installed after CGA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Memory block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Memory block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messages indicate serious errors. Either there is a fl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HLP or a memeory area has been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Cannot ope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HLP couldn't find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Cannot read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data file is corrupt or you have remove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ata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Data fil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the data file is wrong. Use '-d?'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ow CGAHLP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Without option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traps interrupt 1ch. When the interrupt is generated,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 and rewrite it. Works only in video 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With option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deo BIOS(AH=09h) is called, it replaces the color 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BIOS routine. Works only in video 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Option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y for CGAHLP to know whether a letter was already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. This is why it is impossible to exchange colors. Option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ly solves this problem by making use of the intensity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(I think) usually ignored on palmtops. This optio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pplication program uses only normal(not intensified)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used, CGAHLP redraws only normal color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tesity bit to indicate that they are redrawn. CGAHLP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s letters with its intensity b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hooks interrupts 09h, 10h and 1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How to Make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 for CGAHLP is an ordinary text file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st processors o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nsists of 256 HEXAGONAL numbers(00-ff). Each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code used in IBM compatible machines. (See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book to know what code represents what colo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numbers are separated by at least one space, ta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less than 10 must accumpany 0 as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: 01, 02, 03, ...  Invalid: 1,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hat begin with '#' are treated as comments and i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etter '#' should be at the first 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eading spaces in front of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numb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w attribute for the old attribute 0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w attribute for the old attribute 0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w attribute for the old attribute 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if you want to change the attribute &lt;n&gt;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&lt;N&gt;, then the &lt;n&gt;th number should b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SAMP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use the option -b or -i,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two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1:  red -&gt; blue  &amp;  blue -&gt; blue   (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:  red -&gt; blue  &amp;  blue -&gt; red    (im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data file that exchange colors(Example 2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and blue change to each other every time CGAHLP rewrit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see fli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option -b, example 2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option -i, exchange between normal(not intensified)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thing that you have to consider. Think about the follow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-&gt; blue, blue -&gt; yellow, yellow -&gt;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 data file of this kind, you will see red letter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lue and then to yellow. To avoid this, you have to use -i or 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ard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work on any IBM AT/XT compati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GA monitor, although there is no as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might produce flashes on some CGA monitors, but ordinary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e LCD screens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0         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0          Support of -i, -k, -v, -w, -o, -s, 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hange parameters without removing and re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0          Data file format was changed from BINARY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ion of messages was mad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   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are the same as 0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 wa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        Support of -wk, -kd, -?j. Can omit the number after '-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ing became faster. Debugging of -oi and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value for -k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         Minor changes in Messages. Revision of CGADEM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12          Bug fix: Previous versions did not accept TA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