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LX_WHERE, Version 1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 1996 Alexander Gutfe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s &lt;c&gt; the P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using PAL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m only if you own a licensed copy of WWW/L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from this archive to your WWW/L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: lx_where, w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typing WW, or by installine WW in Sys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_WHERE presents a list of configurations as defined in WWW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WW to use the one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onfigure &amp; setup WWW/LX! You need to WWW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_WHERE.EXE reads WWW.CFG and then writes the batchfile _www_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[SETUP]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LX_WHERE exactly what to start by modifying the [LX_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WWW.CFG. The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LX_WHERE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MD1=@WWW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MD2=%1 %2 %3 %4 %5 %6 %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a batchfile that looks more or less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lection created by using the accis setup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WW_.B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@REM written by LX_WHERE v1.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@rem Using: Setup extracted from ACCIS configu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@WWW.EXE ACCIS_SETUP %1 %2 %3 %4 %5 %6 %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SPACE&gt; the WWW/LX default entry will be used in _WWW_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or &lt;Esc&gt;  terminates the program with errorlevel 255, this means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c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selects the current entry terminates with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erminares with errorlevel 3 (cal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X_WHERE using this batch, and the errorlevel and key-stuff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.bat (includ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echo o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star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lx_whe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&lt;F9&gt; abort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rrorlevel 255 goto en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call www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rrorlevel 3 goto do_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needs intf5?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rrorlevel 2 goto intf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EXIT, err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rrorlevel 1 goto en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do_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 @_www_ %1 %2 %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o end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rrorlevel 1 goto sta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o star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intf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echo please use ww_pc.bat on deskt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o end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en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WW/LX on a Desktop computer (I do, it's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Netscape!) use this batch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_pc.bat (includ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echo o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star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lx_whe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&lt;F9&gt; abort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rrorlevel 255 goto :en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call www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rrorlevel 3 goto do_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needs intf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rrorlevel 2 goto intf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 EXIT, err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rrorlevel 1 goto en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do_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 @_www_ %1 %2 %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5f /u &gt;nul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o end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errorlevel 1 goto sta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o star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intf5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not exist intf5.com goto en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f5 /v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o star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en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5f is a programm written by Harry Konstas makes it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applications like LX_WHERE and HV on a IBM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utfe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