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K-LX (formerly called MOVE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-LX is a quick port of a SOKOBAN clone I did quite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game nor the implementation are particularly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vels however,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 (in the unlikely event you never came acro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version or the other) is to solve level after level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oxes over the little dots (at least in the '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. This is complicated by the fact that your 'a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a triangular shape) can only push boxes (not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push one box at a time. (The actor is blocked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in it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ces to the original game (besides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'95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 feature: hit the backspace key to undo move after mo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rack to the beginning of the level. Only actual moves ar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levels, 75 instead of 50. (The new levels start at 51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from easy to harder. However, 51 is easier than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ransfer SOK-LX.EXE to your HP95 or HP100 using Kermi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(You can put it in a separate directory,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it SOK-LX  will create a file named SOKO.INF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e current level number you're at. It does not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sta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8,2,6: move 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key: Undo. Repetitive und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 and [-] key: increment/decremen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: your current level will be clea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-LX can also run on a PC equipped with a standard VGA car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P95 resolution, however, so the picture will be rather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SOK-LX on a PC with DOS V3.22 (if there is any such b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used as criterium to distinguish between HP95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illes@spam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Gilles Kohl, 2:244/110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