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dered.: Icon Manager 200 (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IM2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a HP100 or 200L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Filer.I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/sugges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  Jerome BRU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ter, rue Al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015 Paris (Fran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