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HP100/200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How to play Sn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ips for Running the game on the Palm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freeware. Please enjoy the program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others. If you give it to someone else (or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a bulletin board service), be sure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.EXE   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.DOC    The documentation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what you think of this game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ggestions to make it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tis Cam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tc@airmai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20 Glastonbury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o, TX  750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1.1, which fixed a bug whe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ck up near the top of th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Snake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aneuver the snake around the playing are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running into walls or your own body.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ls you eat, the longer you become, and the ha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dying.. Higher levels (faster speeds) mak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harder. There are two styles of game: endu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durance style, you see how many meals you can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unning into yourself or a wall. You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t higher levels - one point for each meal 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up to five points for each meal on level fiv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levels up anytime (with the L or F9 keys)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go to a lower level in the middle of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ed style game, you see how quickly you can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meals. You try to get the lowest score possib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are kept separately for each of the five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Your score goes up by one point for each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 makes (which is based on a timer). Actu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based on the number of moves you make minus 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oves, which is just the short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between the meals you're given. On aver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distance for 50 meals will be about 570 moves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ish by taking 800 moves you'll score around 230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nish all 50 meals for your score to count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for Running the game on the Palmtop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is a DOS program which is written only for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LX and 200LX Palmtops. DOS applications can be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as the other System Manager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but you may have only one DOS progra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You may switch to another app by hitt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key just as you always do. To get back,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OS from App Manager, or hit Ctrl-123. You can'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App Manager and ask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Snak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can be run by opening the filer application,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to the SNAKE.EXE file, and hitting En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way is to install it into your App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App Manager by hitting the blue "More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it F2 to add an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nter the name you would like to appear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ame field, then Tab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n the Path field, type in the full path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 file, including the .exe extension, then add the "|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hift-backslash) character, and 60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: c:\games\snake.exe|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70 tells app manager to give the program 7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to run in. If you have lots of memory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SR's that get loaded in your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files, you may need to increase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n the comments line you can put an upside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estion mark (Fn-3) to have it skip the "pres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..." message when Snake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ab to the Icon area and select an icon. Then hit F1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