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censed version of TXZM -- Zmodem Protocol Driver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 Mike Dumdei, 6 Holly Lane, Texarkana Tx 75503, for use with H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shareware version of this external protocol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East Texas DataLink BBS, Texarkana TX  (903) 838-6713  1:19/1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