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tion Puzzle Gam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777 (Three Sevens)  Ver.1.0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.exe ............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.doc ...........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ir.bat .......... batch file for starting IR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P 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_100.icn ........ icon for the HP 100LX created by M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_200.icn ........ icon for the HP 200LX created by QU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gram was originally developed for the HP 100LX.  I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IBM PC compatibles with CGA graphics.  This game 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e "falling object" puzzle game, similar to TETR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Your arithmetic skill and rapid reaction (and luck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Although with a bit of difficulty for a new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ind you HP 100LX being a palmtop game machin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more powerful features of this version over previo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Ver.0.5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igh speed and small file size.  I changed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Quick BASIC Ver.4.5 to LSI-C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w works on English version.  No more needs Japan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-player mode is supported.  You can enjoy a duel via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ble.  1-player mode is also enjoyable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palmtop with normal speed or with double speed, or IBM P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ock frequency, without any handicap (INT 1CH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enjoy a duel via IR port, if you and your competitor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One player vs CPU" mode is added to simulate a duel vi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 You can enjoy a duel alone,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sound effects and background music are added.  Quiet m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y small detail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sizable effort into this program and I myself is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.  My goal is to make this program to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 games.  Please find yourself if I am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decompress the archive and run 777.EXE.  No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see the title screen, which prompt you to sel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Select from th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layer          nor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layer + CPU    a simulated duel agains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layers         a duel over the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ommunication is set up and the one player selects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mode, then the other player's 777 (the mod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) will be switched to two-player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xt, select the level to start.  Level 1, Level 5 and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lected.  If you chose Level 5 or 10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points of 5000 or 100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wo-player mode, the game will not start until the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  You can cancel the game by pressing [ESC]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lock of two boxes starts falling.  Each box ha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1) to seven (7).  If you make a block of three or mo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vertical or horizontal line with the sum of th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seven (7), the block vanishes and gives you a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the vanished numbers multiplied by ten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hich vani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5 , 223, 1222, 11113, 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(70)  (70)  (70)  (70)    (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hich do not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, 34        You need to have three or mo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5 , 224      the sum is more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 , 111111   the sum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26    |      Although 1+2+4 is 7, i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66    |      horizontal or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blocks which vani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133 , 2141241 , 51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(130)    (150)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regarded as multiple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 (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ake a block of three or more boxes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(7) in a vertical or horizontal line, the block vanish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hich vani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7,  7777   Three or more sevens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(210) (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which do not va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Block should be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block vanishes, the numbers in the boxes directly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will be reduced.   The number will be reduced b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rounding upward) when the block vanishes by all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will be reduced by one (1) when it vanishes by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mode.  This reduction of number is absolutel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with a number of six (6), which otherwise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rule does not apply to the numbers of seven (7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ev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274      2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776  ==&gt; 1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173      3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 of sev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7655      6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235  ==&gt; 1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365      4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ole of the vanished block is filled by the boxe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bove.  When the new boxes fall and fill the space,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sum of seven or all-seven block again and mak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ish again.  It is a chain reaction.  If the chain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, the score will be doubled for each repetition. (x1,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, x8, x16 and so on, up to x5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1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324 ==&gt;  7...3 ==&gt;  74413 ==&gt;  73313  ==&gt;     3 ==&gt;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31567    3221467    3221467    .....57     733157    7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st chain reaction)   (2nd chain re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for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2 ....  70 pts x 1 =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214 .. 120 pts x 2 =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1 ....  70 pts x 4 =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59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 of the chain reaction bonus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board on the lower right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lock comes out from the top center of the game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is blocked by the accumulated boxes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ontinues to erase more blocks, you will reach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lling speed will be increased and the numbers in eac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larger and more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u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duel mode, you can send zeroes into the game fiel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etitor.  (In 1-player-vs-CPU mode the zeroes are sen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zeroes cannot be erased by a normal method, The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go through zero.  For example, a line of 120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ish, although 1 + 2 + 0 + 4 = 7, since '0' is among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zeroes are calculated by the score you 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reaction divided by 80.  The example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90 pts) will give you a 7 zeroes (one line)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or, since 590 / 80 = 7 (rounded).  In 1-player-vs-CPU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zeroes are 35 (5 lines).  There is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n 2-player mode.  If you send 84 zeroes or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or shall unconditionally surrender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ancel the zeroes you received from your competit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zeroes yourself by chain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zero boxes directly touching the erased boxes also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rase zeroes in 1-player-vs-CPU mode, you will ga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pe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tical bar in the left side of the screen is the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height of the compet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play a duel over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2 sets of IBM-PC compatibles or the 100/200LX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gether by a serial cable.   If the two set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0/200LX, you can use its 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sets of IBM-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null-modem cable for connection.  A modem cable (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)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HP 100/200LX and a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rial cable HP 1015A for connection.  If your PC has a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, then use 5181-6640 adapter (with a printer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sets of the HP 100/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necting with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2 sets of 1015A serial cable and 9-pin nul-mo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1-6639 (you will find it in Connector/Adapter Kit)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for playing in du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necting through the I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IR port in your 100/200LX to play the du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assure the connection 100% for this method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no problem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ce your Palmtop to the left side of your compet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since the IR port is on the right side of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ance should be one fee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communication port to the IR port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tart Filer application on the System Manager.  Press [Menu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 (Communication - Remote Settings) and se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frared.  Then start the game from th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ecute D:\BIN\SERCTL.COM with '/I' option jus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7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JKIT user should use SERCTL.COM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777.EXE.  If you use the IR port, you cannot us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for 2) and 3) is as follows (it is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777IR.BAT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bin\serctl.co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bin\serctl.com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ardware connection is completed, run 777.EX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.  On menu screen, one of the player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player mode.  Then the screen of the other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witched to the 2-player mode.  The bo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s own starting level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thin the starting screen and the game-o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ward .............. [8] or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Downward ............ [2] or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...................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 ...................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Music ON/OFF .... [F9]  (a note at low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 ON/OFF    ..... [F10] (a thunderbolt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game and return to DOS ..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Left   ................ [4] or [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ight  ................ [6] or [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downward   ............ [2] or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block ............. [Space] or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Music ON/OFF ....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 ON/OFF    .....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ON ................... [ESC] (disabled in 2-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OFF .................. [ESC] while the Paus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game and return to DOS ..[Q] while the Paus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find that the game is much easier than it looks lik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pattern can be easily memorized (124, 223, 115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chain reaction of small blocks is better than erasing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the all-seven block vanishes, the surrounding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y half.  Putting large numbers around the prospectiv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area is a good tactic to cause a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are a high-level player, if you can calculate the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robability of chain reactions is relatively hig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gather large numbers in the same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ven the stack becomes high, one chain reaction can s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Do not give up early.  The record of the author is 11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program does not control the key auto-repeat parameter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s to change the parameters for games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such purposes or run the following line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of the current version is the last s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Further updates will not be made, unless fatal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pyright, Distribution Policy and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pyrighted freeware.  The copyrigh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its author, Takuma Miz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stribution of this program is free under the condi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should be distributed intact.  If you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ther BBS or ftp-site, please send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, which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sincere thanks to Quan and MAR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beautiful icons, to NORI for giving m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, and to the members of the FYHPPC forums on Nifty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akuma Miz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GA0044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