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s is a demo written for the HP 95LX to demonstrate the how-to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ystem Manager compliant application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book, HP calc, Hearts &amp; Bones, etc.). 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 have the advantage of being able to be hooked to a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ulti-tasking (after a fashion) unlike normal DOS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 System manager apps will also have the same look and fe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built-in applications which may be advantage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s is a version of the simple "connect the boxes" game that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yed as children.  The object is for each player to own more box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ponent; the player to add the fourth and final side to a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wner" of that box.  The game can be played with eithe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t all that intelligent in its box choices) or anothe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95LX) over the infra-r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with the purpose of showing as many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s possible (*not* as an exciting game premise)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S.M. is documented.  All major areas of System Manag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source/Help (which are available to built-in apps only),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ing, and 1-2-3 Bridge are represented.  To keep the program manag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e functions have been used, but enough typical of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gr app are included.  Note that the communications routin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player mode are relatively safe, but do not do robust ack/na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I.e. do not put your hand inbetween the two units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gram will quit the game(s)!  BOXES is not a demonstr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indestructible communications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program structure is also documen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C.  All calls have "prototypes" in the C header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oked at for more information.  For the grand scheme of things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DOC for more pointers in putting a SysMgr app together.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if you have not programmed a System Manager app befor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BOXES.C carefully, and read all the comments.  That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ware of any pecularities BEFORE you design your own cod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ful to modify boxes slightly and download it to the 95L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various parameter changes (be sure to keep an origina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applications are event driven, not procedure dr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 code.</w:t>
        <w:tab/>
        <w:t>The program spends its time in event loop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passes an event.  Events are related to timers,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or context switches.  What the program does with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dependent on the state of the program at the tim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.  This can be seen in BOXES by the use of the variable "st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the program state and to dispatch even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lso uses more than one event loop in cases where the ol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ould be too cumbersome to put flags in (ESCmsg is one of the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lso uses all strings out of a string table; this is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nguage localization.  Not all programs will need to be loc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, but you may want to seriously consider i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 manager apps should be written in the Smal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ith one code segment and one data segment.  Boxes uses MS C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de should be relatively easy to compile under MS C 5.1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the inline assembly and replace it with calls to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.</w:t>
        <w:tab/>
        <w:t>Conversion to another compiler would requi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T0.OBJ startup object module--quite possibly an arduou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les associated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.C    -- Box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.MAK  -- Make file for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.EXE  --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.EXM  -- EXecutable under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.DOC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