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DRAW 1.00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alDRAW is here. It is the first palmto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/CAD application to HP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about the time delay in the fin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1.00. We experienced some problems wi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with our initial graphic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en the application grew. Fortunately, Pal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programmed in C++, using OOP paradigm to encaps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management, so transition to the ne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library was not dramatic (mmhh... more or less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ur work is the present multilingual PalDRAW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ing the application in English, Spanish,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), with an .EXE smaller than 100 kb an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 in your HP palmtop (remember the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math co-processor). And you can draw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with less than 250 kb of your RAM memory (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require more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W native file format is very compact. Th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RW files is smaller than other binary forma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. The ASCII structure gives to any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opportunity to generate, modify or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easily. You will see a DRW syntax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ND forum on CompuServe (Palmtop 9 Programmers Librar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AND forum on CompuServe is the designated plac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PalDRAW releases, upgrades, add-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Other places, such as Internet ftp sit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tore PalDRAW fo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from Internet, you can use the next 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ariel_rocholl/palmtop.ht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, software and PalDRAW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mmitted to continual improvement of PalDRA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ery powerful tool to support all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your HP palmtop PC. See the MANUAL.WRI (or 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to find out about future enhancements to Pal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wo different files (MANUAL.TXT and MANUAL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to assist you in getting most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lDRAW. Both files contain the same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ing the file format. MANUAL.WRI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indows Write format. Use this forma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Microsoft Windows. Read MANUAL.TX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 your HP palmtop PC or in MS-DOS i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alDRAW, you can use your persona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 supported release. The codes ar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thing like the developers of PalDRA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working with PalDRAW right awa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in the MANUAL.WRI (TXT), then load Pa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lmtop. Take a look at the examples given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of PalDRAW.  We've even provid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utoCAD drawing of the shuttle space shuttle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open it note how quickly it appears on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th co-processor! You have another sam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D\DRAWS directory, including a BMP file. Delet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disk space, but see them to kn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DRAW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formation in MANUAL.WRI (TXT)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&lt;-&gt;DRW conversion process.  If you are importing a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ocks, remember PalDRAW (in the 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import of blocks. To import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de the blocks in AutoCAD, and the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The former blocks will appear as singl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 support is being enhanced.  While DRW2DXF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blocks into AutoCAD, you must remember to use DXF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) in AutoCAD and open to a new empt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upon use of DXFIN, AutoCAD returns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not a new draw. Only entities will be recov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any block information from your orig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always open into a new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ithout prototype and LISP routines)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XF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alDRAW tutorial to guid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e of the application.  Remember some non-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alDRAW are implement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ower. See the MANUAL.WRI (TXT)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l Roch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1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100657.1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ariel_rocholl/palmtop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s provided only via e-mail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ne (1) year free technical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