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T R I P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strips the HTML tags out of ascii text files,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haracter StripIt will insert that character for eac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tag that it strip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ripIt to any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has to have at least two parameters. The first o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to strip, the second one is the name of the file to create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f the file to create already exists StripIt will append to it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is will of course rui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haracter to insert for the striped character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given no characters will be inserted.  The replacement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in decimal since certain characters (&lt;, &gt; and |)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dos.  If you want a space inserted use 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