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GPS - A GPS Interface Program for HP 100/200LX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7 - Greg Renda (greg@nc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jps.net/renda/gre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interfaces your HP 100/200LX palmtop to a GPS rece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using the standard NMEA 0183 protocol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map display using user supplied map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vigation to user defined waypoints inclu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ing indicator, distance to waypoint and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ellite tracking and signal streng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ute track, logging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of palmtop time from GP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is a DOS program written using the Palmtop Application Library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the standard HP LX application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been tested with several GPS receivers and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lorme's Tripmate.  Any GPS receiver that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set of the NMEA 0183 protocol should work with LXG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some support for the Trimble ASCII Interface Protocol (T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GPS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exe  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icn               an icon for LXGPS (thanks to Robb B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icn              the default cursor for the 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.icn               an airplane cursor for the 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way              master waypoints file (US air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pcx                 sample map file (US lower-48, calib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d                 index for sampl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log  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                a list of changes between versions of LXG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               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                    a wish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just copy these files to your palmtop.  For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just copy lxgps.exe.  If you launch LXGPS from the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make sure you've got an upside-down exclamation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(Fn FILER) to ensure the serial port isn't getting m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y the System Manager.  Also make sure the serial port is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X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modes in LXGPS share three comm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bar displays the LXGPS version,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number of satellites in use, log recording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nd the current loc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describing the shortcut commands for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us line directly above the function key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latitude, longitude, speed, altitude, true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c course, and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several ways of displaying the information from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The display modes can be accessed via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MENU-&gt;Display menu.  The spacebar will als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rest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itude, longitude, altitude, speed, true course,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date and magnetic vari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navigation display you must first choose a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NU-&gt;Waypoints-&gt;Pick).  The navigation displa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r current magnetic course, speed and altit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c bearing, distance and estimated time en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point.  Also displayed is a circle with a line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enter.  The line indicates the direction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cours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display shows a blinking cursor at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n the map and will scroll the map when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osition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selected a waypoint (MENU-&gt;Waypoints-&gt;Pick),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showing the waypoint name, magnetic bearing, distance and 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 at the top of the map.  Also a soli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ing your current course and a dashed line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aring to the waypoint will be displayed.  If you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he course line displayed without a waypoint selected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Show Course Line' box in the MENU-&gt;Settings-Map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having LXGPS display your position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the map to enter waypoints.  To do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Move' command to enter 'move mode'.  In move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or number pad to position the curs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SaveWay' function key to save the way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ve got a waypoint selected while in move mod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point status line and dashed bearing lin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hile in move mode the ETE will remain at 00: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ing is true rather than magne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Done' function key to exit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up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eft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center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right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down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and shift-arrow key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ng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XGPS uses maps stored in 1 bit-per-pixel PCX format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XGPS can display your position on the map, the ma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ibrated.  To calibrate a map, enter the map name into the '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' field in the Files dialog box (MENU-&gt;Settings-&gt;Files)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map display mode using either the function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-&gt;Display-&gt;Map.  A portion of the map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in 'map calibration'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use the 'Index' command to create an inde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  This optional step will create a file with a '.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eg. usa.ind) in the same directory as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ex file will be used to speed up scrolling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want to use the 'Invert' command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, if necessary, to look right on the palmtop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 must enter the latitude and longitude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ap.  After using the arrow keys or the number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cursor, select the 'Point 1' comman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itude and longitude for the point.  La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s are enter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degrees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rection is a compass direction (N, S, E, W)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ral number of degrees, and minutes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 of min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37 18.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for 'Point 2'.  Best results will be obtained i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as close to the upper left corner as possible and 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close to the lower right corner as possibl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map must be oriented with North up, West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axes must b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entered both points, the latitude and long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under the cursor will be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labels.  You can then drive the cursor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calibration.  Once you're happy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bration data with the 'Save' command and leav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th the 'Done' command.  The calibration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ellite display shows the location of the GP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ky, the signal strength of each satell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racking and ephemeris state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s are those being used to calcul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y displays the raw data coming from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s the current GPS and system tim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system time from the GPS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ync'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provides menus to control various operations.  The men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the 'MENU' key.  The function key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som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in tracking.  If log playback is enabled,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from the log file.  Otherwise, data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Lo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will be recorded to the log file when 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Lo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will be played back from the log file wh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you to choose a waypoint from the master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files.  After you enter a search string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waypoints containing that string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displayed.  You may then choose a way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you to save a waypoint.  The curren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default the latitude, longitude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s.  Latitudes and longitudes ar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degrees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direction is a compass direction (N, S, E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grees is an integral number of degrees, and minu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number of min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37 18.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aypoint is saved to the user way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great circle distance between two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st Location data is only used for the Del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mate GPS receiver.  The Tripmate will lo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tellites faster if it has some idea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.  By default, LXGPS will remembe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and use that as your current loc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mate is initialized.  You may set a new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latitude/longitude or by selecting a way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'Use Last Location' checkbox is unchecked, LXG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initialize the Tripmate's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your preferred units of measure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,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used by LXGPS.  Pressing Control-B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s will bring up a file browser to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ste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d only file containing waypoints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aypo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tude logitude altitu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latitude and longitude are dddmm.mmmm (d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, m = minutes) with positive values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est and negative values for South and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itude i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rst word of the description field will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aypoint is displayed on the map.  If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s with a @, that word is treated as a waypoin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eld.  Waypoints that contain a filter fie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ively displayed on the map.  See MENU-&gt;Map-&gt;Way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d/write file containing waypoints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point command saves waypoint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X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p file used for the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g file used to record and playback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containing initialization string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serial port when track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CN format file containing the curso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display mode.  On a 200LX you can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n200lx program to create and/or edit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used by LXGPS is a 16x16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ed in an ICN file by a 16x16 AND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16x16 XOR bitmask.  To display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he AND bitmask is ANDed with the displ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bitmask is XORed with the display.  So you get a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ixel  Display Pixel  XOR Pixel     Resul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  -------------  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White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White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Black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Black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White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White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Black        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Black        Black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usual comm port settings.  The defaul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ipmate on COM1: 4800 baud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i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"breadcrumb trail" that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map scrolls.  Setting this to zero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s from being drawn.  Note that you must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 tracking before a change in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t the map.  This inverts the invert 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ibrat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hecked, waypoints will be display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waypoint has been selected with the MENU-&gt;Waypoints-&gt;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that waypoint will always be display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llows you to selectively display waypoi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p.  After checking the Show Waypoints box,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string.  Only waypoints containing this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 field (or waypoints without a filter fiel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 on the map.  If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is a !, then only waypoints that do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will be displayed.  The master.way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LXGPS has state abbreviations in the waypoin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eld.  See the waypoint format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about the waypoint filter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Cou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 solid line indicating the current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se line will automatically be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poi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val (in seconds) for recording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 Playback Tim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up factor for playing back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pecify your time zone so that LXG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between local time and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zone is specified as a differenc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UTC.  If your time zone is west of the UT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, use a negative valu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ific time zone (-48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verify that the time zone is corr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the Time display (MENU-&gt;Display-&gt;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that the GPS time has been correct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your local time.  Note that LXGPS must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S satellites before the GPS time will be dips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box is checked, LXGPS will add one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ocal ti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NMEA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this box will cause LXGPS to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ences with valid NMEA checksums.  This 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 if you're using a TAIP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configuration and exit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aved in the file lxgps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 version and author information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recognizes the following NMEA 0183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V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ipmate specific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WIZ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ollowing Trimble ASCII Interface Protocol (TAIP) sent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s record only certain sentences.  If you want to recor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e GPS receiver, specify a filename on the LXGP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nhance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enhancement requests an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@ncd.com.  LXGPS is email-ware.  Drop me some email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GPS is copyrighted freeware.  LXGPS may not be distributed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ndled with commercial products without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GP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'AS-IS'.  THE AUTHOR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WITHOUT LIMITATION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FITNESS FOR A PARTICULAR PURPO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INFRINGEMENT.  IN NO EVENT SHALL THE AUTHOR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INCLUDING SPECIAL, INCIDENTAL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S OF USE, DATA, OR PROFITS, EVEN IF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EREOF, AND REGARDLESS OF WHETHER IN AN ACTION I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OR NEGLIGENCE, ARISING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, 1995, The P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d: lxgps.doc,v 1.25 1998/08/24 20:33:20 greg Exp $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