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The Life Machine by Richard C. Allen, Silicon Solutions, 9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'the game of life' as invented by John Con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sed by Martin Gardner in Scientific American Magazi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ts of programs written over the years for lo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cluding the IBM PC and derivatives.  I wrote this on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when the IBM XT was introduced.  It was mainly an exercis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the then fairly new platform.  It has not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and, after some cajoling by some of my associates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away.  Please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on virtually any PC that has a 80x25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w includes the amazing Hewlett Packard 100LX palmtop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78 column by 40 row field that does not wrap around.  Lif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enerated randomly or initiated from the include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.lif.  In addition, an editor lets you birth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o set up your own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ere is an explanation of the rule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consists of cells that are either alive or d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cells are shown as a square dot and the dead one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has eight neighbors.  Each cycle through the fie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If a dead cell has exactly three alive neighbor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alive in the next generation.  If an alive cell h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alive neighbors then it will die in the next gen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ffection. If an alive cell has more than three alive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ie in the next generation due to over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simulation, the edge cells are always dead and can nev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 They are, however, counted as dead neighbors for the non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This may upset the delicate sensitivities of those pur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wrap around universe since non-standard things happ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  Gliders, a common moving life form, will move to an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block, a common static lif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here are some notes o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an be run by simply typing LIFE at the dos prompt.  On the 100L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un from the FILER if desired.  On a desktop PC,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and everything else is green.  On the 100LX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+[*] to improve the contrast after the program star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no command line arguments, LIFE will start from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cells.  You can switch the sound on and off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ey. The Q key will take you back to dos.  After the univers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point where the number of killed and birthed cells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hort pattern, the pattern is mutated with random ce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ctivity again.  Pressing the ESC key will stop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cursor to the command line.  Life expects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 The help command will start a display of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the operation.  Some of the command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 can also enter a command on the dos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&gt;life run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LIFE, load the file feed.lif, and star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digit number at the lower right is the gener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r left, below the command line, the MUTATE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ation option is on.  The bottom center will conta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nning file or the seed for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generation counter is the current mach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intend to write a manual but here are a few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unctions.  Again, the built-in help explains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help menu, the following special not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ional] - the parame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ange) - a range fo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bbreviation} - an allowed abbreviation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key&gt; - a keyboard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-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-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           start the life machine 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exit to dos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    enter cell edit mode 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       start a random pattern {r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 n        seed the random generator with n, 0 for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n        set automatic random restart mode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te n      set random mutation mode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uto overrides mu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 n          number of random cell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clear the life machine {c,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      reset the lif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           display the directory of files *.lif {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        new disk directory {new,ndir,n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name     clear and load a file; no extension on name {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name      clear and run a file 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name    merge a file (no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name     save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name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[name]  print screen (prn:, xyz.lst, etc.) {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[name]   select disk drive path name (a:, \\xyz\\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go for n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n       set sound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n       set speed to n (9 = fastest, 1 = 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n         set cpu speed constant to n (1,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n       set timer display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n        set keycode display (0 = off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us n      set census display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n        set fast crt mode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display instructions {h,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      will era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&lt;- &gt;     will backspac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    will enter the command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repeat the last command line if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life machin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      will return to command line {&lt;r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     will exit quickly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will set speed (1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     will turn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&gt;       any other key will invok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controls, keyboard must not be num-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       back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    restart lif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s&gt;         add a cell a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l&gt;         delete a cell a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+&gt;          add a cell and move cursor in las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&gt;          delete a cell and move cursor in las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&gt;          clear the lif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arrow keys on the keypad will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ur corner keys, PgUp, PgDn, End, and Home 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n the appropriate direction.   Whe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et, the + and - keys will move in tha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r deleting cells as the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or HP 100LX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FE attaches itself to the keyboard interrupt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 the batteries are dead on an HP 100LX.  I haven't done thi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know that it does not shut down automatically.  Also,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LX off while the program is in the RUN mode requi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be pressed twice.  When you power it back up with the 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 to continue.  I suggest running it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os. {MORE}{MENU}at{ENTER} will get you there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FILER it takes an extra key press to get you to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when you leave the application you need to press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LIFE.  The clock and timers continue to run proper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and appointments probably won't be seen.  The bottom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'real' dos prompt and use external power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it runn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lif files are in simple ASCII and may be edited.  The '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 the file is loaded.  The 'row' and '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location of the first cell.  The '.' is a dead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1' is a l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built up over the years from various sourc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od ones came from Martin Gardners book.  I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"Wheels, Life, and other Mathematical Amusements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at.  My favorites are FEED and OS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. Allen, W5SXD        CIS id#  76207,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