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lmtop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Pal is a dos program to help control the HP Palmtop,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various palmtop specific functions such as battery voltage, lit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attery type, charge status,  the serial port and others. Palmtop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chang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Pal isn't meant to be used with system manager,  system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ide Palmtop Pal's settings some times, and other times confus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, although most of the functions of Palmtop Pal and system manager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o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Pal is freeware, Being such there will be limited support and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Pal is a DOS executable program written,  compiled and debug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LX using the PAL GROUP library and QuickC version 2.51 along with Pal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.  and yes my eyes do hur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les Kohl the MASTER of 'C' for his unending patience.  Certainly with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my numerous questions Palmtop Pal would have never g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Dobrowski who provided the perfec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fried Burckhardt for enduring the beta test in good spirits, 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gs and suggesting changes that make Palmtop Pal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PAL.EXE somewhere in your path and type PPAL at the dos prompt,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PAL in Application Manager allocate at least 6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P E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is pretty self explanatory,  it shows the stat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ettings will not reflect system manager settings the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settings,  if you open an application that use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will set the port according to that applications setu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back to Palmtop Pal system manager will retur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what they were before the system manager application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occurs with the function shift indicators. System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ove the Function Shift indicators to the left because that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leave room for the indicat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type indicators and charging stuff seem to get along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,  if you set charging to slow with Palmtop Pal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respect the setting,  same with volume, windowing control and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ge speed from fast to slow will reset the battery charg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 this is because the palmtop will not allow fast charg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hours on the battery charge timer.  If the machine is already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de the battery timer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you might do to your batt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continuously fast charging your batteries by press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 I take no responsibility for any data you may loose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ight sleep and letting the batteries ru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I TAKE NO RESPONSIBILITY FOR ANYTHING THAT PALMTOP P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DO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s turn on or off the function, just pres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to change. F will switch to fast charge if cha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 sets the serial port to Wire and so on, other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menu key 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function allows you to set the screen mode and zoom before ex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function just quits without allowing you to set the screen mode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isplay function allows you to set the screen mode and z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setting and sets it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Out setting allowed is 60 minutes,  settings abov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nvalid characters like letters make the timeout zer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at happens if the Battery Timer goes over 99 hour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inds ou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kindly provided the hot key to move the Shift Function Indicators,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button and pres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ntrol refers to using the Menu Arrow keys to move around in a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o have the window follow the cursor.  If the Keys box is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row keys will move the window around,  if the Cursor box is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fol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about all I can think of.  I hope you find Palmtop Pal a usefu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Tachna  76520,163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