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orse Code Trainer 1.1 de KB9PSL (C) 1997 David A. Nye (nyeda@uwe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learn Morse code quickly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code exams.  I wrote it because nothing else I tried h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wanted and because it looked like it would be fun to write (it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.  Enjoy it and pass it on to others.  I only ask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documentation file together, both unchanged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. 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several ways of practicing the code.  One is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 method, developed by a psychologist who studied the most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se code (for more information about this method, see the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. Finley, N1IRZ in the ham FAQ, available on the ARRL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wo characters at 20 words per minute (wpm), the comput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orse code for characters in random order grouped like word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on paper.  When it stops, you compare what you have to w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alculate your percent correct.  If it is over 90%,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character to the test set and repeat the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all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, you say, you only need to learn 5 wpm for now.  Morse code lea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peeds is like learning to type using the "hunt and peck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hink about where the key is or look for it limits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increase until you've trained that old neural net so that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 is reflexive.  Code is the same way.  Hearing the sou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make it come to mind automatically, with no think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plan to go for a higher license you might as well lea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t 20 wpm from the start and prevent the 10 wpm platea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s many hams trying to increase their speed above 5 wpm when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de first.  It is much easier to go from 0 to 13 or even 20 than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and then 5 to 13.  It took Koch's test subjects less than 14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12 wpm code!  I wasn't keeping close track, but I'd say that'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ook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Koch method described above (on the menu as Copy code,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5 key), there are four other modes for practicing Morse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-&gt;type mode (press F6), you type characters on your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ear them.  The computer displays the correct character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 and keeps track of the percent correct.  The Elim mode (press F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ear-&gt;type mode but after you have gotten a character right 3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it is eliminated from the list so you can concentrate on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n't know.  When all characters have been eliminated, the sess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cent correct is displayed.  You may also have the computer s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(Type-&gt;hear, F8), useful to review a few that kee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ouble, or play a text file (F9 Copy file).  To exit any m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or when you are not in any mode to exit the program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fferent modes and see which works best for you.  I usually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the Type-&gt;hear mode, reviewing in order all the characte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o far, then use the Elim mode to practice them.  When I am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'll try the Copy code mode set at a char speed of 20 and wor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ich gives an overall speed of almost 13 wpm.  After I've lear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 use the Copy file mode to copy text files, slowl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ed as I get better.  I haven't taken the code test yet but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 can pass it at the 13 wpm level now and I'm working on 20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sending speed for dots and dashes within characters 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characters and words (F3) separately.  I recommend go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default values for the reasons discussed above.  F4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tone.  F1 adds another character to study.  Hold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own while pressing F1 through F4 decreases the respective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tained between sessions.  If you are us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c /m' instead of 'm' at the command prompt to start the program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recognized by the program are the ones you will need to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adio code tests -- the letters A-Z, the digits 0-9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question mark, and four special characters usually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a bar over them, but in this program represent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Alternat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    +         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      !          End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     =          Dou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/          Fr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I cheated.  SK isn't associated with any other symbol, so I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exclamation point because a character represented on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of the program's mod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copying code at least half an hour a day and you'll have it dow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ee you on the HF b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9P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