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Tools by R. Kwok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s allows you to perform extremely accurate evaulations on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computer!  I mean, a compuer is superior in every way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right?  This program ensure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MATHTOOL.EXE to get a list of all your extended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ould get on a TI-81 or TI-85 or HP 95x calculator. 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Cad (only much cheap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nswer is as simple as selecting a letter for a function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type at the prompt.  You will get an answer with a &gt;20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You can even input numbers &gt;3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return you back to DOS, exactly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make a program this good better?  Well, first of al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register after XX days.  We'll let you evaluate it fo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find yourself turning to this program instead of/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gistered it, we'll throw in the FULL 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s ABSOLUTELY FREE.  Yup, the full version has dozens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reatest Common Factor, Least Common Multiple, Circumference,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Pythagorean Theorem, Square Root,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'll get all updates for MathTools Complete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the encouragement to do more great products. 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function to be included, just input it in the Com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 and we'll have 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               $20.00000000000000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under $100. 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fixed problem with Natural Log of `0', accepts negative number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register for ALL negative number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and only version (Register f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