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.EXE (VERSION 1.0)               Copyright (c) 1994 Peter G. Ait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Published in PC Magazine March 29, 1994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y Peter  G. Ait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takes two file sources, such as a floppy disk and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ubdirectory, and synchronizes them so both contain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iles. This makes it easier to move files between home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path1/drive path2/driv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of the path/drive parameters must be a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cannot b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switches for UPD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    Logs file-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Q    Quick mode skips the verify step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is used as a parameter and duplicate filenames are f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for UPD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Error ope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Error reading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Error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-Error writing to a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moves the tedium of transferring files between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me computer. It can be run unattended in a batch fil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a drive specification as a parameter in a batch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include the /Q option to avoid being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cation when duplicate filenames are encountered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with extreme care, since you could pot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wrong versi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. Aitken is on the faculty at Duke University Medical Center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numberous articles and books on comput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