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SE:  Configuration File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7,8,9,90,1,2,3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functions provide a standard interface and set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nix-type configuration files (e.g., /etc/passw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grammable for a variety of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aller is responsible for allocating th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e_data structures, these routines impose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may be acces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Open(struct parse_data *pptr, const 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first (except for Parse_A_String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the address of a filled-in parse_data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 routine opens the file (using fopen) and set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.  The function returns 0 if the open was successfu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_data structure includes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buffer</w:t>
        <w:tab/>
        <w:t>A pointer to the line buffer. 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1 character longer than the longe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ould (un)reasonably expect.  I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er than this buffer, the exces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length</w:t>
        <w:tab/>
        <w:t>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separator, p_comment, p_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"", 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Close(struct parse_data *p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when you are done reading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line returned an error or zero, this function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owever, calling it extra times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A_Line(struct parse_data *pptr, char (*tokens)[], int num_toke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rses and returns one lin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lines that contain only whitespace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in the address of a parse_data structure (the sam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into Parse_Open), an array of pointers-to-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egative number on error, 0 on end of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filled in (always &lt;= NUM_TOKENS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lls in up to NUM_TOKENS elements of TOKENS.  The i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ill contain a pointer to a NUL-terminated string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th fiel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NUM_TOKEN fields in the line, all "left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pied, unparsed, into the NUM_TOKEN'th entry i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okens[num_tokens - 1]).  In general, NUM_TOKENS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expect so that you can readily check for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divided up into fields by character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_separator.  If p_separator is SP (space, 32 decimal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will serve to separat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_trim is TRUE, whitespace will be trimmed off of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but not from the middle) of each field.  If p_trim is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is done.  If p_separator is set to SP, p_trim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if this wasn't done, the file will most likely parse int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pty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comment contains the character that introduces a comment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and including) that character to the end of the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discarded.  If p_comment is set to NUL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okens will always be in the supplied buffer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finish with one line before calling Parse_A_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r copy the tokens to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A_String(struct parse_data *pptr, char (*tokens)[], int num_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rses in a similar fashion to Parse_A_L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input from the supplied string inste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Open need not be called before this routine is call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data structure must be initialized as if Parse_Open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n particular, the string is copied to the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art of the string that does not fit into the buff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le(struct parse_data *p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name of the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Get_Line(struct parse_data *pptr, char *buf, int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ext line, unparsed,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returned into the suppl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Line(struct parse_data *p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last line that w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se_A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gra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ar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ELDS</w:t>
        <w:tab/>
        <w:tab/>
        <w:t>5</w:t>
        <w:tab/>
        <w:t>/* number of expected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fer[PARSE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okens[FIELDS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name = "/etc/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_data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.p_buffer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.p_length = PARS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.p_separator = ':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.p_comment = '#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.p_trim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_Open(&amp;pd, fname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annot open file '%s'.\n",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amt = Parse_A_Line(&amp;pd, tokens, FIELDS + 1)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amt == FIELDS +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xtra fields ignored in line %d of file %s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_Line(&amp;pd), 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...process the lin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m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ead error on file %s on or after line %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ame, Parse_Line(&amp;p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Close(&amp;p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