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CCNT  documentation - changes as of 03.12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NT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NT  filename                 Checks each byte in 'filename' and adds 1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ray at the ASCII value position, giv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ach occurrence of the ASCII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CNT creates the output file  CCNT.AS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s the list of ASCII values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occurrences of each in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