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CRP  documentation - changes as of 27.01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is new version (4.3) of BCRP is NOT compatible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, due to the expanded pseudo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 range of values from 0 to 1,048,575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ior version which ranges from 0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Encryption changes the contents of a file, and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decryption process properly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/passwords, you won't be able to recover the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before making changes to any file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backup copy of the file, but sinc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ion is to render the file unreadable or unus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working backup copy of the file on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have a copy in the same area in which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, would not suit the primary purpose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e current version of this program uses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ame of the file to be encrypted) to modify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number, which in turn determines the firs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ving the bits from old to new position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and each subsequent block. Therefor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n any way after encryptio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Windows filenames (i.e., "long" filenam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by shorter DOS filenames in DOS wind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such as '~1', '~2' etc. as part of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filename.  THESE '~1', '~2', ETC. CHARACTERS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THER SUBSTITUTED CHARACTERS) CAN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FILE IS MOVED TO ANOTHER DISK DRIVE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THE SAME DRIVE. For this reason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encrypt files with "long" file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name-dependent feature was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is program to make the program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lain text attacks", so that if an attacker ob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encrypted files, and also manages to find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ed text for that same file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cipher all of your encrypted files which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passkeys by simply "combing"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determine which bits were moved whe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nalogous to the "serializing"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records to insure secure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P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P  filename  /e  key1  key2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 'filename' using one or mo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keys' a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P  filename  /d  key1  key2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rypt 'filename' using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keys' in the same sequence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 ope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Keys or passwords must be numbers from 0 to 1048575,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commas, radix points or other characters between any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enter two or more password number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parate the numbers with blank sp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wo or more numbers causes the program to perform a comple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r decryption process on 'filename' for each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Except for the new automatic XOR file processing, which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ce at the beginning of the encryption process,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Whichever passkeys are entered for encryption must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cryption, in the same ex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example:  BCRP  filename  /e  13357  1241  6890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example:  BCRP  filename  /d  13357  1241  6890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Encryption and decryption are "mirror image" process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erformed with encryption first, followed by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d when decyption is man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