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m100.exe ver0.40 Copyright(C) 1994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1-2-3��EMS��g�</w:t>
      </w:r>
      <w:r>
        <w:rPr/>
        <w:t>킹�</w:t>
      </w:r>
      <w:r>
        <w:rPr/>
        <w:t>Ȃ��΍��{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}�l��s�O��emm100 -d���s���Ȃ��Ă�C1-2-3��EMS��F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040.com��WSP�ɂ�</w:t>
      </w:r>
      <w:r>
        <w:rPr/>
        <w:t>鎩�</w:t>
      </w:r>
      <w:r>
        <w:rPr/>
        <w:t>ȃA�b�v�f�[�g�`���̍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0.30��emm100.exe�̂���f�B���N�g���Ɉ</w:t>
      </w:r>
      <w:r>
        <w:rPr>
          <w:rtl w:val="true"/>
        </w:rPr>
        <w:t>ړ</w:t>
      </w:r>
      <w:r>
        <w:rPr/>
        <w:t>����</w:t>
      </w:r>
      <w:r>
        <w:rPr/>
        <w:t>āCemm040.com��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0.30��$mm100.exe�Ƀ��l�[������C�V����emm100.exe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Ђ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