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VA5 Format (temporary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imple introduction to EVA5 format, used in EVA Ver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5 implements the audio data as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mage data block follows the same format as EVA4.  The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block uses unsigned 4 bit or 8 bit PCM format. 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PCM is variable and should be specifi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5 data consist of the Header block plus the Data block multi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umber of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ytes)    Content            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4         Identifier          "EVA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1 to any  comments            Ends with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   2        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  2         Width in dots       Fixed at 96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     2         Height in dots      Fixed at 92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1         bits per pixel      Fixed at 2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wrate    1         aspect ratio        Width/height*0x10. 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x18 (x1.5)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mt    1         PCM format          0x00 for 8 bit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x01 for 4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frq    2         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len    2         PCM data length    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ytes per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1         reserved   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1) The field "Frames per second" in EVA4 is no mor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d from the sampling frequency and the PCM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tes per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ata block (repeated by the number of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(Byte)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dat   pcmlen         PC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       2            The length of the image data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a    flen          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ructure of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ata is a combination of the first byte of a 2-bit fl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bit length information (6 bits or 3 bits + 3 bit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st byte    Following Data (the 2nd byte and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00   00aaabbb        length bbb of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01   01aaaaaa        N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0   10bbbbbb        Length bbbbbb of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11   11aaaccc      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, aaaaaa ... The length of the data with no change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evious frame).  This length should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expand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b, bbbbbb ... The length of the uncompressed data.  Simpl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of the data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         ... Repetition of the same data. The previous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should be copied to length of c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ttached sample expand.c for the metho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 ver.2 uses PWM to play back the PCM audio data with th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  A FIFO buffer used for the modulation process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16 KB.  If you playback too slowly, it will caus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buffer.  Please use 2 frames per second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be very happy if someone makes converter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r image data format.  I am making the data for EVA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68000 but have a difficulty to distribute them.  I ho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f EVA will be utilized more often, if the various dat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 can be converted to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hope my short explanation above will meet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questions, please feel free to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CA0213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tsushi Yamamoto (Digiya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 Translated from Japanese by: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 Toshiki Sasabe (Janbe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 73560.524@compuserve.com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