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language is a C-like language. It has the same lexical tokens as C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constants,identifiers,keywords, etc. All variables in ID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cal variables (sic!). A variable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2-bit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aracter string (max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IDC consists of function declarations. A function in ID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There are 2 kind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(arg1,arg2,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arg2,arg3 are the function parameters,'func' is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sessary to specify the types of the parameters because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string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decla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ntroduces a variable named 'var'. It can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. All C and C++ keywords are reserved and can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. The variable is defined up to end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C there ar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expr1; expr2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&lt;exp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  <w:tab/>
        <w:tab/>
        <w:tab/>
        <w:tab/>
        <w:tab/>
        <w:t>the same as 'return 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;</w:t>
        <w:tab/>
        <w:tab/>
        <w:tab/>
        <w:tab/>
        <w:tab/>
        <w:t xml:space="preserve"> (expression-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ab/>
        <w:tab/>
        <w:tab/>
        <w:tab/>
        <w:tab/>
        <w:t xml:space="preserve"> (empty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you can use almost all C oper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ssigment operations as '+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(comma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nstruct in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, 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calculate linear (effective) address for segment 's' offset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made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 &lt;&lt; 4) +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constant is specified as 's', it denotes a segmen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 convers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exp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ype conversions are mad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nd(s) are converted to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nary '+' operation. If the first operand is string typ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s converted to a string and the operand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lational operations (such as ==,!=, etc.) If both operands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omparision is performed, otherwise - they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a' is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cess' is 0 if a function failed,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id' means that function returns no meaningful valu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 parameter conversion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K_FP</w:t>
        <w:tab/>
        <w:tab/>
        <w:t>(long seg,long off);</w:t>
        <w:tab/>
        <w:t>// the same as [ seg, 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lpoke</w:t>
        <w:tab/>
        <w:tab/>
        <w:t>(long RAMea,long value); // poke a long integer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oke</w:t>
        <w:tab/>
        <w:tab/>
        <w:t>(long RAMea,long value);// poke a byt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_peek</w:t>
        <w:tab/>
        <w:tab/>
        <w:t>(long RAMea);</w:t>
        <w:tab/>
        <w:tab/>
        <w:t>// get a byte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form</w:t>
        <w:tab/>
        <w:tab/>
        <w:t>(char format,long value); // works as sprintf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1 parameter. Specifying %f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ll lead to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with ba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resulting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be less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ubstr</w:t>
        <w:tab/>
        <w:tab/>
        <w:t>(char str,long x1,long x2); // substring [x1..x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x2 == -1, then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str</w:t>
        <w:tab/>
        <w:tab/>
        <w:t>(char str,char substr);</w:t>
        <w:tab/>
        <w:t>// find a substring, -1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len</w:t>
        <w:tab/>
        <w:tab/>
        <w:t>(char str);</w:t>
        <w:tab/>
        <w:tab/>
        <w:t>// calcul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tol</w:t>
        <w:tab/>
        <w:tab/>
        <w:t>(char str);</w:t>
        <w:tab/>
        <w:tab/>
        <w:t>// ascii hex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(use long() for a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AssignKey</w:t>
        <w:tab/>
        <w:t>(char action,long key);</w:t>
        <w:tab/>
        <w:t>// assign a key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aningful only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menu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ump</w:t>
        <w:tab/>
        <w:tab/>
        <w:t>(long ea);</w:t>
        <w:tab/>
        <w:tab/>
        <w:t>// move cursor to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creen is refres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f ID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 that change progr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teAll</w:t>
        <w:tab/>
        <w:t>();</w:t>
        <w:tab/>
        <w:tab/>
        <w:tab/>
        <w:t>// delet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keCode</w:t>
        <w:tab/>
        <w:t>(long ea);</w:t>
        <w:tab/>
        <w:tab/>
        <w:t>// convert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occupied by the instru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Name</w:t>
        <w:tab/>
        <w:t>(long ea,char name);</w:t>
        <w:tab/>
        <w:t>// assign a nam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Comm</w:t>
        <w:tab/>
        <w:t>(long ea,char comment);</w:t>
        <w:tab/>
        <w:t>// gi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Array</w:t>
        <w:tab/>
        <w:t>(long ea,long nitems);</w:t>
        <w:tab/>
        <w:t>// conver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Str</w:t>
        <w:tab/>
        <w:tab/>
        <w:t>(long ea,long size);</w:t>
        <w:tab/>
        <w:t>// convert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Byte</w:t>
        <w:tab/>
        <w:t>(long ea);</w:t>
        <w:tab/>
        <w:tab/>
        <w:t>// convert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Word</w:t>
        <w:tab/>
        <w:t>(long ea);</w:t>
        <w:tab/>
        <w:tab/>
        <w:t>// conver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Dword</w:t>
        <w:tab/>
        <w:t>(long ea);</w:t>
        <w:tab/>
        <w:tab/>
        <w:t>// convert to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Qword</w:t>
        <w:tab/>
        <w:t>(long ea);</w:t>
        <w:tab/>
        <w:tab/>
        <w:t>// convert to quadr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Tbyte</w:t>
        <w:tab/>
        <w:t>(long ea);</w:t>
        <w:tab/>
        <w:tab/>
        <w:t>// convert to 10 bytes (t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Unkn</w:t>
        <w:tab/>
        <w:t>(long ea);</w:t>
        <w:tab/>
        <w:tab/>
        <w:t>// convert to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Dec</w:t>
        <w:tab/>
        <w:tab/>
        <w:t>(long ea);</w:t>
        <w:tab/>
        <w:tab/>
        <w:t>// operands a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Char</w:t>
        <w:tab/>
        <w:tab/>
        <w:t>(long ea);</w:t>
        <w:tab/>
        <w:tab/>
        <w:t>// operands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Offset</w:t>
        <w:tab/>
        <w:t>(long ea,long segbase);</w:t>
        <w:tab/>
        <w:t>// operands a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if segbase==-1, then operands aren'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Segment</w:t>
        <w:tab/>
        <w:t>(long ea);</w:t>
        <w:tab/>
        <w:tab/>
        <w:t>// operands a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Num</w:t>
        <w:tab/>
        <w:tab/>
        <w:t>(long ea);</w:t>
        <w:tab/>
        <w:tab/>
        <w:t>// operand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1</w:t>
        <w:tab/>
        <w:tab/>
        <w:t>(long ea,char opnd);</w:t>
        <w:tab/>
        <w:t>// manually enter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OpAlt2</w:t>
        <w:tab/>
        <w:tab/>
        <w:t>(long ea,char opnd);</w:t>
        <w:tab/>
        <w:t>// manually enter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keVar</w:t>
        <w:tab/>
        <w:tab/>
        <w:t>(long ea);</w:t>
        <w:tab/>
        <w:tab/>
        <w:t>// the location is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Proc</w:t>
        <w:tab/>
        <w:t>(long ea,long fl);</w:t>
        <w:tab/>
        <w:t>// fl=0: no proc, fl=1: near proc, fl=2: far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MakeEndp</w:t>
        <w:tab/>
        <w:t>(long ea,long fl);</w:t>
        <w:tab/>
        <w:t>// fl=0: no endp,1: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A</w:t>
        <w:tab/>
        <w:tab/>
        <w:t>(long ea,long n,char line); // insert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xtLinB</w:t>
        <w:tab/>
        <w:tab/>
        <w:t>(long ea,long n,char line); // insert an additional line after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A</w:t>
        <w:tab/>
        <w:t>(long ea,long n);</w:t>
        <w:tab/>
        <w:t>// delete an additional line before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xtLnB</w:t>
        <w:tab/>
        <w:t>(long ea,long n);</w:t>
        <w:tab/>
        <w:t>// delete an additional line aftr  th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JmpTable</w:t>
        <w:tab/>
        <w:t>(long jmpea,long tableea,long nitems);</w:t>
        <w:tab/>
        <w:t>// define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atchByte</w:t>
        <w:tab/>
        <w:t>(long ea,long value);</w:t>
        <w:tab/>
        <w:t>// chang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Flags</w:t>
        <w:tab/>
        <w:t>(long ea,long flags);</w:t>
        <w:tab/>
        <w:t>// change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Reg</w:t>
        <w:tab/>
        <w:tab/>
        <w:t>(long ea,char reg,long value); // set valu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s that produc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Map</w:t>
        <w:tab/>
        <w:t>(char file);</w:t>
        <w:tab/>
        <w:tab/>
        <w:t>// produc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Txt</w:t>
        <w:tab/>
        <w:t>(char file,long ea1,long ea2); // produce a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Exe</w:t>
        <w:tab/>
        <w:t>(char file);</w:t>
        <w:tab/>
        <w:tab/>
        <w:t>// produce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form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Flags</w:t>
        <w:tab/>
        <w:t>(long ea);</w:t>
        <w:tab/>
        <w:tab/>
        <w:t>// get internal flags f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yte</w:t>
        <w:tab/>
        <w:tab/>
        <w:t>(long ea);</w:t>
        <w:tab/>
        <w:tab/>
        <w:t>// get a byte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Word</w:t>
        <w:tab/>
        <w:tab/>
        <w:t>(long ea);</w:t>
        <w:tab/>
        <w:tab/>
        <w:t>// get a 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word</w:t>
        <w:tab/>
        <w:tab/>
        <w:t>(long ea);</w:t>
        <w:tab/>
        <w:tab/>
        <w:t>// get a double-word a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cByName</w:t>
        <w:tab/>
        <w:t>(char name);</w:t>
        <w:tab/>
        <w:tab/>
        <w:t>// -1 - no su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Base</w:t>
        <w:tab/>
        <w:t>(long base);</w:t>
        <w:tab/>
        <w:tab/>
        <w:t>// -1 - no su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inEA</w:t>
        <w:tab/>
        <w:tab/>
        <w:t>();</w:t>
        <w:tab/>
        <w:tab/>
        <w:tab/>
        <w:t>// the min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MaxEA</w:t>
        <w:tab/>
        <w:tab/>
        <w:t>();</w:t>
        <w:tab/>
        <w:tab/>
        <w:tab/>
        <w:t>// the maximal address def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creenEA</w:t>
        <w:tab/>
        <w:t>();</w:t>
        <w:tab/>
        <w:tab/>
        <w:tab/>
        <w:t>// the current screen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BeginEA</w:t>
        <w:tab/>
        <w:tab/>
        <w:t>();</w:t>
        <w:tab/>
        <w:tab/>
        <w:tab/>
        <w:t>// where execu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Reg</w:t>
        <w:tab/>
        <w:tab/>
        <w:t>(long ea,char reg);</w:t>
        <w:tab/>
        <w:t>// get segment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- undefin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FirstSeg</w:t>
        <w:tab/>
        <w:t>();</w:t>
        <w:tab/>
        <w:tab/>
        <w:tab/>
        <w:t>// returns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Seg</w:t>
        <w:tab/>
        <w:tab/>
        <w:t>(long ea);</w:t>
        <w:tab/>
        <w:tab/>
        <w:t>// returns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gment, -1 - no more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Start</w:t>
        <w:tab/>
        <w:t>(long ea);</w:t>
        <w:tab/>
        <w:tab/>
        <w:t>// returns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End</w:t>
        <w:tab/>
        <w:tab/>
        <w:t>(long ea);</w:t>
        <w:tab/>
        <w:tab/>
        <w:t>// return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is address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SegName</w:t>
        <w:tab/>
        <w:tab/>
        <w:t>(long ea);</w:t>
        <w:tab/>
        <w:tab/>
        <w:t>// returns nam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"" if bad add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Addr</w:t>
        <w:tab/>
        <w:t>(long ea);</w:t>
        <w:tab/>
        <w:tab/>
        <w:t>// returns next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Addr</w:t>
        <w:tab/>
        <w:t>(long ea);</w:t>
        <w:tab/>
        <w:tab/>
        <w:t>// returns prev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Head</w:t>
        <w:tab/>
        <w:t>(long ea);</w:t>
        <w:tab/>
        <w:tab/>
        <w:t>// returns next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Head</w:t>
        <w:tab/>
        <w:t>(long ea);</w:t>
        <w:tab/>
        <w:tab/>
        <w:t>// returns prev defined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NextNotTail</w:t>
        <w:tab/>
        <w:t>(long ea);</w:t>
        <w:tab/>
        <w:tab/>
        <w:t>// returns next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PrevNotTail</w:t>
        <w:tab/>
        <w:t>(long ea);</w:t>
        <w:tab/>
        <w:tab/>
        <w:t>// returns prev no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-1 if no such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End</w:t>
        <w:tab/>
        <w:tab/>
        <w:t>(long ea);</w:t>
        <w:tab/>
        <w:tab/>
        <w:t>// returns address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temSize</w:t>
        <w:tab/>
        <w:t>(long ea);</w:t>
        <w:tab/>
        <w:tab/>
        <w:t>// returns item size, min answ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A</w:t>
        <w:tab/>
        <w:tab/>
        <w:t>(long ea,long num);</w:t>
        <w:tab/>
        <w:t>// get additional line before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LineB</w:t>
        <w:tab/>
        <w:tab/>
        <w:t>(long ea,long num);</w:t>
        <w:tab/>
        <w:t>// get additional line after 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omment</w:t>
        <w:tab/>
        <w:tab/>
        <w:t>(long ea);</w:t>
        <w:tab/>
        <w:tab/>
        <w:t>// ge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1</w:t>
        <w:tab/>
        <w:tab/>
        <w:t>(long ea);</w:t>
        <w:tab/>
        <w:tab/>
        <w:t>// get manually entered 1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ltOp2</w:t>
        <w:tab/>
        <w:tab/>
        <w:t>(long ea);</w:t>
        <w:tab/>
        <w:tab/>
        <w:t>// get manually entered 2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unctions that change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End</w:t>
        <w:tab/>
        <w:t>(long asciiendchar);</w:t>
        <w:tab/>
        <w:t>// set current ASCII 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tringStp</w:t>
        <w:tab/>
        <w:t>(long asciistopchar);</w:t>
        <w:tab/>
        <w:t>// set current ASCII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LowVoids</w:t>
        <w:tab/>
        <w:t>(long lowlimit);</w:t>
        <w:tab/>
        <w:t>// set current low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HighVoids</w:t>
        <w:tab/>
        <w:t>(long highlimit);</w:t>
        <w:tab/>
        <w:t>// set current high limit for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ilDepth</w:t>
        <w:tab/>
        <w:t>(long taildepth);</w:t>
        <w:tab/>
        <w:t>// set current tai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Direction</w:t>
        <w:tab/>
        <w:t>(long direction);</w:t>
        <w:tab/>
        <w:t>// set current 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nalysis</w:t>
        <w:tab/>
        <w:t>(long analysis);</w:t>
        <w:tab/>
        <w:t>// enable/disable au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Tabs</w:t>
        <w:tab/>
        <w:tab/>
        <w:t>(long tabulations);</w:t>
        <w:tab/>
        <w:t>// enable/disable tabulations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omments</w:t>
        <w:tab/>
        <w:t>(long comments);</w:t>
        <w:tab/>
        <w:t>// enable/disable automat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Voids</w:t>
        <w:tab/>
        <w:tab/>
        <w:t>(long voids);</w:t>
        <w:tab/>
        <w:tab/>
        <w:t>// enable/disable void mark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refShow</w:t>
        <w:tab/>
        <w:t>(long xrefshow);</w:t>
        <w:tab/>
        <w:t>// enable/disable cross-referen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Indent</w:t>
        <w:tab/>
        <w:tab/>
        <w:t>(long indent);</w:t>
        <w:tab/>
        <w:tab/>
        <w:t>// set indention for instr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CmtIndent</w:t>
        <w:tab/>
        <w:t>(long cmtindent);</w:t>
        <w:tab/>
        <w:t>// set indenti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utoShow</w:t>
        <w:tab/>
        <w:t>(long autoshow);</w:t>
        <w:tab/>
        <w:t>// enable/disable autoanalys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returns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tPrcsr</w:t>
        <w:tab/>
        <w:t>(char processor);</w:t>
        <w:tab/>
        <w:t>// set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. Functions that interac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Str</w:t>
        <w:tab/>
        <w:tab/>
        <w:t>(char defval,char prompt); // as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Addr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AskSeg</w:t>
        <w:tab/>
        <w:tab/>
        <w:t>(long defval,char prompt); // -1 - no 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skIdent</w:t>
        <w:tab/>
        <w:t>(char defval,char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essage</w:t>
        <w:tab/>
        <w:tab/>
        <w:t>(char str);</w:t>
        <w:tab/>
        <w:tab/>
        <w:t>// show a message in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arning</w:t>
        <w:tab/>
        <w:tab/>
        <w:t>(char str);</w:t>
        <w:tab/>
        <w:tab/>
        <w:t>// show a war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atal</w:t>
        <w:tab/>
        <w:tab/>
        <w:t>(char str);</w:t>
        <w:tab/>
        <w:tab/>
        <w:t>// exit ID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unctions that work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reate</w:t>
        <w:tab/>
        <w:t>(long startea,long endea,long base,long use32,long alignment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lete</w:t>
        <w:tab/>
        <w:t>(long seg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Bounds</w:t>
        <w:tab/>
        <w:t>(long segea,long startea,long end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Rename</w:t>
        <w:tab/>
        <w:t>(long segea,char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lass</w:t>
        <w:tab/>
        <w:t>(long segea,char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lign</w:t>
        <w:tab/>
        <w:t>(long segea,long alig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Abs</w:t>
        <w:tab/>
        <w:t xml:space="preserve">   0</w:t>
        <w:tab/>
        <w:t>// Absol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Byte  1</w:t>
        <w:tab/>
        <w:t>// Relocatable,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Word  2</w:t>
        <w:tab/>
        <w:t>// Relocatable, word (2-byte, 16-bit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ra  3</w:t>
        <w:tab/>
        <w:t>// Relocatable, paragraph (16-byte)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Page  4</w:t>
        <w:tab/>
        <w:t>// Relocatable, aligned on 256-byte boundary (a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in the original Intel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Dble  5</w:t>
        <w:tab/>
        <w:t>// Relocatable, aligned on a double word (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oundary. This value is used by the PharLap O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sam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aRel4K    6</w:t>
        <w:tab/>
        <w:t>// This value is used by the PharLap OMF for pag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alignment. It is not supported by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Comb</w:t>
        <w:tab/>
        <w:tab/>
        <w:t>(long segea,long comb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riv     0    // Private. Do not combine with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//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      2    // Public. Combine by appending at an offse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// the alignmen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2     4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Stack    5    // Stack. Combine as for C=2. This combine typ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>//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Common   6    // Common. Combine by overlay using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Pub3     7    // As defined by Microsoft, same as C=2 (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Addrng</w:t>
        <w:tab/>
        <w:t>(long segea,long addr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egByName</w:t>
        <w:tab/>
        <w:t>(char segname);</w:t>
        <w:tab/>
        <w:tab/>
        <w:t>// returns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  <w:tab/>
        <w:t>SegDefRef</w:t>
        <w:tab/>
        <w:t>(long segea,char reg,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set default value for segment 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