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B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�B��             .    .    .    .    .    .    .    .    .    .    .    .    .    .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al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r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er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res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rm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al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r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er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res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rm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al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r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er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res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rm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al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r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er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res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rm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Fo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al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r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er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res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rm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