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200mn1.ini - Fully Documented ini file for 200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(c) 2000 David Becher (davidb@netmedia.net.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version of 200mnu.ini (callled 200mn1.ini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for purposes of documentation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dont really want to use it! (But it is a real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line starting with a semicolon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comment can also be placed on the same line as data by us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llowed by a semicolon. ;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ext inside square brackets [Text] denotes a section header. The t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lmost)any text and except where explicitly stated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. There are 3 basic types of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Basic Sections (of which there are at the moment 2 and which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Menu Sections which define the menu structure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Command sections which must be one word and which MUST end in "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se are 200mnu's replacement for separat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 sections and command sections do not have to be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der but I suggest putting the ones you use the most towards the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asic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; This MUST be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=# ; This item defines what is used in Menu items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tween the 3 (possible) fields of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gr=c:\bin\200.com # # 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tem tells 200mnu where you installed the version of 200.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me with 200mnu. This is the file called whenever you press one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s while 200mnu is running. The details of the fiel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tails of the command line are explained below. For now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make sure that the comple path to 200.com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OnAlar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in MsDos mode or Maxdos mode and this item is set to 1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alarm occurs, 200mnu while automatically start up system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 on the alarm. If this item is set to 0, the "Next Alarm" war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bar will simply flash, until you manually go into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normally use rechargeable batteries, set this field to 1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ve it 0. If you reset the Hp200LX, the batteries are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"Non rechargeable". If you set this item, when 200Mnu starts u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tect that you want rechargeable batteries and open up a dialog box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really want rechargeable batteries. IF YOU ANSWER YES, recharg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e enabled. Note: RECHARGING BATTERIES WHICH ARE NOT RECHARGE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tem determines the display of the background for 200mnu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ground = 0 ; Dont display a backgrou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ground = 1 ; Display the pcx file which is the top card in Syste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Setu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ground = 2 ; The background is a file picked at random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section in the ini file. (Personally this is my favou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Inf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Background is 0 or 1, this item determines whether to show you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 over the top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have set the Background option to 2, you need this sec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you can ignore it. This section consists of a list of files (as man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ke) which are selected as backgrounds. They are used at random.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sists of a maximum of 3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The first is the full path to the PCX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The second field is a flag which inverts the picture from black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to white on black (because I can never work out what it should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The third field is an optional 1 if you want to display the own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_dat\ARSAL.PCX # 1 # 0 ;path,invert,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_dat\BED.PCX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_dat\HI.PCX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_dat\KID.PCX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_dat\AVI.PCX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_dat\BONNIE.PCX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_dat\AH.PCX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_dat\AY.PCX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_dat\BDAY.PCX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_dat\ASLEEP.PCX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_dat\irit.pcx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_dat\nana.pcx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d:\_sys\topcard.pcx # 1 # 1 ; this is the default topcard (which won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s it is commented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xt section is the first menu section in the file. There are 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 sections, one for each of the main operating modes for 200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3  sec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SDOS - when we call 200mnu outside sysMg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Mgr - when we call 200 mnu from inside 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dos - when we call 200 mnu from ma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are the 3 main entry points into the menu system, which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matically by typing or calling m.ba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they can be overridden by adding a command 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all to 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 menu section contains a title, which is the menu entry or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if it is the first menu section called, followed by ent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 menu item consists of a lin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=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can be any displayable text where the '&amp;' symbol before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to denote a 'hot key' for that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are two types of menu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the format "item = *" denotes that item points to another section in 200mnu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is treated as a sub menu. This entry may be anywhere in 200mnu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is no need to place the menu entri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the format "item = action fields" denotes a menu item and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ken when the menu item is selected. There are 3 fields in the a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parated by the separator charactor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1st field is the program nam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2nd field is the directory in which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3rd field is the 'Option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name of the executable program to be called when the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ed. If it is a batch file, it is advised to include the extension "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name. A "batch" file can also be called "*.cmd" in which case 200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oks for a cmd section and treats it as a batch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rec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n otpional entry in which you can place the directory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fore starting the executable program. If you dont need it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with blank (with just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eld contains characters which are used to send specia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00mnu. Options are separated by spaces and although they are shown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percase, they can also be lowercase. Leg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 - pause after running the program and before returning to 200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 - debug mode. Each command is printed before being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(The batch file written by 200mnu, starts with "echo 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aphics mode commands which determine in which graphics mod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to run. If you dont give your program a graphics mode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ode "C0". (ie. 200mnu willswitch into text mode on ex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sible graphics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0 - B &amp; W Text mode (02h) 80 x 25, char size:  8 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1 - B &amp; W Text mode (80h) 64 x 18, char size: 10 x 11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2 - B &amp; W Text mode (84h) 40 x 16, char size: 16 x 12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3 - B &amp; W Text mode (82h) 40 x 25, char size: 16 x  8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4 - B &amp; W Text mode (00h) 40 x 25, char size: 16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0 - Color Text Mode (03h) 80 x 25, char size:  8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1 - Color Text Mode (81h) 64 x 18, char size: 10 X 11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2 - Color Text Mode (85h) 40 x 16, char size: 16 X 12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3 - Color Text Mode (83h) 40 x 25, char size: 16 X  8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4 - Color Text Mode (01h) 40 x 25, char size: 16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0 - Monochrome Text Mode (21h) 80 x 25, char size: 8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1 - Monochrome HP95LX Text Mode (07h) 40 x 16, char size: 16 x 12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0 - B &amp; W Graphics Mode (06h) 640 x 200, char size:  8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You can shorten this to simply 'G'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1 - Monochrome HP95LX Graphics Mode (20h) 240 x 128, char size: 12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2 - Color Graphics Mode (04h) 320 x 200, char size: 16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3 - B &amp; W Graphics Mode (05h) 320 x 200, char size: 16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G - The same as G0, except that the screen mode is not changed a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already in this mode, as this is the mode that we are using in 200m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is section I place stuff which is too big to run under sysmg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SR routines which I want to add occai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Mgr=200 # # g  ; The '&amp;' character makes the S appear underl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urbo C=*         ; Turbo C is a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xTCP=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ypnosis=hypnosis # a:\games ; change directory to a:\game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m=mem /d |li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&amp;Info=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 Shell=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&amp;r's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Disk=acheck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in the above line we are calling a cmd se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ally a batch file but stored in 200mnu.in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isk=a:\bin\scandisk.exe # a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aw=lcom1.bat #c:\_dat\llra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aBackUp=llraback.bat #c:\_dat\llra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aBackUp 2 =llraback.bat 1 #c:\_dat\llra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s&amp;r's] ; This is the first submenu called from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xDosTsr=*   ; another level of sub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pLink=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pture LX = caplx.exe # a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xt section is the Main menu that you get when you type m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ide Hp200's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Mg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ypnosis=hypnosis # a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mes=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Files=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m=mem /d |li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&amp;Shell=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xt section is the Main menu that you get when you type m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der ma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x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urbo C=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xTCP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ml Viewer=hv # a:\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hange Card=pause #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m=mem /d |li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&amp;Info=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ext= qt.bat #a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 Shell=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aw=lcom1.bat #c:\_dat\llra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aBackUp=llraback.bat #c:\_dat\llra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aBackUp 1 =llraback.bat 1#c:\_dat\llra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called from the TSR section above. Note that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ep the sections in an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MaxDosT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ad = maxdos -l -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oad = maxdo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Lap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ad = d:\bin\llra1 /pc:\_dat\llra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oad = d:\bin\llra1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Turbo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&amp;IDE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&amp;Debugger=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&amp;Remote = a:\bin\tdremote # a:\tc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urbo C++ &amp;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 Pnr=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L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roject)=c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s = cc.cmd curr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240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matron = cc.cmd c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&amp;Wrap=c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x Tools=cc.cmd l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&amp;Mnu=cc.cmd 200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Med=cc.cmd inifm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Small=cc.cmd inifs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CC P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nr&amp;s= cc.cmd p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r&amp;L=cc.cmd p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nr&amp;Ti=cc.cmd pn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nrL = a:\tc\pnr\outl\pnrl.exe # # 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assLib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clm=  cc.cmd t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m&amp;d4=cc.cmd tclmd4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md10=cc.cmd tclm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&amp;sns=cc.cmd tcls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l16s= cc.cmd pal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s1= cc.cmd pal16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s2= cc.cmd pal16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l = cc.cmd pal16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l1= cc.cmd pal16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l2= cc.cmd pal1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ps=   cc.cmd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&amp;d=  cc.cmd hp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&amp;st=  cc.cmd pa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= a:\tc\pal\test\paltest.exe # a:\tc\pal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S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emm24 = cc.cmd chkem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m240  = cc.cmd emm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ms24  = cc.cmd mkems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urbo &amp;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o project = a:\tc\bin\td # a:\tc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l16 = a:\tc\bin\td a:\tc\pal16\bin\pal16.exe # a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xdos = a:\tc\bin\td c:\bin\maxdos.com # a: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section is called from Application Manager with it's ow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putting 'm.bat &amp;Games'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this is treated as a main section when called this wa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sub menu of the SysMgr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=a:\games\freecell.exe # a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=a:\games\dominoes.exe # a:\games #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=a:\games\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oku = a:\games\gomok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=a:\games\go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n=sokoban.exe #a:\games #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= a:\games\tetris.exe # a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 of Squid=d:\bin\maz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Data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Base=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otes=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ipped Data Files=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odem Info = a:\hv\hv.exe a:\lxtcp\modemdoc\frconten.htm # a:\lxtcp\modemdoc #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atron Phone List = c:\bin\dbl a:\_dat\cimaphon.gdb # #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ing ISPs = c:\bin\dbl a:\_dat\popauth.gdb # #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atron = c:\bin\pns200 a:\_dat\cimatron.ndb # #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atron Menu = c:\bin\pns200 a:\_dat\cimmenu.ndb # #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Notes = c:\bin\pns200 a:\_dat\hpnotes.ndb # #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Zipped Data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Instruction Set = a:\bin\unzdat.bat 8088is # a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ips = a:\bin\unzdat.bat BATIP # a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Help      = a:\bin\unzdat.bat DBG_HLP # a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bbreviations = a:\bin\unzdat.bat EMAIL # a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codes  = a:\bin\unzdat.bat KEYCODE # a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'n Tricks      = a:\bin\unzdat.bat HPLXTIPS # a:\_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next section is called under maxdos and is what I use to conne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p200LX to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LxTC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&amp;ISP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XMTA = lxmta.cmd # a:\lxtcp # p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rachne = call a:\arachne\arachne.bat # a:\arac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&amp;q=micq # a:\lxtcp 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Xchg = a:\lxtcp\currxchg.exe # a:\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et=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&amp;t = dial.cmd -h # a:\lxtcp #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Pnr=*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 &amp;Debug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 &amp;Setup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xMta Catchup = lxmta catchup=1 nntp # a:\lxtcp # p c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nrTi = pnrti # a:\lxtcp # p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Pnr.Exe = pnr.exe # a:\lxtcp #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nr.cfg = a:\bin\qt.bat c:\_dat\pnr.cfg # c:\_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 uncomment this section when I go overs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[Dial &amp;I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iland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Australia=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rael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l &amp;I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;[Israel] change the section name when I go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=dial.cmd lcl lcl # #c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ision Tel Aviv = dial.cmd netvison netv1 # #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ision Petach Tikva = dial.cmd netvison netvpt # #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ision From Work = dial.cmd netvison netv2 # #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ision Alternate = dial.cmd netvison netva # #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i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 Access/INET:Bangkok = dial.cmd asia asia # #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hailand:Bangkok = dial.cmd thai1 thai1# #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 of Thailand:Bangkok = dial.cmd thai2 thai2# # #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stral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yd = dial.cmd connect connsyd # #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elb = dial.cmd connect connmelb # #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tra = dial.cmd telstra tmelb # #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xTcp &amp;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= command.com # a:\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ta Send = lxmta smtp  debug=1 # a:\lxtcp #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ta Recv = lxmta pop  debug=1 # a:\lxtcp #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Cfg =a:\lxtcp\lxtcpcfg # a:\lxtcp #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&amp;Info=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xTcp &amp;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odem Info = a:\hv\hv.exe a:\lxtcp\modemdoc\frconten.htm # a:\lxtcp\modemdoc #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.bat =a:\bin\qt.bat a:\lxtcp\di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etv1.cmd =a:\bin\qt.bat a:\lxtcp\dial\netv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etv Alternate cmd =a:\bin\qt.bat a:\lxtcp\dial\netv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etvison.cfg = a:\bin\qt.bat a:\lxtcp\dial\netvis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attcp.cfg = a:\bin\qt.bat a:\lxtcp\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200mnu.ini = a:\bin\qt.bat a:\200m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= command.com #a:\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t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f Montreal=htget -m -oa:\mbox\mrates.htm -v ww.bmo.com/economic/regular/fxrates.htm # a:\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Hapoalim=htget -m -oa:\mbox\rates.htm -v www.bankhapoalim.co.il/national/rates/rates.htm # a:\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f Israel= htget -m -oa:\mbox\irates.htm -v www.boi.gov.il/BANK-bin/eng.shearim.pl # a:\lx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xt segments are actually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use the 200mnu comment character ; for comments instead of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.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run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 == '' goto no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c\bin\tc.exe %1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c\bin\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:\tc\bin\*.swp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heck.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a: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c: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: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'%1' == '' schec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section I use to dial into the internet. It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takes 2 parameters, one for the pppd.cfg file to use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hat.cmd dialing script. All my dialing commands and cfg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a:\lxtcp\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al.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=='-h' go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=='-H' go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=='' goto SY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losing Conn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p-up.bat del ip-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ISCO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p-up.bat del ip-up.ba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xtcp.cfg=a:\lxtcp\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ttcp.cfg=a:\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tat 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ctl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 == '' go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ialing ISP %1 ON POP %2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pd COM1 19200 file dial\%1.cfg connect "chat -v -f dial\%2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ip-up.bat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nectio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p-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e 200mnu title to show my IP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200MNU.TITLE=%my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y_ip=%myip% &gt;cur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etmask=%netmask% &gt;&gt;cur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necting using %1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pd COM1 19200 file dial\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nectio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nection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ISCO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YNTAX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ialing syntax is DIAL cfgfile cm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0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CO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tat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ctl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xtcp.cf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ttcp.cf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i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mi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mask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eerm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200MNU.TITLE=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xmta.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a:\mbox\pnr.lck goto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ta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NR has locked out LX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activate PNR &amp; then exit to un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got this far you are a 200mnu exp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you can start writing your own menu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