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anded Memory Manager for HP 100LX/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M200.EXE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(C) 1994,1995 Hiroyuki Sek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document is translated to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Naohiko Shimizu(nshimizu@et.u-tokai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EMM2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M200 is an EMS driver for HP 100LX/200LX. Report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confirm that EMM200 works fine with many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P100LX/200LX has an 80186 class CPU, and it cannot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ed memory. It lacks expansion slots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EMS boards. EMM200 uses the memory mapping sche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NET (the CPU of 100/200LX) and assigns EMS mem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drive. The performance of the EMM200 is satisfactory f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mapping mechanism of the HORNET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M200 keeps the EMS paging area on the C: drive.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BIOS to write on the C: drive during moving pages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certain risks of destroying your C: driv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appropriate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void serious problems, backup your C: drive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. Please keep in mind that an error in the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  may destroy data on your C: drive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to make backups of your C: drives before o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 of EMM2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read the installation section of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starting the installation. The EMS paging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llocated continuously and must start at 16K byte bound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reate EMS paging file by MAKEEMS.EXE, a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ncludedin this package.  EMM200.EXE check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s at start up, but there is no way to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leteness of the che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elete or move the EMS paging file in C:, it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amage on your whole C: drive. EMM200.EXE cannot det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MS paging file was modified or deleted. So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erfully overwrite on other files, on the loca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EMS paging file w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200.EXE is not suitable for disk cashing nor RAM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entioned before there are some risks to use EMM200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use it on your risk. The author is not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 caused by EMM20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ardware requirement for EMM20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EMM200.EXE uses hardware mapping feature of HOR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M200.EXE requires HP100LX or HP200LX. Any other palm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use this program. The author confirmed with HP1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OM ver. 1.05A) and HP200LX (ROM ver. 1.00A). It is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works fine with many other versions of HP1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xtract following files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200.EXE     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EMS.EXE     utility to make EMS pag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Back up your C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Copy the files to your installatio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at you will install the EMM200.EXE to A:\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type the following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opy emm200.exe a:\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Make the EMS pag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who already have installed the EMM100.EXE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M100.DAT in C: drive should skip this section.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you can use your EMM100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M200.EXE uses a special file to map the logical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MS. This file is named the EMS paging file.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 EMS paging file is provided with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MAKEEMS.EX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installed EMM200 and want to recreate the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ing file, first you should delete EMM200.EX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.SYS and reboot your 100LX/200LX. Modifi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paging file with installed  EMM200.EXE is ver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EMS.EXE will not run under the condition that EMM200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stalled, but usual file operation will cause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, if it modifies EMS pag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EMS.EXE will create an EMS paging file on a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of your C: drive. If your drive does not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ous space for the EMS paging file, you may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have one with specified size. Then tools such as F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DEFRAG may help you. Of course you must not ru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after you created the EMS pag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EMS.EXE will rewrite the FAT of your C: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file is continuous and starting at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pecify, as an option, the number of logical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MS when you run MAKEEMS.EXE. It depend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s how many pages you should have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one EMS page is 16K bytes and EMS pag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on your C: drive. Following example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make 8 pages for th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akeem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ommand is completed without error message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he file EMM200.DAT on your C: drive. You can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ity of the file with CHKDS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hkdsk c:\emm20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see the following message with this command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All specified file(s) ar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e the following message, please notify me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some bugs of the MAKEEMS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:\EMM200.DAT Contains ? non-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Edit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following line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place this line before other drivers that use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parameter is the name of the EMS pag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signate your own one if you hav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evice=a:\dev\emm200.exe c:\emm20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Reboot you 100LX/200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TRL+ALT+ DEL and reboot your 100LX/200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check the message from EMM200.EX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ing. If you got some error messages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dur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use EMS, and you are recommend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uch utilities as ME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M200.EXE has two modes that are device driver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VICE DRIVER 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EMM200.EXE &lt;file&gt; [-Fn] [-Hn]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ile&gt;  the name of EMS paging file. There is no defaul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, you must specif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Fn     The number of physical pages. n=1,2,..,8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for n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Hn     The number of EMS handles that are opened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=2,3,..,255 The default value for n is 16. An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n requires 20 bytes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Q      Quie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annot fully understand these option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only the &lt;file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 LINE 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ode can be used only when the EMM200.EXE is install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200 [-D|-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D      Hide EMS device(EMMXXXX0) from succeeding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can use EMS after this command,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used EM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Enable EMS that is hidden by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xecute EMM200 without any options, it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r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-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-file must be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the EMS pag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config.sy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S paging file is not correct. Remak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-file must start from 16KByte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S paging file is not correct. Remak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-file contains non-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S paging file is not correct. Remak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ol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MM200 &amp; Sys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EMM200.EXE uses the same address as SysMgr's ROM p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Mgr applications(like 1-2-3) cannot use the EM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M200 (requests from these programs will be reject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 of EMM200 can safely coexist with SysMgr's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ing, since it will save/restore the page frame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at th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echnic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suppo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MS 4.0 function calls (AH=40H-58H)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EMS is disabled with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EMS is disabled with command line mode option,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MS device will be changed from EMMXXXX0 to $MMXXXX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ogram that want to use EMS will not fin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rvice interrupt (INT 67H) is always effectiv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S is enabled or disabled, then applications that have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S before disabling can use it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checking of the EMS pa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M200 checks the file consistency by comparing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file access with direct access. But of cours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till a possibility that comparison result cannot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, when the two access results matches by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 careful with your EMS pag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MM1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0.40    This version was known as EMM040E.LZH an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0.50    Add AH=57H function. Expand page frames up to 8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1.00    Handles the task switching of Sys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1.00A   som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MM2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2.00    support 100LX and 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istribution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M200.EXE is a free software. You can freely re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ackage under the following constra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o not change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o not delete nor add any file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modify the executable files onl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 use, but you are not allowed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file. Who want to distribute any p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rchive should contact the author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ou cannot distribute this package for you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al charge or fee for a diskette or acces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mercial BB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want to distribute this package in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of a book or a magazine should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ny violation of the copyright is also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ohiko Shimi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nshimizu@et.u-tokai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oyuki Sek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JBD00432@niftyserve.or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