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100LX, I've found that the best results may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#2 option: Full Screen Mazes. You may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* to toggle the "color", but, other than tha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quite well.  The source code for this program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quest. It has been omitted in the interest of get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on the Subscribers Disk. Furthermore,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printing capabilities of the program using a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C, only. The program printed a maze that started on pag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a second page. I had to press the Eject butto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ge out of the DJet.  .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L DOCUMENTATION FOR MA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s generated by this little program are really quit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azing?).  If you Ctrl-Break out of the program, you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screen in 43-line mode, so you have to watch th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-up was written for a wide-carriage LQ Epson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, so I added code to work with both wide and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draft-mode Proprinters, which is even more generic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Q Epson code supplied. A narrow carriage LQ Epson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so added, based upon the wide carriage cod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carriage, The CPI will be automatically set to print at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, and 132 columns, depending on maze width.  If you have a wi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, the program will automatically set the p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so that up to 132 columns, 156 columns, or 23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utomatically.  At 8-lines-per-inch, on a 14-inch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paper, you can print a HUGE maze that will tak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as a jig-saw puzzle to solve!!!  A new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ill set the printer option.  Enter MAZE H (h or ?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st of Usage.  Most printers can work with IBM Pro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ll you need is IBM line/box characters a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y kids love this program, and maybe yours w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argula 07-06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