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mtop Tet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How to play Tet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laying the game on the Palm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ips for Running the game on the Palm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 is freeware. Please enjoy the progra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it with others. If you give it to someone else (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 it on a bulletin board service), be sure to inclu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e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TRIS.EXE    The 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TRIS.DOC    The documentation (this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TRIS.ICN    The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need to copy the file TETRIS.HI; it's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gam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version 1.1. It fixes a bug which would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mtop's clock to midnight (until it was reboo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was adapted from a program I di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computer ten years a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let me know what you think of this game, or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suggestions to make it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tis Came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hL44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20 Glastonbury 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o, TX  750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play Tetris 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tris is the prototypical "falling blocks" type of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shape that falls is made up of four square bloc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nged in one of the seven possible ways. You can ro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pes and move them left and right, stacking them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shapes below. The goal is to score as hig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, by forming horizontal rows which are full of 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s. As soon as this happens, those rows will dis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core more points by killing two rows at a tim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ing one row at two separate times. Likewise,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s scores higher, and four rows score much higher.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 also increases with the higher Levels, and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points by dropping shapes as far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the game on the Palmtop 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should be played with your right han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keys, and your left hand on the space bar.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 and right keys to move sideways, th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rotates the shapes counter-clockwise, and th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rotates clockwise. The space bar drops a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it hits something below it. The L key adv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vel you're playing. The Q key quits, and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as a pause, because it asks you wheth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want to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s for Running the game on the Palmtop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tris is a DOS program which is written only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 100LX and 200LX Palmtops. DOS applications can be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same time as the other System Manager Compli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, but you may have only one DOS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at a time. You may switch to another app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ting its blue key just as you always do. To get bac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ither start DOS from App Manager, or h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123. You can't just go to App Manager and ask 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Tetri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tris can be run by opening the filer applic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the cursor to the TETRIS.EXE file, and hi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. The easier way is to install it into your Ap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tart App Manager by hitting the blue "More"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Hit F2 to add an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Enter the name you would like to appear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the Name field, then Tab to the nex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n the Path field, type in the full path na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 file, including the .exe extension, then ad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|" (shift-backslash) character, and 60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: c:\games\tetris.exe|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70 tells app manager to give the program 70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to run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In the comments line you can put a ""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n-3) to have it skip the "press any key..."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etris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Tab to the Icon area and select an icon. Then hit F10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