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, version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George Hatc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ton, Michigan  USA  48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upport Number:  313-743-8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ice Tech Support:  313-743-9283 (for registered users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ffline Mail?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Bother to Read Mail?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The Blue Wave Offline Mail Reader Do For Me?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xternal Programs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rnal Programs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ENUS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 Sub-Menu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ader Toggle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Options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Reply Options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Configuration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wapping Options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uration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figuration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Language Support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Sub-Menu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 Sub-Menu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s Sub-Menu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ub-Menu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 KEYS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          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Mail Packet    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nagement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arameters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Blue Wave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PACKET MENU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l Packet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 or Kill Replies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Messages and Bulletins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/View New Files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Close Packet  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PACKET MENU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or Kill Replies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o Main Menu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S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ING              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 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ovement       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Keys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MANAGER  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MESSAGES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ing Local, Echomail, and QWK-style Messages     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versus Netmail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etmail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ING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             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              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John Hancock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mpt" Tagline Selection Type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Format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     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LUE WAVE MAIL DOOR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Bundling Commands   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read Pointers and Bundling Commands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 Macros            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undling Commands          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, Maintained, and Used by the Reader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Reader Under DESQview        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       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EX OF KEY WORDS                                       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 has taken every precaution to ensure that n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mage  will occur  on systems  running The  Blue  Wave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However, we  cannot be  responsible for  any damages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es suffered  as a result of running The Blue Wave Offline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 system.  The user assumes full responsibility for the prop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 mail system,  whether damage occurs as a fault of operat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 error.  NO WARRANTIES ARE IMPLIED OR EXPRESSLY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System and this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 of Cutting Edge Computing.  Cutting Edge Computing reser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to  these materials,  and is  protected under  United  Stat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 Laws.    No  part  of  these  materials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 or  modified in  any way  without the  prior  express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Cutting Edge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The Blue  Wave Offline  Mail Reader constitutes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terms  and conditions.  Cutting Edge Computing reserves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expressly 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 Offline  Mail  Reader  is  fully  copyrighted,  and 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s  registered  in  Washington  D.C.  with  the  United 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Office.  The Blue Wave Offline Mail Reader is NOT FREE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 under the concept of ShareWare.  Users are allow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in its unregistered state for 30 days before paying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e  mail system  with Cutting  Edge Computing.  If, afte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, you  decide that  The Blue  Wave Offline  Reader perform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ons, you  are required  by law to pay for and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tting  Edge Computing.  If the software  does not meet your n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o not plan on registering with Cutting Edge Computing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 trial period,  you  are  to  cease  usage  of  the  mail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 use beyond the authorized evaluation period requires pay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grants an unlimited license to make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copies of this software.  Absolutely no modifica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 in the  software package,  including this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may  be made  before distribution.  No fee may be charged by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 Cutting Edge  Computing beyond  the actual  cost of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pies without the prior written consent of Cutting Edge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rld of offline E-Mail!  You are about to evaluat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to use, most powerful, most configurable, and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offline mail systems available today.  The Blue Wave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 novices and  experts alike.  After over two years of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inement, and  never ending  user input,  The Blue Wave Mail Syst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 favorite offline  mail system  all over  the  world.  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 people,  from all  over the  world and  from all  50 Stat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  enjoyment and informative world of E-Mail come to lif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 of The Blue Wave Offline Mail System.  But, no matter w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hink, you're about to see and use the mail reader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utting  Edge Computing believes in the concept of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ousand  registered users  from across the globe also belie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pt,  this offline  reader is here for you to evaluate tod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 it tomorrow.   ShareWare  works because  authors and users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n  the system.   Please  do your part if you use the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your thirty day evaluation period;  register your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registration  details are  found in two separate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lue Wave reader's distribution archive.  REGISTER.BW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for ordering your registration key 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Canada,  and where  a local  registration site 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EUR  contains   registration  information   for  ordering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from anywhere i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ffline 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 begin the  details of The Blue Wave Offline Reader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ake a moment to look at the history of offline mail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  the early  to mid 1980's, many people were beginning to ge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, modems,  and  began  communicating  in  several  ways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 Systems (BBS's).   BBS  systems  began  offering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, where  people of  similar interests  could communicate  with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ough  electronic means.   In  many ways Electronic mail (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aster  than the  traditional first-class  mail  through  the 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  You could leave a message to a friend, and sign off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As soon  as the  recipient signed  on, they would se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ssage,  and could respond immediately, on line.  As time went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ervices  began offering  E-Mail which could be trans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recipient several  thousands of  miles away  in a 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, minutes,  or even  seconds.   Eventually, many  people had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on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 commercial companies  were developing  new and  better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e-mail  across the  world, so  were the  amateur BBS 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mateur e-mail networks and technologies were formed. 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mateur  e-mail networks  still popular today is FidoNet. 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term 'amateur' fool you.  Many of the people that ar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eping  FidoNet up  and running  may be  classified as amateu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  of experience  and knowledge,  and sometimes 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of equipment, have earned them a respectable very tit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, FidoNet  is over  10,000 nodes  strong, and still growing!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 the number  of home  computer users has grown,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and  replying  to  e-mail  offline  has  become  more  a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.   When BBSing  was young, there was plenty of time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 messages on-line.  Today, with more users than ever and mor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lowing  than ever,  there just is not enough time for every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 a half hour, an hour, or even two hours on-line to their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istance phone rates can also get to be outrageously expens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of these sessions pe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where offline  mail reading  comes  into  play.    With 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ons in  offline mail  processing, you  can spend  just a 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per  day on-line  to your  favorite BBS system and do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ffline,  where there  is no time limit to run up against,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company's meter is no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of  all, you  can read  your mail  at any  time you  like.  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oftware  allows you  to build script files, which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retrieve  your mail automatically at even the oddes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day or night (especially when long distance phone rates are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 ready to  read your mail, all you need to do is fire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offline mail system, and you are on your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Bother to Read 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may be asking yourself; "Why even bother with it all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 unfamiliar with  mail networks  and e-mail  sometim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 enjoyment and  knowledge that  can come  out of  b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articipant  on an  e-mail network.   Not only can you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ople  from all  corners of the world, but you can learn mo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 computer software, share recipes with others, lear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your  leaking roof,  get advice  from others  on  product 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, or just join in a chat between long distance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matter of  fact, FidoNet offers well over 300 e-mail topics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ardvarks to Zymu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ill The Blue Wave Offline Mail Reader Do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will allow you to actively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fun and  fascinating hobby  to any  extent you  like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mail  from your  favorite BBS system to your own computer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free to  take your  time and  enjoy yourself.  You aren't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 BBS system's  time limits or the long distance charg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doing your part to allow more people on your favorit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re are less busy signals, and more productive on-line sess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complete mail  manager, which allows you to reply to message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disk in a text file, print messages to your printer,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arch  out only  the messages that you are interested i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keyword  searching.    But  most  of  all,  to  enjoy 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for The Blue Wave Offline Mail Reader to be useful to you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  system must support offline mail reading 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n-line  message bundler,  which is  sometimes called  an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  The Blue Wave Offline Mail Reader supports approximately 9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BBS  message bundle  types in  use today on BBS systems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the  BBS) has  The Blue  Wave Mail  Door available,  you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it creates with this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mon  offline mail bundle type is called the "QWK"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WK  mail packet  is in  very wide use among several BBS syst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 packets that  the sysop's  on-line  door  creates  has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 "QWK", "QW1", "QW2", etc., the mail packet will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able with The Blue Wave Offline Mail Reader.  If you are un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 of offline  mail that  your host  BBS system supports, as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  He or  she will probably be glad to help get you star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 the most  productive use  out of The Blue Wave Mail Syste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 you be  running MS-DOS  or PC-DOS  version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as been  thoroughly tested  with all  of these  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running IBM Operating System/2 (OS/2) version 2.0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rate  to full  capacity in a "DOS Compatibility Box".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operate in OS/2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multi-tasking  your PC  with software  such as  QuarterDe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or  MicroSoft Windows, some special settings may need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s fully  DESQview aware  and compatible.    Please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ppendix  for more  information about operating the rea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ptimum  performance, the  following minimum  hardwar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IBM PC, AT, 80386, 80486, or fully compatible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inimum of 256K of free memory, but 350K is sugg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hard disk with at least 500,000 byte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page for more information about the hard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 hard disk is recommended, a floppy drive only system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  However,  you may find operation with a floppy-based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ess  than optimal,  due to the memory paging and overlay system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eader.  The Blue Wave Offline Mail Reader is designed to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emory  as possible,  which means  the reader  works very 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 memory  situations.   The reader has been tested continuousl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with  only 255K  of available  memory with  little or  n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 the constraints  of the  MS-DOS and  PC-DOS operating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 to the reader at any one time is limited to 640K,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SR  (memory resident)  programs you may have running, and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S  itself uses.   However,  for efficient  execution  of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 within the reader, a memory swapping system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 The memory swapping system can free all but 4K of the memor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hen  shelling  to  DOS,  executing  an  external  edit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,  and when  shelling to  the  archive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swapping system is able to utilize EMS memory, XMS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above the  1 megabyte  DOS barrier.   If you hav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ypes  of memory  available, it  would  be  to  your  advant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ader to use this extra memory for quick memory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 not  have  any  of  the  above  mentioned  types  of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250K  of free  disk  space  can  be  used  to  emul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 this type  of memory.   (You  may have heard the term '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' used bef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systems  equipped with an EGA or VGA video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ake use of reader's support for extended line modes, allow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(EGA systems) or 50 (VGA systems) lines to be display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 number of lines allows you to view more of a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every  offline mail  system in  existence requires  the use 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pression  program;   sometimes referred  to as 'archivers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ata compression  utilities'.  There are several popular archiv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 on public  and private BBS systems today.  Some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Ware, and others ar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 PKUNZIP by  PKWare, and  ARJ by  Robert K. Jung are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opular  archive formats  available.   Each  of  these  program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 is almost  definitely available  from the same sour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e  Blue Wave  Offline Mail Reader.  Most people who ar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BSing already have these utilities on their system, so you may b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by Yoshi is another popular archive program that is FreeWa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 any of  these data  compression programs  locally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 log into  The Blue  Wave Support  BBS (Wild!  Blue) in Fl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and  download them  at no  cost.  The phone number for the Wi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BS  is 313-743-8464,  and the  BBS is  running a  USRobotics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T/v32/v32bis compatible high spee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 other required  program for  full operation  of The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System is an ASCII file or text file editor. 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 supplied with  your copy of The Blue Wave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have TED3.COM  and TED3.DOC in your distribution archiv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,  an external  text editor is required for editing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ying  to messages  with your reader.  TED3 is suppli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 size and because it has been released to the Public Domain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s  required for  use).   TED3 is  not  a  product  of  Cutting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lready have a favorite text editor, and you would lik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messages with the reader, you can do so by modifying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in the  reader's setup menu (this will be discuss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cellent  text editors  that come highly recommended by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BOXER  by David Hamel, QEDIT by SemWare, and SLED by Sam Wilm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files  are available  on The Blue Wave Support BB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lso available on a BBS 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provides an internal means of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ing several optional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, an external tagline selection and beautification util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Moore  is supported,  as well  as a  quick and  convenient  shel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utilities  such as  your communications  program and 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/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sports  a  simple  interface 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spell checker, which allows you to spell check your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xternal  utilities  will  be  discussed  in  more  detail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ction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jumping into the installation procedures, you should take a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 read over  the command  line parameters described her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xecuting  the reader,  you may need to add one or tw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your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freezes  when first  loaded,  it  may  be  because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in  the video system.  The Blue Wave Offline Mail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rmal  circumstances, will detect the type of monito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, and adjust its video writes accordingly.  However, som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rise  where you  will need  to override the reader's auto-de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video mod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 the program  normally, simply type BWAVE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 To  override  the  default  auto-detection,  add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(es) to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Forces the reader into MONOCHRO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Forces the reader to modify its screen writes to help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GA Snow",  which early CGA monitors sometimes have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Forces the reader to use BIOS screen writes.  If know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IBM Direct Video Writes, or if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eezes' when you first load it, you will probably ne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parameter.  It is highly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this switch, if at all possible.  BIOS screen wr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S-L-O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cd  Forces the reader to map colors compatible with LC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Forces the reader to execute in a mode which is very help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speech hardware boards and speech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 and visually challenged.  Many hours of work has be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eader to make working with speech software an enjo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 reader is  successfully loaded,  you can configure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es to  your liking in the reader's setup menu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saved to  the reader's configuration file, it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use the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ore command line parameters that offer more advanc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power and flexibility in automating their offline mail s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Forces the reader to execute the defined TERMINAL 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defined in the reader's setup) automatically upon r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Automatically loads the NEWEST mail packet in your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wnload', or mail packet storage directory upon re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ttempting  to run the reader, there are two items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heck  in your  system configuration.  Your CONFIG.SYS file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root directory  of your boot drive, should contain a lin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 tells DOS  at boot-time to allocate 25 file handles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 you will be running on your system.  If you alread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S=' line  in your  CONFIG.SYS file, and the number after it is 2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, there  will be  no problems.   At some points of execu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there  can be  up to eight files open at one time.  Set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5  or higher  will help  to insure that there are enough fil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Blue Wave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item to  check in your CONFIG.SYS file is the number of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are allowing DOS to allocate for faster disk accesses. 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you should have a line that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 tells DOS  to allocate  enough system  memory to  hold 30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.   This in  turn allows  DOS to perform disk intensiv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 quickly than  normal.   If  the  number  of  buffer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is already set higher than 30, that is all righ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 a disk  cache program, you can ignore this advic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ollow the advice of your caching software.  In many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documentation  will tell  you to  set BUFFERS=3,  or to  a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enables the disk caching software to do the disk buff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DOS's slower 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xt  step is  to create  a new directory on your drive. 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cumentation,   the  reader's  directory  will  be  assume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BWAVE'.   Of course,  if you  want to place the reader o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 directory, that  is your  option.  It is highly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llow  the manual's  directory setup  until you becom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 of the  reader.   At that  point  in  time,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enough  with the  system to  be able  to modify your set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r likings o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files from the reader's distribution archive should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:\BWAVE directory. 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n time, you're ready to begin running the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ue   Wave  Offline  Mail  Reader  is,  for  the  most  part, 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.   When you execute BWAVE.EXE from the DOS prompt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ecks  to see if the reader's configuration file (BWAVE200.CFG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 If this  is a  first time  installation,  or  it  cannot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00.CFG, you  will be  asked if  you wish to continue build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If you have made a mistake, and do not wish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 configuration file,  press 'N'.   Otherwise,  press 'Y'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begin to perform its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loppy drive systems, or systems with slow hard drives, the read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up  to 30  seconds to  bring you to the main Blue Wave Menu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,  the reader  is searching  your DOS Path statement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 that may  be needed  to run  the  reader.    I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are   found,  they  will  automatically  be  placed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00.CFG file with the proper command lines to execu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are automatically inserted into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hen  found:    PKZIP/PKUNZIP,  PKARC/PKXARC,  PKPAK/PKUNPAK,  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/LHA, ARJ, Q.EXE (Qedit, an external text file editor), and TED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Qedit cannot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these  programs somewhere  on your  system, bu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in  your DOS  'path' statement,  it  will  be 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insert  them into the SETUP menu, which will b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is finished building its configuration fil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 the Main  Menu.   From here, you should select option 'S'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 the SETUP  menu.   Full, detailed descriptions of every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Reader is divided into four 'primary' menu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 MAIN menu,  the SETUP  menu, the  OPEN PACKET  menu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 menu.   The first menu that you encounter as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 the MAIN  menu.  The main menu has items that tak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ng the  menu system  is very easy.  You will notice tha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have  their first  letters highlighted.  You can choos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by simply typing the highlighted letter on the menu, by po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 (if you  have a  mouse and a mouse driver installed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menu  item and  clicking the  left mouse button, or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nu  bar to  the desired  item with your cursor (arrow)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 are probably eager to get started, we will begin by discu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 was designed to be extremely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yet  very configurable.   A  first glance at the setup menu ma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helming, but don't let the appearance scare you.  It is really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navigate and configur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 selecting 'S'  from the MAIN menu, you will be take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SETUP menu.  The setup menu is a pull-down menu structu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 into   several  subdivisions:      Miscellaneous,  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, Strings,  Registration, and Quit.  The Miscellaneous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 further divided  into categories  to allow  you to  fi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 item on  the setup menu contains a short, one-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menu command  at the  bottom of the screen to be meant a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guide.   The  help text  that is display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 loaded from  an external  file called BWSETUP.HLP.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BWSETUP.HLP in the current directory.  If the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 the reader, it will display a red warning message in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f  the fact,  and the help messages will not be available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 text serves  as a  quick memory  jogging  tool,  for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description  of each  option you should refer to thi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 above,  the  miscellaneous  sub-menu  is 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to  sub categories  to make locating certain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, and  settings easy.   This menu is grouped into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ggles,  Reading Options,  Enter/Reply Options,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Memory  Swapping Options, Printer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, and Video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ader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toggled ON, the reade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date and  time on-screen 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mail-reading  session.    Whenever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activity,  the clock  will be upd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 running  under   a  MULTITASKER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it  may be  a good  idea to  turn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 Turning the  clock off  in this situ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improve the performance of any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that may b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mouse installed  on your 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can  utilize the capabilities of your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 offline mail session nearly keyboard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ouse is detected (you must have a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), the  reader  normally  activates  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 available for  use.  If you do no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 enabled in the reader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No".   For  full details  of using  your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apacity  in the  reader, please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umentation titled "Using th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-QWK Compa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 differences  in  message  formatting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essage networks, this option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.  If you use The Blue Wave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FidoNet message  environment, you 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 option to "Yes", which is the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use the  reader in  other networks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, Itelec  Net, or  almost any  other networ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 this option  to "No".   It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 format messages  to be uploaded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ppropriat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F CAUTION:  If you have this option set to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the reader in a FidoNet area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from  moderators  asking  you  to  fix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!  This is the appropriate place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reader  wants  your  attention  (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for  example), it  normally sounds  a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.   If you  wish to  turn off this beep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s  are used  throughout the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 dramatic and eye pleasing effect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s  are too  slow on  your system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just plain drive you crazy,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rchiver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is set  to "Yes"  by defaul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 to see  the display  of the  external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s when  they are  in action.   This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 a debugging  tool so  that you 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during  your first  few uses 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leaner and faster display, you should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No"  when you are comfortable that you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ides the  output  of  the  archiver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ng their  screen writes to the NUL DOS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rchiving  programs (LHA/LHARC  for example)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 their output  to be  redirected to  a 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so  their screen  writes will 'bleed throug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dd a /n2 command line parameter to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List 2nd Sort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mail packets for selection (The "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"  command  and  the  "Packet  Manage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n  the MAIN menu), the packe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EWEST to OLDEST in the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e reader to sort the packe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 field  before  displaying  them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 it to do 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settings  for this menu item:  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Name,  and Extension.   When  set to  Non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does not do any further sorting o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s.   They are simply displayed from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L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is  set to  'Root Name',  the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orted in  alphabetical order,  and the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 to 'Extension',  the packets will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cket extension, and then by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Activ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Reader has  a built 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option.   After  the defined 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lapsed  with no  keyboard or  mouse inpu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clear the  screen and  display a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forming you that the screen sav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not  want to  enable this feature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seconds to  0.   If you  feel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e  in handy,  define the number of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 keyboard inactivity  before activ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 (120 seconds  is 2 minutes, etc.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 is 9999 seconds, and the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60  seconds.   0 is  accepted only 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itle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defaults to  showing a  "Title Scan"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enter a  new message  area from the "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Read" menu.  The title scan makes it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 scan through  the  message  header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  On the title scan screen,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 each message in the area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M:  field, the  TO: field, the SUBJECT: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 you have read or replied t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disable the automatic title sca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called up by pressing "T" in rea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Personal Mail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first open  a mail  packet for read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Offline Mail Reader will automatically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 messages (messages  addressed to 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 the automatic  personal mail sca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"No".  A global personal mai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erformed at any time during your mai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&lt;Alt-P&gt; at  the "Choose  Area  to  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on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is  set to  "Yes", the 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a   two-tone  beep  in  message  reading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ncounter a message that is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 To disable  this noise  and allow  the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to continue sleeping, turn this 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Sorted on Which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ading messages in a message area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hem by their SUBJECT: lines, FROM: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:  fields if this option is enabled. 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rted  into alphabetical  order.   In  o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message  threads,  the  reader  ignores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"RE:"  characters during  the messag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ssage Read/Mark/Reply T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item has  three different  settings:  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and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 mail session,  the reader  keeps  trac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ssages you have read, which messag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d to,  and which messages you have "marked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perations.   In  order for  these mark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etween  mail sessions,  the reader  mu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bookmark'  file back  into the  mail pack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reading.    Because  this  process 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 the   external  archivers   and  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cking the  mail bundle, it may take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is set to ASK, the reader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before closing a packet as to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 like to  perform the  process of re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 archive, skip the packing, or simp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option is  set to  YES, it will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ith First Unrea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he reader  to place  you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ssage  that you  have  not  read  when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 message area,  set this  option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to "No", the reader begins with the first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ith Last Unrea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performs similarly  to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option,  but it will begin 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 LAST read  message.   This option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 you often  skip reading certa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 the automatic title scan.  If you later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message area,  you will  be placed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where  you quit  reading messag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 very last  message in  an area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t  the last  message when  starting to 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combine this option with the abo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Next Area with Unrea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finished  reading a  message area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automatically return to the "Choos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"  selection window.   If  you would 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 automatically advance  to the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 UNREAD messages, set this option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t  to "No", the reader's highlight bar will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current selection area and you can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Areas with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 a  mail  packet,  the  reader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LL message areas that you have turned 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ffline  mail door  configuration, even 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0  messages in  them.   If you  would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 only display  message areas  tha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messages   at  the  "Choose  Area  to  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, simply toggle this option to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when All Messages have been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 a message  area to  read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oose Area  to Read"  selection window,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processes   the  message  area  and 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immediately.   However,  if this menu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 "Yes", the reader will display a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question: "All  messages  have  been 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gain?   (Y/N)"  if you have already rea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in the area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il Packet After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option  comes  into  play  when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reading  a mail packet and are ready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 the reader's  main menu.  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 "Ask", the reader will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 mail packet  you are  about to clo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 "No" to  this menu  item, the pack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 preserved (you  can later  delete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 through   the  PACKET   MANAGEMENT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 aware that  once you delete a mail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message in that packet can be read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 reason, there  is no  "Yes" defaul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Repl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Existing Reply P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unpacks  a mail  bundle to  re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your reply storage directory to see if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already  exists for the BBS that you a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 mail for.    If  one  does  exist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asked  whether you  would like  to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o  the reply  packet or if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(This is the default "Ask" mode for this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 of the  mail system have develope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nd   batch  files  for  their 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 automatically delete  the reply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 has been  uploaded to  the BBS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ssume  that if  a reply  packet exis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upload  directory that  it has 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, and it should be ad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is  set to  "Yes", the reader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  to this  mail  reply  bundle"  promp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ssumes that the packet should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 Quote Message Re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 to a  message, it is often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ote  a small  portion of  the  messag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ing to  so that  the context  of you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ood.   The Blue  Wave Offline  Mail Rea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ptions for quo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ell the  reader to  NEVER quote 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No").   In this  case, the  reader will  loa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 an "empty"  file, just  as if  you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brand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select "Yes" for this option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quote  the message  you are  replying to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your editor with the quoted mess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o select whether or not to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for each one that you reply to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"Ask".  Each time your press &lt;R&gt; or &lt;Alt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y  to a message, the reader will first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o quote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Quote Header in Re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quoting  a message reply, the reader wi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Quote   Header"  you  have  defined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s' setup  menu item  (to be  discuss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he  quote  header  to  appear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you  must enable this option and als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ote Header String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Reply Subjects with "Re: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to a message, the reader norm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 line of your reply, and prefixes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:"  string.   This enables other peop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 is indeed  a reply  to a  message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you  were to reply to a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of "Blue Wave", the message subjec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"Re: Blue W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 like this  procedure, and many other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 Therefore, you  can configure  the  rea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you like in this r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Messages and Rep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 a message through the reader,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ormally  appears with  the  following 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, Edit,  Kill, Check  Spelling, or  Make Car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the  option  of  bypassing  this  menu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a  SAVE of  the message  by setting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to "Yes".  Please be aware, however,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 edit or  delete  a  message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it  will be  necessary to  do s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VIEW/EDIT/KILL Replie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-O-Meter Warning Thresh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Reader  has  an  internal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alculator  that can  help you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 quoted material  in your  message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ontrol.   When  quoting messages,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to  keep the  amount of  quoted material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clips of text that you need by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hat are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defaults to  a quote-warning ratio of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rst  time installations.   This means tha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message, the reader will scan you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rn  you if  over 80%  of your message is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.   If you  exceed the  threshold 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you'll  immediately  be  given  the 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diting your message or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 can disable  this option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to  0, it  is highly 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e  warning level  near the  90% mark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 exceeds 90%  of  quoted  material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riously consider trimming your mess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Netmail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FidoNet Netmail through the read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ked for the message attributes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n  the message.  This allows you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its used.  See "Entering FidoNet Netm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(or  signature lines,  as  previous  vers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referred to them) have fast become a 'second pastime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.   In fact, some networks even have taglin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s and conferences where people swap their funny, wit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ynical cre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have   been  dedicated  a  complete  sec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ue to their popularity and the very power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Blue Wave Offline Mail Reader allows you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 item allows  you  to  define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 selection   type  to  be  used  for 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on  your messages.   There are fiv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aglines  do not interest you, and you do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them at all, simply set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None".   You  will never  have to bo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ky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 a  creative  person,  and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a  tagline for every message you write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to "Manual".   After  enter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reader, you'll be given an edit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typ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dventurous,  you can  opt  to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select  taglines randomly  from a  tex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ader  comes with  a sample taglin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BW).   Taglines will  then  be  select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from  the tagline  file that you can def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irectories' portion of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finicky or want the most pow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process, set your taglin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o 'Prompt'.  After each message you sa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you'll  be given  a 'pop-up' 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 from    your   tagline    selection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GLINES.BW).   Through this  pop-up list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LL  of the  above  described  tagline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or  simply select  a tagline  that suit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in crazy, or love to have more f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than  the average  bear, hunt dow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JOHN  HANCOCK, written  by Dan  Moore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 this writing, version 3.0 is the late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find this file locally, you are 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it  free from  the  Blue  Wave  Support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formation at  the tail  end of th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feature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 this external tagline selec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 menu option to read 'J.Hancock'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like  to invoke  John Hancock for your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your  preference, if  you like taglin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y  recommended that  you read  th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cumentation  called  'TAGLINES'  for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The  Blue  Wave  Offline  Mail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sts one  of the  most powerful  taglin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vailable in an offline mail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es Before Adop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h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taglines  directly out of message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.   When you  adopt a tagline, not only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it  a good  home, but you can add it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llection  of taglines.  Adopting a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reader will  place a  tagline that 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to your TAGLINES.B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option is  turned on, the reader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agline  file to  make sure that the on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ng isn't already a part of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wapp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 previously in  the documentation,  the read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 executing several  types of  external program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venience  and offline messaging productivity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 these programs,  though, there  must be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640K DOS region of memory to execu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possible that  at certain  points  in  an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the  reader will  use nearly  300K of  that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If you factor in any memory resident progra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running, and  the memory  required by DOS itself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ossible that some of your external programs will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as the  ability to  swap all of its used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EMS  memory, or  XMS memory.   This leaves only 4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 active,   making  plenty   of  room   for  your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both memory and disk swapping take some time, th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setup menu  allows you  to define  when and  whe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should attempt to sw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to 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t   to  "Yes",  you  are  giving  the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 attempt swapping  to XMS  memory. 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 available on  your system  onl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 XMS compatible memory driver such as Q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, 386^Max,  the HIMEM.SYS  driver supplie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5.0, or  any number  of other available driv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 memory fails, other swap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ied (if they are allowed), and as a last re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swap will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to E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for the  reader to perform a successful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wap, you must be running a LIM 4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driver  such  as  QEMM  or  386^Max.  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 apply  here as  with the previous tw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;   if the  swap  to  EMS  memory  fails,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options  will be tried.  Only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faster)  options have  failed will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swap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Messag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ader is ready to load your text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essages,  it will  check to  se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d it  to swap  first.   If  so,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a  memory swap before loading the edit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enough memory  to run  your editor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, it  is highly  recommended that  you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akes  a bit  of time,  especially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slow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Arch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Alt-Fkey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Terminal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Spell Che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John Hanc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External File Vie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work  the same as the 'Swap on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' described on the previous pag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 to add  more flexibility to your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, rather  than just  having a single '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nter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s able  to talk directly 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purpose of  printing hard copies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download packet  and copies  of  your 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need to define the port that your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onstantly get  an error  message 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nter is  not responding',  or 'Error  wri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, make  sure that  you have  the correc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here.   Supported  printer  ports  are 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  require an initialization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 produce the  desired output quality o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sends the  printer initialization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 you begin  a print job.  You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ere  from the  IBM character  set. 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'escape sequences' for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 enter  an  ESCape  character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press &lt;Ctrl-[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se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functions very similar to the Printer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but  the reader sends the reset st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FTER  each print  job.   Use this comm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 restore the state of the print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 string w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Feed After Printing Each 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turned on, the reader will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to your printer after printing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ssage reading mode or view repli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Feed After Printing Each Msg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prints in  batch mode  only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rked' messages for later printing.  Batch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 invoked  from  the  "Choose  Area  to  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 with the F5 key (Msg 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highly recommended  that this  option be 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and  is provided  for those  who really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  color configuration 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 screen colors  while using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message  reading mode'.   When  you  selec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 the menu,  you will  have the 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 color of  several display items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 taken to a new screen.  The top half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 to the  message reading screen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 color configuration,  the sampl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updated so you can immediately see w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will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change your  color configurat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 if you  would like  to permanently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 the  color  configuration  activ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  only, press  'N'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manently save your color configuration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this   menu  item   will  set  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 the Blue  Wave version 1.00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The version  1.00 color  scheme is 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th bright colored high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menu item will set the color sche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version 2.00 default colors. 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version  2.00 color  scheme is  a  blu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background,  with easy-to-read  pastel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menu item will set the color sche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version  2.10 default colors.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of the reader allows more color configur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 to the message header reg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lor    scheme   exploits   the   new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options;    there  is  a  cyan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combined  with  a  grey  message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for a very dramatic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rs  with monochrome  monitors may  find that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 1.00 default  color scheme  will produce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 Of course,  if you have a monochrome system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o customize your color configuration so as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results  for your  system.   For  added  convenienc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 color is  displayed in word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lit custom color configu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initially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ith  DIRECT video  screen writes  turned 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video  writes are compatible with m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.   However, if  direct video writes do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, set this option to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writes  should not  be used, if at all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 the extremely  slow screen  updates tha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Snow Chec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is  option on  ONLY if  you have  an older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ystem  that displays  video  'snow'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 updated too quickly.  Enabl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other   video   systems   will   only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the video system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Color Ma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able this option ONLY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LCD screen display that has trouble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settings   on  the   SETUP  menu. 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enable this option through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CD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 Ma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able this option ONLY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video system.  This menu item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to 'map'  all colors  throughout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 a 'black  and white'  color sche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view on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 will occur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and toggle this menu item.  Som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reader will  be black and white,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in color.   This is normal behavio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a color system, and desire th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apping  mode, set  the option to ON,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quit the reader, and re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Software Compa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hours  have been  spent on  the speech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ies  in  the  reader.    This 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 blind and visually challenged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voice  synthesis hardware and softwar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system.  Please see the file SPEE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ech software compatibility is achie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Direct video  writes where  spoken wo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unnecessary  or undesirable,  and  BIOS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where the words need to be sp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 do  NOT   have  a  voice  synthesi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 you   should  NOT   enable  this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creen  updates, particularly  while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will  be extremely slow, and the wo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 spoken anyway.   Many  thanks to Doug Lang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help in getting speech soft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Blue Wave Offline Mail 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ha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extended line  modes on VGA and EGA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detects  an EGA  video system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t the number of line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detects  a VGA  video system,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t the number of line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 line modes enable you to view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n  the screen  at one  time, and see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selec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Messag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running in one of the extended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3 or  50 lines per screen), it may b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to restore  the video  system to  25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efore shelling to your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ssage  editors  cannot  detect  extende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or will not restore the video system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to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experience problems  when  shelling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  with extended  line mode enabled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is  option on.  The reader will set 25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your editor, and upon returning,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video system to its origin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Spell Che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DOS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for External File L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options  work the  same as  the 'Se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 Message Editor'  option  described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 difference is  that they  work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identified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Language Support provided in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 is for the convenience of those who use the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untries that do not use the United States' time,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Tim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abled  the "On-Screen  Clock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menu, you can change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displayed  in the upper righ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re are 5 different option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ycle through the options by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is "12:mm PM".  This will displa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12-hour format with either the designation 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appended.   This  is the common format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vailable time format is "24:mm:ss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 the time  in a  24-hour format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econds  display.   In this  mode, the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pproximately once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:mm:ss" displays the time in a 12-hour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unting   seconds  display,   much 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 option is  "24:mm".   If  this  form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,  the  reader  will  display  the  tim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 24-hour  format,  with  no  moving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Dat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abled  the "On-Screen  Clock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you  can change  the date format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 left hand corner of the scree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vailable  options for  the display 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nth D,  YYYY" will  display the  full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the  day of  the month,  and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popular US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D Mmm  YY" will  display the current date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ormat.  The date is display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number  first, the first 3 letter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followed  by the last 2 number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M-DD-YY", "MM/DD/YY",  and "DD/MM/YY"  al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.   The only  difference between the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 the month,  day, and  year and  th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Byte Languag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anguages, such as Chinese, represent a "let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2 bytes, or characters on the scree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also  use  the  full  range  of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IBM 8-bit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ses  a  problem  when  messaging  on  Fid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 ASCII 141  character () 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s  a "soft  carriage return".   In 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messages  properly, the  reader  must 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 completely.   Because this 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"letter" in double-byte languages,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-times not shown properly for thes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this  option only  has  one  function;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reader from ignoring this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display it  as any  other characte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users  of double-byte  languages  often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this  setting  between  messages  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a  special key  has been  assigned in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Mode   to  quickly   toggle  this 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tilde key  (ASCII 126 or ~)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asily between displa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Inbound 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 Reader 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 custom inbound  translation tab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8-bit ASCII character from ASCII 33 to ASCII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messages from disk, the read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bound  Character Translation  Table defi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FROM:  fields, TO: fields, SUBJECT: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ssage text if this opt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anslation tables are mainly for use b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 languages   require  translations  of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be rea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utbound 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works in  much the  same way  as "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Translations".   However,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it  will perform  the character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BOUND  messages.   After entering a new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ply,  the reader  will translate the FROM:, TO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, and  message text  according  to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Outbound Character Transla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Character 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haracter 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will allow you to define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s.   Instructions  for def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translations   are  given  on-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 very self-explanatory,  so 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ation need not be give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ies   sub-menu  allows   you  to   define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hat  the reader will use throughout it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lso where  you will  give the reader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  (an editor  that will  save straight-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, default  file names  used in the reader,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 to call  any optional external utiliti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 directory is where the reader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il  packets that  you have download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BBS  system.   Each BBS  Sysop selects a "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" that  identifies his  or her  BBS.  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mail  through The  Blue  Wave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, or  one of  the generic QWK offline mail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either download  it to 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here,  or copy  the  mail  bundle  in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If you  enter a directory name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,  The Blue Wave Offline Reader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o create it.  If you answer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attempt to create the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  of the  directory failed for on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other,  you will  be informed  of this fa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create it  yourself from 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reader *needs* thes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operate  properly.   If the  reader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 create the directory, or if you wish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nually,  it is  absolutely necessary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fore  opening a  mail packet  for reading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of  your mail  packet will probably f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and work directory 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 directory is  where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  will create  your reply  packet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 to  the  BBS.    Reply  packets  are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BBS's packet name that the syso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for  his or her BBS.  After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 mail packet, and wish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menu,  your reply  directory is checke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 files have  been  created  that  nee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ader detects that a packet should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 archiver is  used to Mash you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or  transfer to the BBS.  If you downloa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 called WILDBLUE.TU1,  and hav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ffline  Configuration, a  File Request,  or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 or   entered  new   mail,  a   file 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BLUE.NEW will be created in the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generated  replies  during  a  QWK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session,  the reply file created by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d  with a ".REP" file extension, an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eader's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time  you  sign  onto  the  BBS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the  mail packet  from, you need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.NEW file (for Blue Wave doors) or 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for  QWK doors)  so  that  the  mail  doo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your reply packet.  After the mail packe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uccessfully  uploaded, you  can delete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 that  the  upload  directory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Each time the reader is loaded, i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 the appropriate  directories,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.   If you  are having trouble with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external  archivers  NOT  Mashing  your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(s) properly,  please be  sure that 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es indeed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 directory is where the reader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archivers  to unMash your mail pack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hould  point to a drive and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plenty of space to hold the completely un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.   While  you are  reading a mail bu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 archived packet  is still  lef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   If  you are running on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-based system,  you  should  be  sure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  small enough  mail  packet  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unarchived  packet will  still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to decompress onto one of your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DOWNLOAD and UPLOAD directories,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*must*  exist.   When the reader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 a check  to be  sure that 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fined  does indeed exist.  If not, i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it.   However, the reader will *not*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directory cannot be made so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go to the SETUP menu and redef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Blue Wave  Offline Mail  Reader  is 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(through the Q)uit Option on the main men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should be removed automatical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NEVER place  files in  the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do not  want to  loose!  The reader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IRE  DIRECTORY after closing a mail pack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 the normal 'cleanup' process.  If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  directory  as  a  directory  that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files, the reader will war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 enabled  any  of  the  memory 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n  the reader's  SETUP-&gt;Miscellaneous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efine a SWA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overlay swap file consum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K of disk space.  The reader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 and directory  where you  would lik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file  to be written.  This would be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 a person  running a  floppy-based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 takes some  time to write this swa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  it back  in again,  it should  probab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 a hard  disk.   If your  memory is 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running a  RAMdisk, you  could po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directory  to your  RAMdisk to make it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 case, you  should enter  your SWAP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  If this  directory does not exist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to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require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editor for the purpose of editing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 messages.   The reader comes packag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 simple,  small,  public  domain  editor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3.COM.   (Tiny Editor)  If you are not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 editor, or  you prefer to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han TED3.COM, you should giv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you would like to us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  upon  initialization  of  the 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3.COM is  inserted  in  this  field.    Tw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editors  that perform  well with  The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Offline  Mail Reader  are BOXER  by David Ha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EDIT by Se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 do not  need to  enter the  full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file name of your editor here,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.   TED3.COM  will  work  just 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WAVE\TED3.COM, but  each time the reader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 editor, a full search of your DOS pat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 in order  to locate  it.   By suppl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th  the full  path  specification,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decrease the amount of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 editor.  In other words,  if your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  your DOS  path statement,  you *must*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 drive, directory,  and file name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one with ALL of the external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fine in the reader's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encounters an @F in the edit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it  will replace  it with  the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to be worked on.  If @F is not f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will be passed LAS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lue   Wave  Offline   Reader  is   capabl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ing with  an external spell check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 use a spell checker to spell check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 replies for obvious spelling erro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 that comes  highly recommend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s  ShareSpell;   a  ShareWare  spell 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 can be  found on many BB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Support  BBS.   At the  tim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, the  latest version  of ShareSpe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2.30.     ShareSpell  is  written  by  Acropo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ules for defining the spell check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pply  as for  defining the  edit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pell checkers require you to pass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command line  of the  file that 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.  A simple command line for ShareSpel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SPELL\SS.EXE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@F'  in the  command line  causes the 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 '@F' with  the name  of  the  fil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 message text.  As long a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F' in the command line, the reader will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the file name to spel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has a quick and convenient way to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 terminal (or  communications)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 within the  reader, you 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&lt;Alt-T&gt;,  and the  Terminal Command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s  for defining  the Editor Command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the Terminal Command Line;  you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 path and  file name  of the  batch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run if it is NOT o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 command line  does not pass an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to your program 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 in automating  your offline mail sessio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parameter  added  to  the  read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 and execute your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 reaches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"BWAVE  -t" from  the DOS  command 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reader to execute the Termina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 as it  reaches the  main menu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 will work  on both  unregister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 versions   of   the   reader,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censed copies must wait for the ShareWare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IST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has a  very simple  built in 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,  or   LIST  program  which  is  availab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L&gt; from anywhere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line definition  is supplied 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ould  like a  more powerful file lister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on D.  Buerg's LIST.COM  to be  accessible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*no* command line is defined here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 for a  file name  to view  when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L&gt;.   It will  then use the internal file 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 the file  to your screen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roug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 you do  define a  command line 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prompt you for a file name, and then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o  the external  list command  lin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.  In order to get the file name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reader to  be passed  to  the  external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 must use  the '@F' token,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 Command Line.   A  sampl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xternal LIST command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 you will  need to replace 'C:\UTIL\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 drive, path, and file nam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ould like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 Reader  sports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interface to the external John Hancock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 beautification utility.   John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ShareWare program by Dan Moore which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 taglines,  modify  defined  taglin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, much more.  Full details on installing the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cock program  are given  in  the  sec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bout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John  Hancock installed 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located in the directory C:\BWAVE\JHANC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WAVE\JHANCOCK\JH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 you need  to place here.  The read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any  command line parameters to the John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hareWare  programs that  are discussed  in  the 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re  available on  BBS systems  everywhere. 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locating  any  of  these  files,  you  are  welco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m free of charge from The Blue Wav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 or replying to messages,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Reader allows you to select a Tag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fferent  ways, or  none at  all.   If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ype  is set  to PROMPT or RANDOM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here  will be used to pull taglines fro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 does not  exist, the  reader will  sho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,  and allow  you  to  enter  a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 Tagline File Name can be overridd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BS, and even for each message area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,  allowing  you  the  most  flexibility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system.   Please see the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 'Taglines'  for  more 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you  can  scan  the  document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FILES.BW".   A sample override file, TAGFILES.B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 been enclosed  with  your  cop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Sav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messages with the reader, you may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a  message which  you would like to sav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 ASCII file.    The  reader  provides  the 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hile reading messages that does 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can define the default ASCII sa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would like  to use.   This simply sa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 of typing  the file  name each a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you want to save a messag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uses a  special macro  that gets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ave the file to disk:  @AT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T@ is  replaced  by  the  area's  AREA  TAG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ing the  message to  disk.   The Area  Ta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 the host  BBS system, and often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message area that you a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the International  Blue  Wav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 FidoNet has the area tag of "BLUEWAVE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ave  file name  of  "C:\BWAVE\SAVE\@AT@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be  expanded  to  "C:\BWAVE\SAVE\BLUEWAV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plies Sav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Replies Save File is very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 save file,  except it  is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 your  replies  through  the  reader's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/Edit/Kill mode.   The replies manager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messages to disk with the "S" - save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also allows the use of the macro "@AT@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plies save file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Keywor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messages,  it  is  often 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 'keyword search'  to limit  the rea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ing  messages that  contain key  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.   The Blue Wave Offline Mail Reader spo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owerful  keyword search system which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 keywords manually  during a  messag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(the  &lt;Alt-K&gt; command),  or using  a '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' (the &lt;K&gt;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 keyword list file should have been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istribution archive of the reader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BW  contains  information  on  build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own keyword list sear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 information on  keyword searching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 titled "Keyword Searching",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s  sub-menu allows  you to  define  the  path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 that will be used by the reader when Ma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shing your  mail and reply packets.  There are 6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-menu.   You  can define  compression and de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 for ZIP, ARC, PAK, LZH, and ARJ. 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  called "External".   You can use this "External"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 archivers/unarchivers that  may come  along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not 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ader does not recognize the archive format of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the command line entered in the "External" slo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 If that  command line fails, the reader will abor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, and take you back to the Main Blue Wa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"macro"  characters  may  be  used  in  the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or  automatic insertion  of  the  file  nam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by The Blue Wave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 archiver command  line needs the name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orked  on, you  should use  the  "macro"  @F.  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cro", @I,  is  usually  used  as  the  second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 the archiver or unarchiver.  For example,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wnload directory is "C:\BWAVE\DOWN", and the pack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bout to open is WILDBLUE.TU1.  You also hav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efined  as "C:\BWAVE\WORK".   In  order for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Reader  to successfully  decompress your  mail packet (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s assumed), it would need to execu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C:\BWAVE\DOWN\WILDBLUE.TU1 C:\BWAVE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this  defined as  your ZIP  decompression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ould do  all of  the  work  for  you.  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type  that the  reader supports,  a sampl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 be given.   Please  remember that if the arch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hiver you  are trying  to use  is NOT  located on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r  in your  reader directory, you will need to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rive:\path\filename.ext  in these fields.  Otherwi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just specify the name of the .EXE or 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 the  suggested  command  lines  for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 the  suggested  command  lines  for 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.  (Please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ubstitute PKPAK  and PKUNPAK  for PKA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XARC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.COM -a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XARC.EX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 the  suggested  command  lines  for 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.EXE a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.EXE 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 the  suggested  command  lines  for 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.  (Please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ubstitute LHARC.EXE for LHA.EX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"Display Archiver Output" set to Y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/m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/m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"Display Archiver Output" set to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/m /n2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/m /n2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 of the  /n2 switch  when using LH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'bleed  through' of  the archiver outp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 archiver output" is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 the  suggested  command  lines  for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a -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e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s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 Name"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is provided  as a convenience to you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possibly  serve several  purposes, such 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mail  to  other  people,  or  look  for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 a different  alias than  the one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 BBS systems.   When  the reader  encou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ddressed  TO or FROM the "Any Name"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act as  if it  has  encountered  a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If you  have "Beep  On Personal 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 reader will sound a beep when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  host systems  have message areas tha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post under  ANY alias  you like;  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, you  can  modify  the  FROM:  field  of  a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ing or entering a message.  The name in the "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" Default field will be used to fill in th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utomatically.   Of  course,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f  you like.  It is only provided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Alia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 weaknesses  of  the  QWK  formatted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is  the fact that only ONE name is pa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 BBS system  to the reader.  This 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hen  you are scanning for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 you use  both your  real name  an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for pos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WK  Alias Name  is used  to  scan  for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hile  you are  using  the  reader  in  "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".  You may place any name her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Header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ote  Header string  can be  used  to  add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lor' to  your messages.   If  you have enab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Attach  Quote Header to Replies"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Enter/Reply  Options menu,  this i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 be placed  at the beginning of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.   Several MACRO  characters  are 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replaced by actual text when qu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- This is replaced with the name in th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message you are reply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F - This is the First name ONLY in the FROM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L - This is the Last name ONLY in the FROM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  - This is replaced with the entir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F - This is the First name ONLY in th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L - This is the Last name ONLY in the 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- This is replaced with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 - This is replaced with the DAT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- Create a New Line, or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egister your  copy of  the reader  with Cutt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, you  will  be  issued  a  registration  cod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 you receive  will tell  the reader 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deed  paid for your copy, and will unlock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ly  features in  the mail  system.    Additionall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screen will disappear, and there will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when loading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eceive your  registration information  from 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Computing,  you will need to enter the inform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 should  enter  your  name,  EXACTLY 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 the registration  form you 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.   If you  do  not  ente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 shown on  your form,  the read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your  registration properly.  If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ddle  initial or  other punctuation,  and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 your registration  form, you m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ere.  Example:  "Jonathan Q. Publi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 your registration  papers,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 unique registration  code.  Ente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EXACTLY as it appears on your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ary  registration fields  are provided  so  tha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users  can enter  registration  information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The secondary  registration name and number 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urpose as the primary registration;  they tell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erson reading the mail packet is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 begin  discussing  the  operation  of  the  reader,  it 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  discuss the keys that are available through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At *any* point in the execution of the reader, the followi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will activate the describ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H&gt;  from anywhere within the reader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  Command Key  help window.  This help window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all  of the  keys that  are available  to  b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 most useful of the global command keys is &lt;Alt-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D&gt;  hotkey will  cause the reader to shell to DO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 DOS shell  and return  to your  mail reading 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 "EXIT" at  the DOS  command line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resume  execution at  the exact point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 to DOS wa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ful  function of  the reader  is the &lt;Alt-C&gt;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otkey  causes  the  reader  to  jump  to  the  SETUP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 Unlike the other global hotkeys, the &lt;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hotkey  is DISABLED  when you are at the reader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the setup  while you  are at  the main  menu,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SETUP"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SETUP menu through the &lt;Alt-C&gt; hotkey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s  will be disabled.  Changing the WORK direct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, or the UPLOAD directory is not allow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to  the setup menu with this hotkey.  Additio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change video modes (25/43/50 line modes) when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TUP menu through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is  provided  to  make  quick  change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hile you are currently processing a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B&gt;  hotkey is  provided for  mail addicts  world-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s of Blue Wave affectionately call this the "Boss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hard at work reading messages and your bos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lk  in, a quick press of the &lt;Alt-B&gt; key will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ying  eyes.   The screen  is cleared, and a fake "C:\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s displayed.  You MUST press the ESCape key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I&gt;  hotkey will  pop up  an information  window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 about the  version of  the read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 The version  number, the  copyright  holder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tatus appear at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ttom  half  of  the  window  provides  you  with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operating environment of the rea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 free memory  available to  the reader  is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free disk space on your 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's auto-DESQview detection finds that DESQ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 your system,  the version  of DESQview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Alt-1&gt; key  combination (the "1" key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bove  the lettered  keys on  the keyboard.  Pressing 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 the "1" on the keypad will NOT work correctl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a Reminder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inder  timer serves  as a  very useful  tool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 number of minutes you would like the reader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minding  you that your dinner is burning (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-threatening ev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alarm timer  has expired,  you will be give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, complete with alarm noise and a snooze but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L&gt;  will pop up a dialogue box which asks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 name to  view.  The purpose of the &lt;Alt-L&gt; hotke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view  text files on your drive(s) wh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n  "EXTERNAL LIST  COMMAND LINE"  defi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 menu, the reader will execute tha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file name  you type in the window as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lso has  a built-in file viewer.  If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Blue Wave  Offline Mail Reader's internal file l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delete  any command  line defined  in this  slot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automatically use  the internal  file lister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 are  using   the  reader's   internal  file   l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 moving within  the lister 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 of the screen.  To return to the norma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ader, simply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T&gt;  command is  provided as  a quick  and easy 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favorite terminal (or communications) progra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press   &lt;Alt-T&gt;  from  anywhere  within  the  read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RMINAL COMMAND LINE", defined in the reader's setup menu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e Blue Wave Offline Mail System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 of using  the "-t"  command line parame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reader with the command line "BWAVE -t"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 execute  the  terminal  command  line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the  main menu.  For advanced users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 batch and  script files  to  completely  automat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ses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1&gt; through &lt;Alt-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F1&gt;, &lt;Alt-F2&gt;, &lt;Alt-F3&gt;, and so 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execute a BATCH file called "ALTF1.BAT", "ALTF2.B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F3.BAT"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-FKey  batch files are provided as a further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,  since you  can define your own programs to ru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 example, you can create a batch file called ALTF7.B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ader's  directory  that  calls  up  your  favorit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 When you  press &lt;Alt-F7&gt;,  this  batch 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called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initial configuration is complete,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Offline Mail  Reader's MAIN  Menu.   The main  menu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s  the first  menu each  time you  load BWAVE.EXE  from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Main Menu, you can select from five options:  Open Mail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,  Packet Management, Setup Parameters,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elect "O"pen  Mail Packet  from the  main menu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do a  quick scan of the directory you hav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 "Download Directory"  in the  SETUP Menu.  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 to find  all packets  that it believes to b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Packets, or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 whose file extension falls into one of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will be displayed in a selec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a1 - .Sa9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u1 - .Su9    | Mail packets with these extension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1 - .Mo9    | are Blue Wave Mail Door-generated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u1 - .Tu9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e1 - .We9    | The file extension indicates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h1 - .Th9    | week the file wa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r1 - .Fr9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K             The .QWK file extension normally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QW1 - .QW9      that the file was downloaded from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-styl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- .9   ---| The reader allows you to rename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1  - .99     | to have purely numerical extension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01 - .999 ---| many mail packets can be saved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allowed to  rename mail  packet extensions how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 The reader does not care if you rename a .QWK pack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 .971 file  extension, nor does it care if you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.Su7 file extension.  The reader will auto-de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ail packet it is after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il packets are sorted in the packet selection windo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ST to  OLDEST.   Therefore, you should be able to f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st mail  packets at  the top  of the  list.  You ca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list of mail packets with your cursor keys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highlight the packet you would like to read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ighlighted the correct packet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packet has been selected, the reader will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 bundle to  your defined  WORK directory, 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,  and then  look for  any reply  file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 your UPLOAD  directory.  If a reply packet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BS you are about to read mail for, 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ly Packet Exists for this BBS.  Do you want to ADD t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"Y",  the reader  will then  begin to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packet to the WORK\REPLY directory so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 during your  mail session.   If  you answer  "N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DELETE the reply packet for you, and contin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read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unpacking of  the mail packets was successfu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 to the OPEN PACKET MENU (describ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unpacking of  the mail  packets was NOT successfu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give you  some type  of error  message,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 to the main menu.  In order to read the troubl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packet,  it  will  be  necessary  to  correct  the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(it  is usually  a wrong  DECOMPRESSION COMMAN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empt to reload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enter  the  Closed  Packet  Menu,  you  mus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at  least one  Blue Wave  Mail Packet  or  QWK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rom  a BBS,  and have  opened the  mail pack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 Mail  Packet" menu  command.   Each time a mail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 the  reader  compares  the  INFormation  file  (*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 the mail  packet with  any that may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Blue  Wave  directory.    If  you  do  not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 from that BBS, or if the INFormation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s  older than  the one  contained in the mail pack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opening, the  reader will  make a  copy of  it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 Packet Menu  allows  you  to  enter  new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offline  configurations, enter  file requests,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ill replies without having to have a current pack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you  would like  to work  with.   This  is  a  featu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most offline mail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elect "C"losed  Packet Menu  from the Blue Wav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 will be  shown a  list of  all BBSs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ownloaded  and read  mail from.   Highligh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would like  to work  with, and press ENTER.  (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Formation  file is  available, it  will automatical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the rea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e Open Packet Menu, the reader will scan your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 for any mail packet that may be wait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back to the host BBS system and ask to ADD to the p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 Management system  allows you  to manage  th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 are sitting  in the  reader's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 this menu  item, a  list of all mail pack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wnload  directory is generated and display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 as when selecting "Open Mail Pack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Packet  Management system,  you can mas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, delete  single packets,  and rename  packet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rge  mail packets one at a time,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 you would  like to  delete and  press ENTER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then ask for confirmation.  Type "Y"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 packet.   Type "N"  or ESC  if you  do not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 several mail  packets at  a time,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 the first  packet you  would like delete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BAR.   Continue this  process until  you have selec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you would like purged.  When done tagging p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.   The  reader will  then ask for confi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mail packets.  To abort the deletion, press "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 To delete the mail packets, typ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t  management system  also allows  you to  renam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  To rename  a mail  packet, highlight  the pack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name.  Then press F10, or click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letters "F10"  at the  bottom of  the screen.   A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in the center of the screen, and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e extension you would like to place on th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naming  mail packets  from the  DOS command  lin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important  that you  NOT modify the root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not  load the mail packet properly if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 the mail  bundle is  different from  the nam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 of it.  (This does NOT apply to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mail packets may be renamed any way you l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 "S"  from  the  Main  Menu  will  take  you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/Installation Menu.   For  full details on the SETUP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previous section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 or "Q"  from the Main Menu will allow you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Reader normally.  Whenever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,  you should be sure to properly exit the progra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thing that needs to be done with your reply and/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may be processed. You may loose your replies otherw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 "Open Mail  Packet" from  the main  menu and  your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has  been successfully opened, you will be shown a new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 is referred  to as  the OPEN  PACKET MENU. 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,  you will  notice some information about the current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ame of  the packet  that you have open is displayed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of  the information  window.  Inside the window, you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 the BBS  that the mail packet came from, along with 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 point, your  mail packet  is open  and ready for us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hoices  on the  Open Packet Menu, and each one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R"ead  Mail Packet  from the  Open Packet 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ead the mail that you have download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Door or one of the generic QWK mail doo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hown a  list  of  all  message  areas 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ownloading,  along with  the total  messag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the  number of  messages in  the area  that you 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and the total number of personal messages in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message area  that you would like to read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nd  press ENTER.  The reader will then beg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ocess  for that  message  area.    For  the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reading messages, please see the section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NG MESSA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hat is displayed after selecting "Read Mail Pa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nown  as the "Choose Area to Read" selection window. 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power of  the mail  system is  accessible throug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  Below are the descriptions of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at the "Choose Area to Read" selec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 highlight bar  on a  message area 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ore  information on,  then press  the &lt;Tab&gt; key.  A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 appear on  the screen  with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tha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P&gt;  key combination performs a global scan and 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 that are  addressed TO  you (personal 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 &lt;Alt-P&gt;, you  have the  choice of  reading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ssages,  or only  the UNREAD  personal messages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in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K&gt;  key combination  performs a packet pur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reading  messages,  you  can  'mark'  certain  on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from  a mail  bundle.   The &lt;Alt-K&gt; command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ack these deleted messages out of the mail bu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K&gt;  command will  also allow  you to  delete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 already been read in addition to messag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read messages through the reader, it keeps several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as to the 'status' of the message.  The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clude  whether you  have read  the message, 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plied  to the  message, or  whether you  have mar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later replying, printing, deletion, or sav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 will allow you to clear, set, or toggl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or ALL of these bits in either the currently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or all areas in the current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5 key is a very powerful tool when you want to sav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messages to either your printer or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read messages in the reader, you can 'mark'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Saving,  Printing, or  Replying.   When you 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ave  or print  these groups  of messages,  all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is to pres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first asked whether you would like to sa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 ASCII file,  or write them to the printer.  Press '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ssages  to an  ASCII file,  or 'P'  to print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creen will  prompt you  for which messag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operate on.  You can choose to operate on AL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AD messages,  only your PERSONAL messages, or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 for Saving, Printing, or Rep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 you will be asked if you would like to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reas  in your  download  packet,  or  only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then  proceed to perform the desir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messages that you have indicated.  If, at any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abort the  procedure, simply  press your ESCape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 right mouse  button.  If you have indicat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save messages  to an  ASCII file, the read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the file name to save the messag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 will allow you to enter a message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ssage  area.   The reader  will perform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as if you were entering messages elsewhere in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 information on  entering  messages,  please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"ENTERING MESSAGES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9 while at the "Choose Area to Read"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 you to dynamically change the sorting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highlighted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ighlighting  the message  area that  you would  li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, press  F9.   You will be given a small menu that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 choice as  to how you would like the message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hoose to  sort on the FROM: field, the TO: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field, or to load the messages with no sorting d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 key is  another very powerful feature of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Reader.  Pressing F10 at the selection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read  certain messages  across differen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ary  selection window  will pop up on the screen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f  you would  like to  read messages  marked  for  Sa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Replying,  all  personal  messages,  or  only 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 F10, the  reader will  gather all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lected from ALL message areas, and beg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"nter New Mail In Any Area command will allow you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 bases that  you are not currently download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 to enter mail in a base that you are not down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 base that  currently has  no messages  in  your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, you will want to ente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then  display several message area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that you ARE currently downloading.  Highligh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hat you would like to enter the new message in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 The reader will go through the same process just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entering mail through the message rea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done  entering mail, simply press ESCap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back to the Open or Closed Packet Menu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QWK DOOR IMPLEMENTATIONS DO NOT ALLOW THIS ITEM TO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 or Kill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V"iew,  Edit, or  Kill Replies  from the Ope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 allow you to see inside of your current reply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NEW files  for Blue  Wave Packets,  or *.REP  files for 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manager is a very powerful system, and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ll  detail in  its own  section.   Please see "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" for full instructions on using the View, Edit, or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Messages an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Doors and many of the QWK mail system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 capability for the Sysop of the host BBS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Welcome  Messages  and  Bulletins  with  your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 Many times these announcements contain listings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available and other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 menu item  will present  you with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ulletins  and welcome  screens enclosed in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  You can  scroll through  the listing of bullet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ne(s) you would lik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O"ffline  Configuration from  the Open  Packe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o the Offlin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Configuration Menu allows you to configure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Door while you are using the reader and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os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DISABLED when reading a .QWK mail bundl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 QWK mail packaging systems simply do not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, usable  interface between  the  different 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details, please see "OFFLINE CONFIGU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/View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file called  NEWFILES.??? exists in your mail pack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display a  scrollable listing  of the 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As you  are viewing  the new  files listing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&lt;Alt-R&gt; to pop up the file reques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WFILES.???  does not  exist in  your mail packe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  informational message, and the File Request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 information on  file  requesting,  please  see 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Clos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Q"uit  and Close  Packet from  the Open 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ose  the mail bundle you are currently working wi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Blue Wav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option to ALWAYS or PROMPT sav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  pointers and  marks, the  *.XTI file buil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be compressed  into  your  mail  bundl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mpletely  closing the packet, however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 if you  would like  to DELETE  the mail packet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nabled  that option  within the reader's setup menu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lete  the mail bundle, please remember that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y to read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then  erase all  of the  files  in  your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he  uncompressed  mail  bundle),  and  archi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, offline configurations, or file request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during the current session.  If the packet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QWK style  mail bundle,  the upload  file will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P file  extension, and  be placed  in your  reader's 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If you  are reading a mail packet from a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Door, your reply packet will end with a .NEW ext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lso   be  placed   into  your  reader's  defined 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reply file is made, you should upload the resulting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  next time  you sign onto the BBS that th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from.  This will complete the mail download/upload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pload your reply packet, your replies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to the BBS, and any offline configuration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ll not becom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ader returns to the Main Menu, you are free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, or load another packet to r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PACK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allows you to perform som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 are normally  available on the Open Packet Menu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 NOT HAVE  A MAIL  PACKET AVAILABLE  FOR THE BB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erform a "Closed Packet" function from The Blue Wav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,  it is  necessary to have downloaded and opene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from the BBS you would like to work with.  Each time you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  packet for  reading, the reader checks to see whe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nformation is newer than that which the reader has stored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d  Packet Menu.   If so, the reader updates its inform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it  in your  main reader  directory in a file known as the IN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file.   The  file's ROOT name will be the same as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the sysop has selected for his or her system.  (If you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cket  called WILDBLUE.FR2,  the  reader  will  store  a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BLUE.INF in your main reader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elect the  Closed Packet  Menu from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 MAIN   menu,  the   reader  will  initialize  itself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 in one  of these files.  If only on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,  it will  automatically be loaded, and the BBS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 the lower  four lines  of your  screen.    If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 is available,  you will be prompted as to which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lect.  Move the highlight bar to the appropriate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Mail in An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 option from  the Closed  Packet Menu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enter mail  in any area on the BBS that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 The reader  will go  through the  normal  Message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then load your editor for you to enter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or Kill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Edit, or Kill Replies will allow you to edit 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in your current reply file (.NEW file for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s, and  .REP file for QWK bundles)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ing  the replies  manager, please  see  "REPLIES  MANA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 with a  BBS that  uses a Blue Wave Mail Do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allow you  to perform an Offline Configu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BBS while  at the  Closed Packet Menu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tion   titled  "OFFLINE  CONFIGURATIONS"  for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erforming an Offlin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allow  you to  perform a File Reque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 Menu, also.  This function work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 Packet  Menu".   For more information on File Requ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 the section  in the  documentation regarding 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have finished working at the Closed Packet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lect  this  option,  and  return  to  the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Q"uit  will cause  the reader  to compress any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that may need to be processed for uploading to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System  will allow  you to  perform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in  a very simple, easy to use manner.  The entir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cess  is  menu  driven,  and  does  not  require  klud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ssages" to  operate, as  is required  when using  other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  word about  offline configurations.  Offline Configur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for  you to  communicate to  The Blue Wave Mail Do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want to  make in  your DOOR  configuration.  You can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 mode, Xpert Mode, the message areas that you are download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/filters.  In fact, the only thing that you cannot chang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 Configuration process  is the selection of your Arch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s  can save you precious time and money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ake  your time  setting up The Blue Wave Mail Door the wa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 without tying up the BBS and watching the phone company get 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configuration   is  a  feature  that  is  totally  enabled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 The Blue Wave Offline Mail Reader.  Since the r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are  ShareWare products, you are given a fair chance to try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aying  for the  software.   After 5  offline configura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 disabled for  unregistered users.   When  you  regis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th Cutting Edge Computing, the door will allow you to perfor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fline configurations as 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communicates your  offline configuration  to the doo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PLOAD, or reply packet.  When you perform an offlin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ile is placed into your .NEW packet.  In order for the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at  you have  made an offline configuration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your  .NEW  packet  through  The  Blue  Wave  Mail  Door.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y  messages that  you have  uploaded,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or indicating that it is processing your offli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  Your new  configuration is  in effect  immediately af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is  uploaded.   If you  want your  configuration to  becom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 current download session, you should upload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ownloading your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first select  "Offline Configuration"  from either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Packet  or Closed  Packet Menus,  the reader will do a quick s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 directory to  see if  any offline  configurations are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ing to be uploaded to the BBS.)  If an offline configuration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you  will be  asked if  you would like to load the NEW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which  is waiting to be uploaded to the BBS).  To loa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lect  "N".   To load  the changes  that are  wait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, press  "Y".   The reader  will then  take you  to  the 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 Configuration Menu  is only  available while  reading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from  a Blue  Wave Mail  Door.   QWK mail  systems do  not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terface  for offline  configuration, so you will need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sop of the QWK system for instructions with his/her 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on the  Password option  to  choose  the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ing (if any) you would like to use within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.  You will then be asked to fill in tw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field is  the password that you would like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your access to either The Blue Wave Mail Door,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Offline Mail Reader, or both.  Type your passwor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field asks  you which type of passwording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 You can  selected between  "None", which  disa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ing feature,  "Door  Only",  "Reader  Only",  or  "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and  Door".   Select the option you would lik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will  scan and  bundle message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Keywords  that you  may define.    To  learn  how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in The Blue Wave Mail Door, please see "Using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Door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on the  Keywords option  to edit the Key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he door to use.  You can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the fields, and press F10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Keywords, The  Blue Wave  Mail Door  will FILTER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upon  strings that  you may  define as Filters. 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 use filters  in The  Blue Wave  Mail Door,  please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The Blue Wave Mail Door"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on the Filters option to edit the Filter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he door  to use.   You  can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the fields, and press F10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allows you to define up to 3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acros.   These  macros allow  you to  enter a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 you use  frequently in  just 2  keypresse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.   Again, this  option can save you both onli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 on the Macro Menu option will allow you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3 Blue Wave Bundling Command Macros.  As with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you  can use  the cursor  keys to  scroll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 Press F10  or ENTER  on the  last field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editing your Bundling Command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 on the  BBS menu  item will allow you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 not HotKeys,  Xpert Mode,  and ANSI graphic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ar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"D/L Msgs From You" toggle will tell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 not you would like to receive messages in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that have your name in the "FROM:" field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sages that  you have  entered on  the BBS  or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 Areas menu  item will allow you to toggl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areas on  the BBS  that you are currently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shown a list of all message area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BBS that  is currently  active.  The message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 ACTIVE (those which you are scann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) will  be indicated  by an  asterisk (*)  in the left-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 Inactive areas will not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area is  currently ACTIVE, and you wish to tell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p  scanning the  area, highlight  it and  press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 The (*) will disappear, indicating that i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area is  currently  INACTIVE,  and  you  wish  to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that  area for  mail, simply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message area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done selecting or deselecting areas for sca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or ESCape.   If  the reader  thinks that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your  area configuration,  you will be prompte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 you wish  to upload (send the Blue Wave Mail Door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nfiguration.   Press  ENTER or  "Y" to  save  your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your  .NEW packet.  If you wish to disc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nfomration and keep it the same, press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ime you  log into The Blue Wave Mail Door an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.NEW  packet, the door will activate and/or de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hat  you wish.   It  will then  give you  a list 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Quit option will return you to the Open 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enu,  depending on  where you were when you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Configuration  Menu.   If you have made chan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configuration, the reader will ask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 If you  want to  save your  changes, press "Y"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n upload your resulting .NEW file to the 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 Mail System  incorporates a powerful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save you even more online time a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 sessions are controlled by the Sysop of each individu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Therefore, the  BBS that you call may not support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's file request procedure.  File Requesting is also limi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s  of The Blue Wave Offline Mail Read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5  opportunities to  try the  system's file request sessio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  unregistered user.   After you have exceeded this limi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iscontinue  file requesting,  or register  your copy  of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offline  Mail Reader  with Cutting Edge Computing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le  request any  number of  times, provided  they do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limit of files or any possible upload/download rat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 file request  through the  reader is  simple;  just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 Request" from either the Open or Closed Mail Packet Menu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able to enter up to 10 file names that you would lik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BBS during your next upload/download sessio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Door.   (The  sysop may  configure the door to allow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 file requests.   If  less than 10 file requests are allow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be allowed to enter the number of file requests that you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).   Wildcards in  file names  (the DOS '*' and '?' characte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ne you  have entered  a file request, the reader will includ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your upload  (reply) packet indicating to the door which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 like to  download.   When you  upload your  packe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, it  will search the BBS's file directories for the file(s)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  If they  are found, you will be given the chanc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ing  The Blue  Wave Mail  Door, the  Sysop can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are  BATCH, and which are SINGLE file protocols.  The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differently according to the protocol that you ha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Fil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protocol that has been installed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tocol,  you will  be asked,  one by one,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download the file that you have requeste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INE  with The  Blue Wave  Mail Door.   Pressing "N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he  currently displayed  file, and  continue to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your request packet.  If you wish to down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,  press "Y".   The door will then begi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 file with the protocol that you normally downlo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Xmodem-1k,  and  Jmodem  are  examples  of  singl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sing a protocol that has been installed a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the door will always send you your request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.   Using  a batch protocol gives you not on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but also greater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will build  a "batch  download queue"  of th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have selected.  After the door as processed you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,  the door will ask you whether or no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file request sess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Y"  will immediately begin your download session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 you should tell your communications program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a BATCH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Q"  will abort the file request session,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f no file requests had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N"  will allow  you to  download the file reques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time you download your regular mail packet. 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 you to  the main  menu,   where you  sh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)ownload New  Mail".  After the door has gathered and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mail   packet,  it   will  display  the  "normal"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e  file name  and size/time  of your 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otice that it says "Req. Size:".  The tot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file request  will be  shown here.   Begin  your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s  usual, indicating  to your 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receiving a BATCH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will then  begin sending  all of  the 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wnload queue",  beginning  with  the  files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 Your mail packet will be sent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 batch protocols  include Zmodem, Ymodem, Ymodem-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S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ighly probable that the great majority of the time you sp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 Offline  Mail  Reader  will  be  spent  actually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When it  comes right  down to  it, the  entir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 to allow you to read your mail OFFLINE, while saving you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hone  connect charges  and allowing  others to  access the  host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allows you to enter new messages and reply to curre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too.  Besides the obvious savings in online time in reply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 pushed against  time limits when creating messages off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ime  to think  your messages through and create useful repli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the  advent of  offline mail  systems has  not only  increa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ity of  messaging on  BBSs, but  has made networking (with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such as FidoNet) expand into a huge pool of usefu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 are probably  aware, BBS  message bases  are usually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topics somtimes called Conferences, Message Areas, Echos, an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Groups  (SIGS).   When you  download your  mail through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 Mail   System,  these  message  area  distinctions  are 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Read Mail Packet" from the reader's OPEN PACKET MENU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into "message reading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hown a list of all of the areas that you have instru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to  bundle messages  in, along  with the total number of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,  the total number of UNREAD messages in the area,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PERSONAL messages in the area.  To actually begin rea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,  you need  to highlight the message area t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Automatic Title Scan option in the reader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you  will be  shown a  list of  all messages in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title scan allows you to "page" through the messages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with  the message  that you  have highlighted.   To begi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  on the  first message, simply press ENTER again whe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SCape while reading messages, the reader will take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Title Scan  screen, and  position the  highlight bar 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 you have read.  You can then page through the messag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, and  press ENTER  on the  message to read, or press ESCape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"Choose Area to Read"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keys that are active while reading mail.  Each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 explained below  in detail.   At  any time  while  reading 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 will  give  you  an  abbreviated  HELP  screen,  with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ach of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pressing  &lt;Alt-M&gt;, clicking  the MIDDLE  mouse  button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 LEFT mouse  button while  the mouse  cursor is  o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" (on  the 6th line of the screen), will cause the read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ll-down menu system.  All functions can be accessed through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ection will  describe the  keys available  to  you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in a  message area.   For full information 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 navigate the  reader, please  see the section titled "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 while reading  a message  in an area will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backwards by one screen.  If "Automatic Titl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  in the  reader's SETUP  menu, you will be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can  screen.   If the  Automatic Title  Scan is 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drop to the "Choose Area to Read"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 these 3  keys will  advance you to the nex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  If you are currently reading the LAST messag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the  reader will sound a short beep.  Pressing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again will  automatically drop you back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ader will act as if ESCape was 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 keys will  move you  BACK one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As with the "forward direction" keys, if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message in  an area,  the  reader  will  beep 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se either of these two keys a second time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act as if an ESCape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Arrow (cursor key) will scroll the current message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If you  are at the top of the message, this ke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Arrow (cursor key) will scroll the current mess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.   If  you are  at the BOTTOM of the message,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Down  key (labeled PgDn or PgDwn on some keyword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current message down one comple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Up key (labeled PgUp on some keyboards) will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down one complete screen, 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PL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 and Grey  PLUS keys  serve a  dual-purpo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When a message contains more than one screen of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 of these  keys will  act  as  if  PAGE  DOWN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 It will  continue performing  the PAGE DOW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last page of the messag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last page  of the  message is on the screen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 or Grey  Plus key advances to the NEX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 key will  take you to the first "page"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If the  top of the message is already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key will  take you  to the  last "page"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If the last line of the current message is alread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F" key will take you to the very FIRS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message area.   If  you are  already at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area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L" key will take you to the very LAS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essage area.  if you are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area, this key become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J" while reading messages will allow you to JUM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essage  number in  the current  area.  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 enter  a  message  number.    If  the  mess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  reader will  immediately JUMP  to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ssage is  unavailable, you  will be  given 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the reader will stay on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0 through  9 'number' keys will immediately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"Jump to message number:"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only useful when reading a mail packet on BB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Reply  Chaining, or  Reply Linking.    If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has  a line  on the message header that reads "Rep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nn", you  can press  the Control-RightArrow key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 to the  reply of  the current message.  (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key, and press the right cursor key).  If the rep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, the reader will give you an informativ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y on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Lef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mbination  is  similar  to  the  Control-Righ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but  instead of moving to the reply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the  reader will  jump to  the  ORIGINAL  messag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If the  message header displays the line "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nn", this key will take you to the proper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keys allow  you to perform various, useful function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in a mail p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R"  while reading messages will allow you to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esage.  If enabled, you will be asked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Quote the current message.  You will then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try "from" to fill out, containing the PRIVAT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message, who  the message  is FROM, who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 the message  SUBJECT.    After  the  "form"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illed  out, the  reader will  load your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 you to enter the text of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very similar to the &lt;R&gt;eply fun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however  when you  press &lt;Alt-R&gt;,  you can  rep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in a DIFFE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 &lt;Alt-R&gt;, you  will be  presented wit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 areas that are available to you on the BBS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you want  the reply  to go to with the highlight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message area selection process is finish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 the message  entry form  to complete,  and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e same steps as for the &lt;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" key is similar in operation to the "R" key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not asked  if you  would like  to  Quot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Use the  "E" key  when you would like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 the message  area.   The reader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 information, and  then load 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body of  your mesage,  and quit the edito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to save your message, edit your message again,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 spell check  the message,  and even cross-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-copy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E&gt;  key combination is very similar to the &lt;Alt-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  Pressing &lt;Alt-E&gt;  while reading  messages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 allow you  to post a NEW message in any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display a selection list of all messag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  Simply move  the highlight  bar to  the message ar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o post  the new  message in, and press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try  procedure (described  in the  section  "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") i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O&gt;  key allows  a reply  to the  ORIGINAL  send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On a normal reply, the reader places the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OM:" field  of the  message you  are reading  into the "T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&lt;O&gt; key  reverses this function.  It plac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"TO:" field  of the  message you  are reading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" field of your messag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message entry procedures follow when using &lt;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N&gt;  while reading  a message  will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o  the current  message via  NETMAIL.   This key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when  using a  Blue Wave Mail Packet, as QWK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 provide the interface necessary for addressing Fido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netmail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pressing   &lt;Alt-N&gt;,  the   reader  will   scan  th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 for a message area defined as NETMAIL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cannot  locate a  netmail base  on the  BB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messages   from,  an  informational  messag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the message entry procedure will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reader was  successful in  locating a  netmail b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gin  the netmail  message entry procedure (See "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", later  in the  documentation).    If  possib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 scan the network address out of the Origin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 message, and  place it  into the  net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K&gt; while reading mail will allow you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nual' keyword  search of  the current message area.  A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 appear with  five  keyword  entry  slots.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 keywords that  you would  like to search f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begin scanning the message area for match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and  then begin  displaying messages  that conta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 "Keyword Search/Read  Mode", simply press ESCap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ill resume normal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 information on keyword searching, please see "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K&gt;  while reading  messages will  allow you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words  from a prepared TEXT file.  Many genealogis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o scan for several nam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prompt you for the name of a keyword-lis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begin the  keyword search.  Keyword-list searc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 REGISTERED users  only.  However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UNregistered  users to  search for  only 5  keyword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 Registered copies of the reader allow for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to  be searched at any one time.  After the rea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search mode simply press ESCape to resume read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 information on keyword searching, please see "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",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S&gt;  while  reading  messages  will  activ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HEADER  SEARCH feature.   You  will be  given a "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 the message  entry  form.    Fill  out  th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, and  press F10  or ENTER  on the  last fiel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struct the reader to perform a header search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at  it finds  by answering  "N" to he "Must mat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riteria"  question.   If you  want the message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riteria, answer "Y"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 have completed your head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P&gt; while reading messages will make the read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 mail in  the current  message  area  ONLY.   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 global search for personal messages, use the &lt;Alt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 from  the  'Choose  Area  to  Read'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).  The reader will act the same as if it we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-defined search of the current message area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S&gt; key while reading a message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 to an ASCII Disk file.  The reader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ame to  save the  message to.  Press ESCap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you  specify already exists, 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PPENDED  to, unless  you press  F10 after ente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 If the  file does  not exist, it will b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 combination &lt;Alt-W&gt;  performs the same func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ave to  ASCII file  function, but instead wri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 your PRINTER.   If you have toggled "Send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inting  Msgs" ON,  the reader  will send a form-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after printing 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V&gt; key  will immediately take you to 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, or  View/Edit/Kill Replies  mode. 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plies  that belong  to the currently open message bu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formational  message will  be displayed,  and you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message reading mode.  See "REPLIES MANAG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V&gt;  key combination will allow you to Vie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n-screen, as is.  This command is useful for BB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uploading or entering of ANSI messages (th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 ANSI Escape  Color Codes).  The reader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he  current message  to the screen through DOS (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ecuted a "TYPE FILENAME.EXT" at the DOS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has an INTERNAL ANSI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allowing  you to  view ANSI messages on the scree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 easily.   The loading  of ANSI.SYS  to  view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nd messages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T&gt;  key will  give you a Title Scan of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The Title  Scan can  be very  handy to  us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the  Automatic Title  Scan.  The Title Scan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ge  through the  message "headers", as a type of 'pre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message text.   It  displays the  messages  "read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y" status (whether or not you have already read or re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message), who  the message  is FROM, who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the SUBJEC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so a quick way to jump between messages. 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 bar to  the message that you would like to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 ENTER.   The reader will immediately mov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you have selected, and begin reading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I&gt;  while reading  a message  area will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 that area.    This  display  shows  you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Tag" of the message area, the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unread  messages, the  total number of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 the current  base is Echomail, Netmail, or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F&gt;  while reading  a message  will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the  current message to another user in anoth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 a mail packet that has come from a Blue Wa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,  you   MAY  NOT   HAVE  THIS  OPTION  AVAILABLE  TO 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ing messages is usually a reserved sysop-onl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of your host system has the ability to contro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function in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&gt;  while reading  messages will  bring up  a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 an editing field.  The purpose of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allow you  to edit and/or create a TAGLIN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After editing  or entering a tagline in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 reader will append the tagline to your define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tagline is  currently on  the message reading scree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egins   with  "...   "),  the   current   tagline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brought into the edit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&gt; key also allows you to cut and paste a tag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 screen.   When the  editing window  i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simply press F9.  You will then be able to mark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for editing and later appending to your 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opting  a tagline  with the  &lt;A&gt; key,  the  new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s  placed in  the file  defined as 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 in the reader's setup menu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the  tagline to  an  alternate  file,  use  the  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A&gt;  when there is a tagline on the screen (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 the characters "... ") will cause the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the  current tagline  to the default tagline fil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sked.  It is a very quick way to adopt a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opting  a tagline  with the &lt;Alt-A&gt; key, the new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s  placed in  the file  defined as 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 in the reader's setup menu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the  tagline to  an  alternate  file,  use  the  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A&gt;  while reading  messages will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 a tagline in much the same manner as the &lt;A&gt; key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e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Ctrl-A&gt;  function will  allow you  to enter the nam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tagline  file.  If you would like to adopt, e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 tagline to  a file  that is not defined as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, you must do so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A&gt; will  also allow  you to cut and paste a 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a message.  Simply press F9 while the &lt;Ctrl-A&gt;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 on the screen, mark the block of tex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r  adopt, and  the reader  will take care of the r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!  For more information, please see the section "TAGLI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M&gt;  while reading  a message  will allow  you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ssage for la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-menu  will appear  asking if  you would  like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for later  Saving  to  ASCII  file, 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, or  Replying.   Select the  appropriate ite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nd the reader will continue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short cut keys are provided so that you may bypass the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menu if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S&gt;  will mark  the  current  message  for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P&gt;  will mark  the  current  message  for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R&gt;  will mark  the  current  message  for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trl-D&gt;  will mark  the  current  message  for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from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Del&gt; Key will mark the current messag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, just  as the  &lt;Ctrl-D&gt; key  does.  However, the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dds  a different twist;  the reader automatically adv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message in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 markings come  in handy  when you  wish to 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blocks  of messages  to a  text file  at one time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a batch mode, reply to messages all at one t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ssages from your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rations  that can  be performed  on Marked 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 the 'Select  Area to Read'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5 through F10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essage currently  has a mark SET, and you wish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rk,  simply perform  the same  step(s) you made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  on the message.  This will cause the reader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 from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'*', or  asterisk key,  will  toggle  the  "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message.  If you are reading a message, bu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mark it  as UNREAD  so that  you can  come back 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simply  press this  key.   If you are using a mou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complish  the same  thing quickly  by  moving 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 the words  "Read:  Yes/No"  in  the  message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~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lde  key will  allow you  to quickly  toggle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 the  "Double-Byte  Language  Support"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 who and  when you should enable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see  "Double-Byte  Language  Support"  in 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Alt-M&gt; keys in message reading mode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PULL DOWN  MENU SYSTEM.   This  menu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 you need  to browse  through all  of the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ll down menu system is also the main navigation too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 mouse with  the reader.   The pull down menu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 placing the mouse cursor on the words " Menu 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header border, and press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3-button mouse,  the MIDDLE  mouse butto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pull down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details on using the mouse with the reader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"USING TH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ies manager, or "View, Edit, or Kill Mode", allows you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nd manage your currently active replies and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your replies is strikingly similar to message reading mod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scribed  in the  previous  section.    When  entering  the 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, you  are automatically presented with a title scan of you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  You can  move the  highlight bar to the desired repl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is will take you directly to the reply that wa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are in the replies manager, you are presented with 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 reply packet,  one by  one.  You can scroll through your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ve  from one reply to the next through the use of your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keys (and  all of  the other  "MESSAGE MOVEMENT" keys wor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for message reading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re finished  editing, deleting  (killing), and 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 functions with  your replies,  simply press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he  RIGHT mouse  button, if  you are  using the mouse)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the point  in the  reader at  which you  entered 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keys perform  the described functions while in View,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mode (the replies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E&gt; key  allows you  to EDIT  the reply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 displayed on  the screen.   You  will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standard message entry "form", with all o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filled  with  the  information  contained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After accepting  the information on this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asked "Edit  the message text?"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 text of  your message,  press "Y",  or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 Your text editor will then be loaded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you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editing is complete, the reader will re-dis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th the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M&gt; key  will allow you to move the repl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played  on the  screen to  ANOTHER messag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  After  typing &lt;M&gt;,  you will  be  present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 window of all message areas on the BB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 message area that you would like the reply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press ENTER.  You have now moved your messag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&gt; or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K&gt; key, or the &lt;Del&gt; key will cause the r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current reply for DELETION from your reply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does NOT delete the reply immediately.  Instea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tagged, and the word "DELETED"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message header  border.   If you  accidentally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simply  press &lt;K&gt;  or &lt;Del&gt;  again,  and  the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leave the  replies manager, the reader will 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ialogue box with the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plies marked for dele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you want to delete these re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ure that you would like to delete the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,  answer  "Y".    If  you  have  mistakenly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simply  press "N",  and the  reader will not 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out of your reply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C&gt; while in the replies manager will cause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 the "SPELL  CHECKER COMMAND LINE", which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SETUP menu.  The current message text fil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 the command line (the @F parameter will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ame).   Use this  command if you would like to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curren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S&gt;  while in  the replies  manager will 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 current reply  to an  ASCII disk  file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 the file name to save the message to. 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file, and  press ENTER to append to or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overwrit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5  while the  "Save Message  to ASCII file"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ill  present you with a directory list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Alt-W&gt;  will write  the currently  displayed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ined  printer.   This function  operates identic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W&gt; option while in reading messag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T&gt; key  will cause  the reader 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CAN of your current reply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~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tilde key  will toggle 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le-Byte Language  Support" option,  which is 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in the SETUP menu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lt-M&gt;  key combination  will activate  the View/Edit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menu  system.   This will  allow you to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 to you in the replies manager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you  would like to perform, without having to mem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ke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3-button mouse, pressing the MIDDL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 the reply manager will also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not  have a 3-button mouse connected to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imply move the mouse cursor to the word "MENU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 of the  message header  window,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"other" main functions of The Blue Wave Offline Mail R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 of entering  messages  offline.    Not  only  does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ffline  save you  connect time  to the  host BBS syste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lows  you to reply to your messages quickly and easily.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format your  replies  intelligently,  research  your  fac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your ideas in a clear and concis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types  of message  entry in  The Blue  Wave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QWK mail packets, local message bases (bases that are not 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 systems through a mail network), and Echomail bases all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 message entry.  FidoNet style netmail bases use another simi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xtended format for messag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style  netmail entry  is ONLY available when reading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 Blue Wave  Mail Door compatible host system.  The basic rea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QWK mail  packet format does not provide a consisten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 FidoNet netmail.   Not only that, but the QWK packe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capable of  passing information  to the reader which commun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message base each area is defined as on the host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messages with The Blue Wave Offline Mail Reader, it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have an  EXTERNAL ASCII-capable  TEXT EDITOR  define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 SETUP   menu,  as  was  described  at  the  beginning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A very simple text editor (TED3.COM) was suppl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distribution  archive.  If you do not have another ASCII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available, TED3.COM will get the job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Local, Echomail, and QWK-styl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begin entering  a message  to a  message area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 a local  base or  an echomail  base (with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), or when you begin entering a message when utiliz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-style mail  packet, you  will presented with the 'stand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t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ndard   message  entry  form  consists  of  four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elds".   The first  field  is  the  PRIVATE  statu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(If you are using a Blue Wave Mail Packet,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ABLED.  If the host BBS system indicates that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 either not  allowed, or  are  forced  to 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, then  the reader  will automatically  plac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 this field,  and not allow you to toggle the 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to make your message PRIVATE, enter a "Y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.   If  you want  to make the message PUBLIC,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is always  enabled with QWK message replies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QWK format.  Even though you can set the 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, the mail door *MAY* change the status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eld displayed is the FROM: field.  More ofte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this  field will  be DISABLED.   Most message are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host  systems allow  only one type of name to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M:  field;   either your  alias or  your real  name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 are  allowed on  the host  system).  If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Mail Packet,  and the  sysop of  the host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NY  alias to  be entered  in the  FROM:  fiel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 area, the  reader will  allow you to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 field used  to enter  the name of the person to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addressing your  message.  When entering NEW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will default to "All".  If you would like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message to a specific person, simply type their nam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All".  If you are REPLYING to a message,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 whom you are replying will automaticall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field.   If  you would  like to change the addresse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simply  begin typing  the new  name.  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he default name as soon as you type a letter. 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, 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otice that  when the  highlighted field  is the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  message will  appear on  the right  hand sid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 which reads:  "? for  Name Lookup  List"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?[ENTER]  in the  TO: field, a window will appea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ath the  message entry  dialogue box which list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you  have defined  in your  NAMES.BW file. 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 name of  the person  to whom  you would 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your  message and press ENTER.  The reader will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 for you.   For  more information on using NAMES.B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ample NAMES.BW file enclosed with your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and final field in the message entry dialogue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UBJECT  of  the  message.    Here  you  should  ent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ubject  for your message so that other user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can  the messages  in a  message  area,  will  rea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f the subject line piques their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 your message header entry, simply press EN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field,  press F10,  or click  the LEFT mouse butt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 "F10 -  Accept" at  the bottom  of the messag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reader will then load your text editor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entering the text of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during  the message  entry procedure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M&gt; or  &lt;Ctrl-X&gt; to  make carbon copies or cross-po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Details of  these operations  are described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during the message header entry proced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or click the LEFT mouse button on the words "ES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" to abort the message entry function.  Click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 will also  act as if an ESCape was 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entr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versu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 process of entering netmail is described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  discuss the  concept of netmail in genera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active on  FidoNet message bases, you may see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MAIL" used  daily.   Netmail is similar to Echom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 Both echomail and netmail are entered on one BB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vel to at least one other BBS system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 however, several  big differences  between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tmail.   Echomail  is never  addressed to  only  on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Echomail travels  to  ALL  SYSTEMS  that  carr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echomail base.  Sometimes echomail bases are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ly  a very  few systems, and sometimes they are carr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hundred  or several thousand systems around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even  the world!).   The  FidoNet  International  BLU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cho  is an example of an echomail base that i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 world.   When you  enter  a  messag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WAVE echo,  and you  address  the  message  to  me  (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w), not  only does  the message  travel to my syst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o ALL systems that carry the BLUEWAV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has  a specific  destination.   It is  addressed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or  several persons  on ONE BBS SYSTEM.  Netmail g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 destination by  way of  an addressing sche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 FidoNet and  other FidoNet Technology Networks (FT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ddressed  to me will be destined for my system,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ly.   Other  BBS participants  that carry  other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ee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is normally used for PRIVATE corresponden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.  When a message has no value to other participa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echomail  base, it  is always  best to  send it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so  that other  people are  not paying  for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is  a somewhat  complex concept, and one which much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for  a complete  discussion here.  A complet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 of this  manual could  probably be  writte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 netmail and  how it  can be  routed and 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ailers.   If  you  are  seriously  intereste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 access   to   or   getting   involved   with  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, it  is probably  best to  ask the  Sys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BBS  system.   He or  she will be able to provid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 how netmail  is handled  on his  or he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BBS systems handle netmail a bit differe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netmail is sent DIRECTLY from the host BBS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system.  For instance, if a netmail messag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on  my BBS  system in Flint, Michigan, and was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hoenix,  Arizona, the  message would be deliver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izona.   The phone connect charge from Michigan to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billed to my phone bill as any othe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the cost  involved in handling direct netmail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do  not allow  access  to  netmail  bases  unless 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have  been made.   If  there is not a netmail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in  your mail  packet, ask  your  sysop  if  o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 messages to  a base  that has  been 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by  the sysop  of the host BBS, the reader wi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 an entry  form that  is very  similar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try  form.   There are  two more  fields to tak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when entering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: field is where you will enter the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message.   All FidoNet nodes and networks tha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Technology  (FTNs)  are  assigned  network 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dresses  usually consist  of  three  numbers  (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if  the destination  address is  a point system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take  the form  of ZONE:NET/NODE.POINT. 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 netmail message, you will need to know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 your message.   The  Blue Wave  Support BB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2240/176.0,  or Zone  1, Net 2240, Node 176, Poin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destination address  of the  netmail messag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field is  the ATTR: field, or the Attribute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message (sometimes  called BITS  or NETMAIL BITS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ctually  move the  highlight bar  to the  ATTR: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 reader provides a quick and easy way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a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during  the message entry procedure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 "Control  Keys" displayed  under the netmai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box  to toggle  the status of the message.  The Blu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Reader allows  the setting  of 7  netmail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.   All, some,  or none  of these  bits may b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 Because of  the cost  that is  involved of 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, sysops  control which bits are accessible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will  be described  here for completeness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 or an  assistant of  the host BBS system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hat some or all will be 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&lt;Ctrl-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Crash option  is available, pressing &lt;Ctrl-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etmail  message entry  will toggle  the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message.  Various FidoNet mailers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ash  bit differently, but all of them tr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s going DIRECTLY to the remote syste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ASH  bit is  set on a message, the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 routed through  other systems, and i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message will be transmitted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&lt;Ctrl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Direct option is available, pressing &lt;Ctrl-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etmail  message entry  will toggle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message.  This bit is usual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mail  is not desireable, yet the messag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 to the  destination system.  (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means  send ASAP,  and to  not wai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rates are chea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File &lt;Ctrl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Attach  option  is  available,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F&gt; during netmail message entry will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FILE  status  of  the  message.    THIS 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NOT  AVAILABLE.    Attaching  a 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  does not  mean that 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 file with  your mail  packet  upload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the sysop of the host system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on his or her local system to attach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mot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for Pickup &lt;Ctrl-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Hold option  is available,  pressing &lt;Ctrl-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oggle  the HOLD  status of the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status  is interpreted  by nearly all mail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ne  thing:   The mailer will NOT dial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 the  message.  The message will be pac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 hold for  pickup  by  the  remote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 destination system  calls the ho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up the message, it will never be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&lt;Ctrl-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mmediate option is available, pressing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gt; will  toggle the  IMMediate status  of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Some mailers and mail processors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 status at  all.    This  capab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provided  for those  sysops running Front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, or  D'Bridge as  the  mailer.   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atus  forces the mailer to pack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,  DIRECT delivery barring all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restrictions.   NOTHING  is going  to sto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message from being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/Sent &lt;Ctrl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essage is marked as K/Sent, it will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by  the mailer  after successful  delive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te  system.  This option is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o not wish to keep a copy of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helps to maintain a 'clean'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 File &lt;Ctrl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available to you, pressing &lt;Ctrl-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oggle  the FREQ  status of the net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ing  is, more  often than not,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 and his  assistant(s).   Setting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bit is a little different than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entering a  subject in the SUBJ: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the name of a file to reques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  For example,  if you  had the 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,  you could  possibly enter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 (1:2240/176), set  the FILE REQUES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,  and in the subject field type "BWAVE210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cause the mailer to call my system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file BWAVE210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 the obvious  cost involved  in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 other nodes  in a  network, 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used very prudently, if you d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request files from oth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e standard  message  entry  procedure,  the 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lso  allows the  &lt;Ctrl-M&gt; - Make carbon cop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tails of carbon copying and cross posting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arbon Copies &lt;Ctrl-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 message input  forms, you  can type  the  &lt;Ctrl-M&gt;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o  inform the  reader that  you would lik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rbon' copies of the message you are about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 Carbon Copy  feature  allows  you  to  writ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 send that  SAME message  to several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ssage base.  Carbon Copying is allowed in both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message  bases.  However, carbon copying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chomail  bases.    Carbon  copying  in  echomail  bas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nnoying  behavior by  many people.   By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eople  receiving an echomail area will also recei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message.  Sending several copies of the sam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ople  in an  echomail area only serves to was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f  those people paying to transmit the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has  been told  to enter  Carbon Copy  mod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flash on the right hand side of the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m.    You should complete the entry of your mess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message has been saved, the reader will enter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ode.   It  will begin presenting message entry form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,  for you  to fill  out.   After you  have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 the LAST  message header,  simply press ESCap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it  carbon copy  mode, and  the reader will resu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gan enter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 Message &lt;Ctrl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 messages is  very similar  to the  proced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Carbon Copi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a message results in the reader posting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in SEVERAL DIFFERENT message areas, whereas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posts copies of your message in the SAM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is available in Local and Echomail Bases (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bases).  When you have instructed the reader t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cross post  your message,  the  normal  message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 followed.   When you  have saved  your messag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  will  appear  on  your  screen,  listing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availabl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cross post your message to only ONE echo/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simply  highlight the  area you  would like to cross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o and press ENTER.  You will then be give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ntry form to fill out, and the process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o cross post your message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,  you will  need to TAG the desired area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 first cross  post base,  highlight it, 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(or the  MIDDLE mouse button, if you have a 3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.  Then move to the next base to post the message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space bar.   Repeat this process until all are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message posted to are tagged,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 most  requested and  one of the most powerfu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 Offline Mail  Reader is  the very  flexible KEYWORD 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Keyword searching  will help  you to  quickly and easily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your download packet that contain topics of interes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perform a keyword search of a message area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 message reading  mode.   The first  is a  "manual keyword sear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 The manual  keyword search  function is called up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while  in message  reading mode.   The second way of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  is through  a keyword  list file.   The keyword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 VERY powerful and easy to use;  especially if you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same keywords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File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 file searching  is best  described  by  us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application.    Many  genealogists  use  The  Blue 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 Reader for reading the national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echos  relating to  genealogy.   Some  of  these 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very  large amounts  of traffic,  sometimes 300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per day.  A serious genealogist with limited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 not have  time to  read through this m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ay.   Additionally,  only a  small percentag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may actually be useful and inform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keyword  list file  searching, you can build a "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" (a  simple ASCII  text file)  which contains  all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hat  you are  currently researching.   A  sampl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file,   KEYWORDS.BW,  was   supplied  in   the  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chive.  This sample file describes th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the  keyword list  file should  contain 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that  you want the reader to search for,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ignores the  CASE of  keywords when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(CAPITAL  and lower  case letters  will both  be 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ode of the reader is to find matches to an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 a direct  match or contains a superset of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a keyword  of "the"  will  find  "the",  "the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thenon", and  "breathe".    The  following  keywor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 be forced  for any  keyword that  you def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keywor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keyword  -  Searches for a match to &lt;keyword&gt; in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eyword  -  Searches for a match to &lt;keyword&gt; in th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keyword  -  Matches only if &lt;keyword&gt; is a WHOL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 press &lt;K&gt;  in message  reading mode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up  a dialogue  box, asking  for the  name of your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earch  file.   Simply enter  the correct  file  name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 ENTER if  the default  file name is correc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will begin  scanning the  current message 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fined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scan is  complete, the  reader will begin 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 which contain  your defined  keywords,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HIGHLIGHTED.   You  can move  from message 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 in normal  message reading  mode.    To  exit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/read mode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 details on  keyword list searching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keyword  list file,  KEYWORDS.BW, which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with your copy of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Keywor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often desireable to search a message area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or  keywords on  a whim.   Pressing  &lt;Alt-K&gt; 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ode  will allow  you to perform the same func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 file search,  but  it  allows  you  to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directly into 5 edit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structions  for using  this option 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K&gt;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System fully  supports the use of a MOUSE f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menu system,  selecting items from lists, providing in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,  and entering  one-key input  through the  keyboard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 take advantage  of the  mouse support,  you  must  have  "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" in  the reader's  SETUP menu  activated.   You must 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or  compatible mouse  driver loaded either as a TSR or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hrough CONFIG.SYS.  For more information on installing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please  see either  your  Mouse  reference  manual,  or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types of input required through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;   Yes/No responses,  Menu Input,  List  Selection,  Dialogue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and  Multiple Choice  Mini-Menus.   Mouse functions 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will be discuss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Yes/No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 the input  required at  prompts in  the reader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 "Yes" or  "No" response,   Instead of pressing "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, you  can use  the mouse  as the  "keyboard"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 button at  a Yes/No  prompt will  translate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.  The RIGHT mouse button translates to a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menu item by simply moving the mous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 menu option  and pressing  the LEFT 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RIGHT mouse button while the reader is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will have the same effect as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has several screens where you must highlight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 selection "list",  and press  ENTER to  select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when choosing a message area to read).  Mouse in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sts is very simple and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 an item on the current screen,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line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more  than one  "page" of choices, the r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 "[PgDn]" or  a "[PgUp]"  icon at  the 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.   To  move down one page,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"[PgDn]" symbol  and press  the LEFT  mouse butt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  one page, move the mouse cursor to the "[PgUp]"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RIGHT mouse button while the reader is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list"  will make  the reader  behave as  if you 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3-button mouse,  the MIDDLE  mouse butt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ct  as a  &lt;SpaceBar&gt; keypress.    Some  list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llow  you to  'tag' items  by pressing 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 MIDDLE  mouse  button  will  tag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tem and advance the highlight bar down o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list selection  window does  not allow  item tagg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mouse button serves as an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ist selection windows provide even more capabiliti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 highlight/press ENTER  selection.   For examp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Area  to Read" selection window will allow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on  the keyboard  for global  message reading. 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with the  mouse, move  the mouse cursor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ing on  the words "F10 - Global Msg Reading"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 The reader will then act just as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10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ue  Boxes in  the reader  require keyboard 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various  functions.  Sometimes messages appear in a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ndow  indicating "Press  F10 to  Accept", etc. 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hese various functions very easily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move  the mouse  highlight cursor to the words o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would like  to perform,  then press  the  LEF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highlighted action will then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RIGHT mouse button while a dialogue box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reader has  the same  effect as pressing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ly it  closes the  dialogue box  and the  reader re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hoice Mini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 reader will  allow you to enter more than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/No" response.   Some  prompts in the reader allow for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hoices from a mini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ction will always appear on the screen. 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, simply click the LEFT mouse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spons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pt  any of  the responses  that  are  display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position  the mouse  highlight cursor  on 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hat  you would  like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RIGHT mouse  button during  mini-menu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if an ESCape key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with the  mouse in The Blue Wav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 very easy.   When  mouse support  is enabl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 menu, the reader will format the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th  a few  mouse ICONS.  Clicking the LEFT mouse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 results in the action being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in message reading mode, clicking the MIDD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(if  you  have  a  3-button  mouse)  will  activ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pull  down menu  system.   Through the 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you  can access ALL of the functions of the keybo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a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 right hand  side of  the message  reading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 an UP  arrow and  a DOWN  arrow.   The UP  arro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s as  a PageUp  key.   When you  click on  this ic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 will scroll up one ful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 arrow icon  serves a  dual purpose.  If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is on  the screen (there are no more page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rent message),  clicking on the DOWN arrow i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 reader to  move to the next message in the area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of a message that is not displaye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 arrow icon  will serve  as a  PageDown funct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ext page of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 bottom border of the message reading mode hea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find four more icons.  The farthest icon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"NEXT" icon.   Clicking  the LEFT  mouse butto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will advance the reader to the next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  The  next icon  to the left is the "PREV"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 LEFT mouse  button on  the "PREV" icon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to move  to the  previous message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n farthest to the left of the screen is the "MENU"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not  have a  3-button mouse, click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 this icon  will bring up the reader's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 (Remember, if  you have  a 3-button mouse,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will also bring up the menu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 the "MENU" icon is the "MARK" icon. 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 the the  "MARK" icon  will bring  up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-message menu.  (The &lt;M&gt; function from the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you can scroll the text of the current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To do  this, you  will need  to position  the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nywhere  within the TEXT window of the screen. 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 LEFT mouse  button while  the cursor i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screen will scroll the tex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 the LEFT  mouse button while the cursor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half of the text window will scroll the message tex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 Blue Wave  Offline Mail  Reader  supports  the  use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agline  selection utility (John Hancock v3.0), the read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ophisticated  tagline manager built into it.  (Previou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Offline Mail Reader and documentation referred to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Signature Lines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are  taglines?", you  might ask.   Taglines are usually us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ce, humor,  and/or satire  to messages.   Many people find th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lection  of unique  taglines turns into a fun hobby all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several sources  of picking up taglines (The reader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 and easily adopt taglines right out of a messag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.   See "READING  MESSAGES" for a description of the &lt;A&gt;, &lt;Alt-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&lt;Ctrl-A&gt;  functions.)   One of  these sources is the FidoNet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  Other networks  also have similar conferences.  However,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are  probably the ones you can create using your own im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utomatically appends  taglines to messages, if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.   At  the end of many messages, you will find something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 programmer's work is never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Blue Wave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in: The Blue Wave Support BBS  -=* Flint, MI *=-  (1:2240/17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"... A  programmer's work  is never  done!" is  consider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several ways  to configure  the  reader  to  add  tagl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 If you  do not  care to add taglines to your message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 reader tagline  selection type  to "NONE"  in the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 A "Manual" tagline entry is also provided for those who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taglines on  the fly, but it is often tedious.  I susp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ew people use this as the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ther  ways of  selecting taglines  are  provided  in  the  r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, Prompt,  and the external tagline selection utility John Hanc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mply calling  John Hancock  a tagline  selection  utility  is  gro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ting its  power.   You can  beautify taglines, mutilate tag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is  configured to  use the "Prompt" and "Random"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an ASCII text file is used to select taglines from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,  TAGLINES.BW, should  have been  supplied with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ader selects taglines randomly, it scans the tagli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icks  one for  you.  There is no prompting or other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fun is probably had by using the "Prompt" setting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most flexible  to use,  and is  probably the  hardest to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hough once you understand how it works, it becomes very si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John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John  Hancock to  work with  the reader  is 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-forward.  Because John Hancock is a fairly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 its own  right, full  information about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initial installation  of John  Hancock itself 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 scope of  this documentation.   Please  see the  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John Hancock is configured to work on your system,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 do is  edit the  "John Hancock  Command Line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 menu.   If  John  Hancock  is  install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"C:\JHANCOCK", the command line you shou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field is  "C:\JHANCOCK\JH3.EXE".   If you 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 as your  primary tagline  selector, set  "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ype" to "J.Hancock" in the reader's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will take care of all the 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  from John  Hancock, the  reader expects 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 "JH?.REP" in  the  reader's  home  directory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 while the reader is executing). 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 JH?.REP will  be appended to your message upo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ader.  If the JH?.REP file is *not* found upon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given  a message  to that  effect so 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John Hancock configuration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mpt" Tagline Sele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the "Prompt" tagline selection typ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the most flexible tagline selection option.  Afte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 a new  message or  reply, the reader will sc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agline  file and  present you  with a windowed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.   Highlight  the tagline tha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to  your message  and press  ENTER.   To skip  ad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to your message, pres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gline  selection  window  also  has  six  functio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 currently highlighted  tagline and displays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view.   The tagline  expansion replaces  any "@"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 from your  current message.   The  use of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are  discussed in  the sample  tagline file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ader (TAGLINES.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&gt;  will search  the tagline file FROM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tagline  to the  end of  your tagline  fil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&gt;,  you will be given a window in which to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string.    Press  ENTER,  and  the  reader  will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 your  file.    The  search  function  also 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ENTS] and [ALTLISTS] f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erforming  your initial  search, the  &lt;F2&gt;  key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 You can  then repeat the last search that you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5&gt; will allow you to load an alternate 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rently viewing "TAGLINES.BW", but the tag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s  in a file called "MYTAGS.TXT", simply press &lt;F5&gt;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TAGS.TXT", and  press ENTER.    The  reader  will  lo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&lt;F8&gt; at the tagline selection window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andomly  highlight a  tagline from your tagline lis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e  newly highlighted tagline, simply press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 the &lt;F8&gt;  key as  many times  as you  like, unti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agli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9&gt; is very similar to the &lt;F8&gt; function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 automatically selects  a tagline  and append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 No further prompting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0&gt;  at the  tagline selection window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nually enter a tagline.  Simply type the taglin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 place on  the message  in the  editing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 the reader to add the newly created tag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, simply press F9.  Otherwise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 tagline selection  file supplied  with  the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GLINES.BW) contains  much of  the information  for 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aglin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 in the  tagline selection  file that  does no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mment line (a line beginning with a ';' charact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  not begin  with [COMMENT],  [ALTLIST], or  [HANCO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a valid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 ignores all characters past column 76 in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ile.   You  should keep all lines shorter than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y will be truncated by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OMMENT]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OMMENT]  token can  be used  to  place  commen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 window.   Any line  beginning with [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displayed as-is  in the  tagline selection wind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non-selectable as a tagline, but the reader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in a comment line when using an &lt;F1&gt; search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 if you  want to divide your tagline file into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ctions of related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HANCOCK]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line   beginning  with  [HANCOCK],  when  highligh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 the tagline  selection window,  will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execute the John Hancock Command Line,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SETUP  menu.   A sample  tagline file entry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ANCOCK]Press ENTER here to load John Hanc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ALTLIST]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ALTLIST]  token gives  the tagline  selection proces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power  and flexibility.   The  following tagli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LIST]C:\Bwave\StarTrek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highlighted  and  selected  from  the  taglin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will cause the reader to load an alternate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STARTREK.SIG  in your  C:\BWAVE directory.  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kens  appropriately will  give you the power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tagline selection "menu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ll  details and  samples, it  is highly  recommended that 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ample TAGLINES.BW file supplied with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is a 'hardcoded' file name in the reader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line  selection process  is about  to  take  plac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opens  the file  TAGFILES.BW and scans it f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 the BBS and message area that you are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 of  this  file  is  to  round  out  the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tagline  selection system.   For each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,  you  can  define  separate  tagline  files  and 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ypes.  To go even further, for every messag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BS  that you  call, you  can  define  taglin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 OF THIS  FILE IS COMPLETELY OPTIONAL.  If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, the reader will not complain nor will it car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BS  entry or  echo entry  is not  found, the  default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configuration defined in the SETUP menu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 is a  flat ASCII  (text) file that you can ed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ditor.  Here is a samp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ID  WildBlue  C:\BWave\WildBlue.Tag 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WAVE       C:\BWave\Bluewave.Tag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          None                  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_ID line tells the reader that when reading packe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oot   name   of   "WILDBLUE"   (such   as   WILDBLUE.MO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BLUE.QWK,  etc),   it   should   use   the   tagline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BWAVE\WILDBLUE.TAG", and the default tagline sele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Prom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or entering messages in the message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ag  of "BLUEWAVE",  the  reader  should  randomly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from the file "C:\BWAVE\BLUEWAVE.TA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lying or entering messages in the message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ag  of COMM, no tagline file is to be used.  Instea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 Command Line will be executed each time a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ameters  for the  tagline selection  type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None"  (used when  you do  not wish  to  add  tagl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ntered in certain areas) and "Man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 BBS_ID line  gives an  override  to  the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t.   If  there are  parameters  listed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ID line,  they will  override the  BBS_ID line 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value for the Area Tag can be found by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 area in  question at  the 'Choose  Area  to  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 and pressing the &lt;Tab&gt; key, or by pressing 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ading messages in that particular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LUE WAVE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ost  of the time you spend using The Blue Wave Mail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pent  in the  Offline Reader  environment,  much  of  the  pow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for  online savings  of time  and money will come through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to  its full  potential.   In order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est out  of The  Blue Wave  Mail Door,  it  is  necessary  to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operating procedures 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describe all of the command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Blue Wave Mail Door's Configuration Menu. 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, the  Configuration Menu  may seem overwhelming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 let this  scare you off.  The mail system was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 provide each  individual  user  with  option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 other mail  systems.   Each  menu  item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,  along with  a short description of where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why  the command would be useful in any given si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description is not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essage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 "C", you  will be displayed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OCAL, ECHOMAIL, and GROUPMAIL base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 Here you  will be  able to select and 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for download through The Blue Wa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  To toggle the status of a message bas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se   number   or   number/letter 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message area.  You may ent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 message  base  number  at  a  time;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m  by spaces.   Some mail door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to  FORCE message  areas on  so that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m.   In  this  case,  the  area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with a '!' symbol, and the mail doo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 you   to  turn  the  message  area  off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forced  message areas  becomes a  b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kindly ask  your sysop if down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message areas is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Lastread Po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R"  from the Configuration Menu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reset the  pointers indicating whic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 read and  which have  not been  rea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will ask you how many DAYS you would like to "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".   Entering a  0 here will set your poin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date and time (no mail will be f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uring a subsequent scan until more mai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mported into the ba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y  number other  than 0  will  rese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to  the specified number of days.  (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'1'   would  set  your  pointers  back  24 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'2' would set your pointers back 48 h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A" from the door's Configuratio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lect the archiver of your choic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efined  by the  Sysop.   The archiver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compress (Mash)  the mail  packet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"P"  from the Configuration Menu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select the  transfer protocol of your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ose  defined by  the Sysop.  The protoc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during a  download of  a  mail  packe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 of  a  mail  packet,  and  any  File 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that you may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defaults to using "HotKe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 new user.   The  HotKey option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nu  commands without  having to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selection.  Obviously, however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 press ENTER  after some  command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nput  of more  than  one  character. 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noisy  phone line  conditions, hotkey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esir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ert Help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defaults to using FU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 However, after  you become  comfor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,  you may  wish to  turn off  the full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With Xpert Mode enabled, only the menu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keys, and time remaining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 Messages FROM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this  option enabled, the door wil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  you to  download messages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either through the BBS or through th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.   If  you upload  large volumes of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ing  of your  own  messages  may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able.   Turn this  option off to force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  the bundling of messages that have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ROM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(Color)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 communications   program   supports 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and  you would  like to receive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 door in  living color, turn this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is option off forces the door to mon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ssword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 or Secure  option is unique to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Mail  System.   Although some  may questio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, there  are several  situations whe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ish  to enable this feature.  There are 4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urity off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mpting in the DO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mpting in the READ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mpting in the READER an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password prompting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situation where  you download  sensitive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BBS, and  use The  Blue Wave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on  a machine  that is shared by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you  may wish  to add the secure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only.  Each mail packet will be encryp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.   If  a  user  tries  to  read  a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with  a password,  they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t.   If  the user  does not  get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fter three tries, the reader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read th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tuation  may occur  where Father 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mail,  and does not wish for Daughter,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fe  to read  it.   It may  be useful 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option  in both  the READER and DOOR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ossible  that  the  family  knows  Father's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 By prompting for a password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(obviously one  that is 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assword), he has another layer of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Download Packet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running  with limited  drive spac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extremely useful.  If you define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size  of 100K,  the door  will  stop 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nce  the requested  maximum packet siz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ached.  The maximum packet size is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COMPRESSED   mail  bundle  that  the  do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.   If you enable this option, you can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downloaded mail  packet will  fit o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 you have  available after th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Door allows you to define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that  can be  used in  the place  of 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your  bundling  commands  during  each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ession.   The  Blue Wave  Bundl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described   in  detail   a  bit   late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 the BW  doors available  also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ecute  certain macros  af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canned the message database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 Door allows you to specif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different  Keyword definitions.    These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used during  the mail  scanning  proce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you  of mail in an area which contains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keyword definitions.  To get the full us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eywords,  you must  use The  Blue  Wave 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described  later) to  instruct the  do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handle keywords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 way to describe the use of keywords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.   Let's  suppose that you are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computer  equipment  to  buy  in  the 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FOR-SALE  Echo.   Sometimes the FOR-SAL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more than 200 messages per day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ll 200 messages, of which (possibly)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of no interest to you, you may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A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uld  then  be  informed  during  the 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all messages containing the keyword A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 The Blue  Wave  Bundling  Commands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 ONLY bundle  messages with  the 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in  them.  This, of course, saves on-lin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  you would  have to spend pag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 (UNWANTED)  messages offline 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  Naturally, there are many other us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option.   The idea behind keywords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Mail Door do the work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Keywords,  The Blue Wave Mail Doo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up  to 10  FILTERS.  Filters essential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 opposite of  Keywords.   During the  do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process,  you are  informed of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y  of the  Filters that  you have 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ail scan is complete, you can use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Bundling  Commands to  FILTER the 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ant to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  best way  to describe  the usefuln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is  with an  example.  Let's suppose that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  in   the  FidoNet   C   Programming   Echo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entering  messages which  contain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s  constantly flaming  others,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n  all around  nuisance.   Although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reading  the C_ECHO,  you get  tired of 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ntered either from Joe Blow or to Joe B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ining  the Filter  of JOE  BLOW,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if  there are  any  messages  conta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  By using  The Blue  Wave Bundl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hen instruct The Blue Wave Mail Do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 messages containing the Filter JOE B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Bundl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Bundling Commands are available to you to make The Blue Wa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e of the most robust mail systems available today.  By comb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Bundling  Commands with  Keyword  Definitions  and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you  can discriminately select messages ON-LINE to down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 wasting time  downloading mail, of which only a f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f  any interest.   The  following  section  will  give  an  in-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 each Bundling  Command available  to you, and examp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each one to build a custom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Mail Door prompts you for your Bundling Command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 mail SCAN, just beofre the system actually gathers mail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viewing  the SCAN TABLE, you can actually select which area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you  wish to  download.   the Bundling  Commands ONLY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wnload  session, and  are not saved for later use.  (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fined  them as a MACRO in the door's configuration menu,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's OFFLINE  configuration).  The default behavior of the door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ALL  NEW MAIL.   The  Blue Wave  Bundling Commands onl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hink of The Blue Wave Bundling Commands as a way to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 messages that the door has prepared to download for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 actually LETTERS  and SYMBOLS, followed by numbers and "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" which  modify the  effect of  the command.   The  keywords "*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l" are recognized by each Bundling Command, and operate on AL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hat  you have  tagged for  downloading.    (A  "K*"  would 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ONLY in ALL ar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ndling Commands may be "linked" together to form one long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To perform  multiple  commands  within  the  same 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 simply need to separate them by SPACES.  "-2 K9 P14 F22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fectly  valid bundling  command.  (This example would cause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 bundle messages in area number 2, gather keywords only 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umber  9, gather  only personal  mail in area number 14, an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messages in area number 2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ing a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ynamically  (and temporarily)  deselect an  area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s  that you  are downloading,  you can  use the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.   "-*"  or "-ALL"  would deselect al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resulting in a total of 0 messages being downloaded. 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" would  temporarily deselect area #14.  "-P1" would 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 "P1" on  systems that  use letters as area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Maximus-CB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-&lt;area #&gt; or -* or 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lect  an area  which was previously deselec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command,  use the "+&lt;area #&gt;" command.  Please not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possible to  add a message area to your download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are not  currently scanning.   If  you  have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bundling  commands and  realize that  you have  ma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, use  the "+*"  or "+ALL"  command.  This will r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message  areas  that  you  are  scanning,  and  clea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of  keywords/personal/filters in all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it is the same as start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+&lt;area #&gt; or +* or +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Personal Message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ruct  the door  to bundle  only your  personal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sages  addressed   either  to   your  login  name  or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alias name)  in a  message area,  use the "P" comman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 only  your personal  mail in  area #23,  use "P23"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 only  personal mail  in ALL  areas, use  either "P*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P&lt;area #&gt; or P* or 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Keyword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ruct  the door  to bundle  only messages conta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efinitions, use the "K" bundl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"K"  COMMAND, PERSONAL MAIL IS ALSO BUNDL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 only  keyword  messages  in  area  #192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  "K192".  If you want to download ONLY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al mail in all areas, use "K*" or "K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K&lt;area #&gt; or K* or 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Messages in a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like  the door  to skip packing any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your  filter definitions, use the "F" bundl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ter  all messages  in area  #57, use the bundl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57".   To filter  messages in ALL message areas, use the "F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ALL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F&lt;area #&gt; or F* o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a Specified NUMBER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Mail Door has the ability to download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messages in  any message  area.    This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when downloading a message area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as  sort of  a "test drive".  you may only want to bu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r the  last 10  messages in  the area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joy reading that particular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Mail Door has two functions that will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the LAST (#) of Messages in a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 this function,  use the  "L" bundling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bundling  command is  a bit  different from the rest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wo  parameters instead  of one.   To  bundle the la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area #563, use the command "563L10".  To ga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10 messages in ALL areas, use the command "*L1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"  bundling command  is also a quick way to overri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read message pointers for a particular area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 last 500 messages in area #3, and your last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ndicates that only 7 messages are new, the "L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 you to  override the  setting and  download all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(Use "3L50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&lt;area #&gt;L&lt;# of msgs to bu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the FIRST (#) of Messages in a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the  first nn number of messages in an area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he same way as bundling the last nn number of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.  To bundle the first 199 messages in area #92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92L199".  To gather the first 5 messages in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use "*F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&lt;area #&gt;F&lt;# of msgs to bu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read Pointers and Bundl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upon a successful download session through The Blue Wa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, the  door will  update the  last read message pointers in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SCANNED.  (Note:  If an area was deselected with a "-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STILL be updated to reflect the new last read pointer!) 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this  is desireable.   However, The Blue Wave Mail Door tak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that  all users' needs are not the same. 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s  will modify  the  default  setting  regarding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date of Message Po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ish the  door to  NOT update your message poi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son  or another,  use the  "N" bundling comman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door to not save message pointers in area #75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N75".   To  not update  message pointers  in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scanning , use "N*" or "N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N&lt;area #&gt; or N* or N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Update of Message Po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 default behavior  of the door is to UPD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, this  command is  only useful  to kill the effect 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entered   "N"  command.     Suppose 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50  areas, and  only want one message bas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 use the  bundling command "N* U2".  This would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 to ONLY  update the  pointers in  area #2.  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 "N*", a "U*" will correct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!"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 "!" command.   A "!" anywhere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 Blue Wave  Mail Door  to NOT  prompt  for  any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s once the bundling command has been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 the door  will process a command line, calcul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TAL  MESSAGES, and  display it.   You may then ent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s,  or simply  press ENTER  to accept 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processed, and begin bu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 earlier, the  door allows  you to  define up  to 3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macros",  to be  used at  the  bundling  command  prompt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  macros should  be defined  prior  to  their  use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bundling command macro has been defined, you can enter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s  with just  3 keystrokes, instead of trying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ommands that you normall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you  have define  a bundling  command  macro  #1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command macro #2, you can force to door to process your #2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 "M2" at the bundling command prompt.  If you have tag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as  an "automatically  executed macro",  then the door will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immediately after displaying the scan t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undl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 the Blue  Wave Bundling  Commands described above do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hen  used alone.  By combining the commands, the ultimate in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bundling  is  available.    Several  examples  follow,  but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re is virtually no end to what can be accompl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L +14 K17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deslects all  areas, adds  area #14  for ALL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area  #17 for KEYWORDS ONLY, and FILTERS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ea  #1.   The door  then calculates a new total,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L +14 K17 F1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does the  same thing  as  the  previous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t  doesn't prompt  for more  commands.  The door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ing immediately (because of the "!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P2 N18 K1 P22 17L60 F928 97F20 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selects area #14, gathers personal messag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ea  #2, does  not update  message pointers  for area  #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keywords  only in  area #1,  personal messages 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#22,  gathers the  last 60  messages in  area #17,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 area #928,  gathers the  first 20 messages 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97, and then executes macro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 Files Created, Maintained, and Used by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  -   This file defines the overrides for certa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message areas in regards to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use and the tagline selection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Please see the section titled "TAGLIN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ample TAGFILES.BW enclosed with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STATS.BW   -   PKTSTATS.BW holds the packet information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elect Packet to Read' selection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utomatically maintained by the read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leave the "PACKET MANAGEMENT" menu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er's MAIN MENU.  If this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reated by the reader.  You may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any time.  However, you will loose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hich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00.CFG  -   This is the default configuration fil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to load and save your reader configura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been set from the SETUP menu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configuration file by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WAVE &lt;config.fil&gt;" from the DOS command lin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load a configuration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SETUP.CFG", type "BWAVE MYSETUP.CFG"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OLOR.200   -   Your custom color configurations are stor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 that you can easily trade color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.  If BWCOLOR.200 exists in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, it will automatically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     -   This is a hard coded file name that is used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quick lookup names when pressing '?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field while entering a message.  Th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is described in the sample file enclo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   -   The reader loads the help text for the SETUP men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each time you enter the SETUP menu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oes not exist, a warn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 Running the Reader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ader  is  fully  DESQview  compatible  and  aware.    DESQview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ed  by the  reader at startup.  If the reader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(you  can verify  this fact  by pressing  &lt;Alt-I&gt; from 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 reader), it automatically releases time slices to other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waiting  for keyboard  input.   This in turn allows your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o flow more smoothly an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the recommended settings for setting up DESQview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ze (in K): 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      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       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           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                  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            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 "Writes Text  Directly to Screen" is recommended to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for  speed reasons.   The  reader displays  will be updated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when  set to "Y".  However, if you do not care to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Y", "N"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 "Virtualize Text/Graphics" can also be set to "N"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 at which  the display is updated.  However, by setting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, you  will be  unable to confine the reader's output to a window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 full size  of the  screen.   Additionally, if  you have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ock  turned on  in the  setup menu, the clock updates will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o other windows in your DESQview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 Wave Mail System is a growing and develop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 Cutting  Edge  Computing  is  always  interes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ing your  comments, complaints,  suggestions, and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words.   We  take into consideration every request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  order to  make The  Blue Wave Mail System a first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age.  We would like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having  trouble with  The Blue  Wave  Offline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or  have comments  and suggestions,  please drop  u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We can  be reached  via direct FidoNet NETMAIL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 BLUEWAVE  Echo  (available  on  the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bone and  Distribution Hubs),  and of course through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nical  support is provided Monday through Saturd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-743-WAVE (that's  313-743-9283, for  those of  you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n your telepho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 Computing is owned and operated by George Hatc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urton, Michigan, USA.  Here are the addresses wher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ton, Michigan  48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ting Edge Computing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d! Blu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13-743-8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nt, Mich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-14400 bps HST/v.32b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2240/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 George Hatc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13-743-9283, Monday through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cd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                                            9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LIST]         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ENT]         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ANCOCK]         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Existing Reply Packets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ng a tagline  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           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to EMS Memory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to XMS Memory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F1.BAT     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            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                                    7, 11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Personal Mail Scan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itle Scan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Msgs and Replies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_ID            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Error Messages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/ First Unread Message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ading w/ Last Unread Message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screen writes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Support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 Key            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R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30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AVE200.CFG                  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COLOR.200                   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SETUP.HLP                                            10,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y       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Snow                                                9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Dupes Before Adopting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Packet Menu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osting messages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 Configuration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Edge Computing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Keyword List File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Save File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nter Port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plies Save File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il Packet After Reading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                                        6, 7, 42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Video Writes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rchiver Output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Byte Language Support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     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Path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Inbound Translations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utbound Translations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ssage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messages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 Window Frames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LIST Command Line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-QWK Compatible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5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 Key  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Character Translation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when All Messages have been Read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Quote Header in Replies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                                   8, 21, 85,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Command Line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Next Area with Unread Messages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list file 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ing 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BW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Color Mapping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/LHA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             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wapping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                                             9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                           82, 83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Enabled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BW                                               10,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  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entry 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on Personal Messages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lock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Date Format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Time Format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Areas with Messages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rnal programs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haracter Translation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List 2nd Sort Field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management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                                                   11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/PKXARC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PAK/PKUNPAK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STATS.BW                   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Reply Subjects with "Re:"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nit String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set String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EXE 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Header String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-O-Meter Warning Threshold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Alias Name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mail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Sorted on Which Field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    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Timer   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 manager       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ssage Read/Mark/Reply Tags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Activation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Registration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Feed After Printing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5 Lines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fault Netmail Bits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D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hardware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Software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                                          8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er Command Line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           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            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Directory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Alt-Fkey Batch Files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Archivers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DOS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External File Viewer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John Hancock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Message Editor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Spell Checker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on Shell to Terminal Program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FILES.BW                                        10, 89,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File Name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Type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 selection window                               86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                                               20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LINES.BW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3.COM                                               10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mmand Line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Technical Support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 Quote Message Replies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Wave Offline Mail Reader Operations Manual,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