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   T U R B O D L D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  VERSION  1.0    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 1990-93    Panacea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D.ME file for TurboDLD v1.0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has changed or is different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as well as some other useful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urboDLDClassic only supports Boca Researc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Support for any other EGA, VGA, 8514/A, TIGA, S3, X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aq QVision graphics board may be obtain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cea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TIPS/ERRATA/FEATURES/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dering Resolution options will be availabl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Rendering device, not directly from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/Resolution Menu as indicated in th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options will appear when AutoCAD R12's AV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onfigured or when configuring 3D Studio or Auto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reconfigure AVE Rend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FIG command at the AutoC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AutoCAD R12 setup, when installing TurboDLD Delux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ther than \ACAD\DRV, you must edit the ACAD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o point to the TurboDL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urboDLD Deluxe was installed into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C: named TURBODLD, the ACADDRV environment vari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CADDRV=C:\ACAD\DRV;C:\TURBOD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unning at greater than 8 bits-per-pixel (256 col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hysical colors via DLDCOLOR will have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an SAVE and EX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ose persons with low CPU RAM and less than 20mb of availabl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 you should use the -SWAPCHK ON switch to configure AutoC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give you the option of saving your drawing whe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run out of disk space.   The way you configure this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AutoCAD program sub-directory and at the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FIG386 ACAD -SWAPCH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nace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cea Inc., the world's leading developer of Autodesk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ffers drivers for all Autodes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D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LD Classic line of AutoCAD display list drivers have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D Classic real mode ADI 4.0 drivers are available for EGA, VGA, 8514/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A, and XGA graphics platforms, and support AutoCAD R10, R10/386, R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hade 1.X, and Auto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r version TurboDLDClassic but you want to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productivity even further, then check out TurboDLDDelu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DLDDeluxe has the same features as TurboDLDClassic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yGlass, a DWG/DXF drawing viewer, real time panning, edge p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text menus, and configurable digitizer buttons. Low cos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available.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utoShade 2.0 or 3D Studio, you know that your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th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with Panacea's new PanaRender driver, you can get the mos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aphics card and 3D Studio and AutoShade 2 w/Rend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Render lets you render in a vivid 256 colors, at any resolu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oard supports. PanaRender will even support some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68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Render is available in four flavors: VGA, 8514/A, TIGA, and XG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nly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ttle for 320x200 resolution in Animator Pro. PanaMate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olution. It supports the highest resolution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board to let you get the most out of Animator Pro. Pana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acea products can be ordered through your local deal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se products and the name of a deale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call Panacea sales at (603) 437-50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ents, etc., can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nace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st Offic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4 Orchard 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ndonderry, New Hampshire 0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: (603) 437-5022   Fax: (603) 434-2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