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Documentation for GEM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EM/3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EM drivers the first step is to build a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p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hree steps, you create a disk known as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AK. Using the standard DOS FORMAT utility, forma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inserting it in drive A and 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/V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ormat utility will then prompt for the volume lab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? (11 characters max) Press Enter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type the following volume-label nam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DRIVRPK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COPY utility, copy the follow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/3 system master diskette (comes with GEM/3)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GEM DRIVRPK diskette. Type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ssuming that the GEM/3 system master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 and the GEM DRIVRPK diskette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GEMVDI.EXE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MDGEM?.SYS 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SVGAXL drivers diskette into Drive A:. Run the SVGAX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(INSTALL.EXE), and choose the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/3 drivers and specify the drive and 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pied to (such as B:\). GEM/3 requires that the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rom the root directory of a floppy disk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stall the drivers to the root of drive A: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and then place the diskette in drive A: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GEM/3 (following the instruction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's manual), selecting the standard IBM VGA Color(IBM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ly completing installation, insert the GE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ster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drive A by typing A:[Enter]. Please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rom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GEMSETUP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GEM/3 installation instructions up to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 stage. When prompted for a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highl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(DRIVER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to insert a screen driver into drive A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reated GEM DRIVRPK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XL 16 Color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XL 16 Color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