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702670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8424859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086623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6092098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