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 of ProComm,  including version  2.4, are 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nor are they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 is copyright (C) 1985, 1986 by Datastorm Technologies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s are granted a limited  license to  use ProComm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basis  for the  purpose of  determining whether ProCom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needs.   Use  of  ProComm,  except  for  this 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registration.   Use  of non-registered  copies of ProCom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 business,  corporation,  governmental  agency  or  other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permits  a user  the license to use ProComm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a registered user may use the program on a  differen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not use the program on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user  may  modify  ProComm  in  any way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ing, disassembling or otherwise reverse engineering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 are granted  a limited  license to  copy ProComm 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  subject  to  the  above  limitations,  and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must  be copied  in unmodified form, comple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is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roComm documentation must be include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, charge or other compensation  may be  accepted o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 may  not  be  distributed  in  conjunction 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may  post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ing  by their  users only as long as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of public domain or user  supported software 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 ProComm subject  to the  above conditions only afte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 from Datastorm  Technologies, Inc..   Suc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is granted; please 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 Ordering section for more information on registration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nd similar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torm Technologies, Inc. makes  no warranty  of any  kind,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 particular purpose.   Datastorm  Technologies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not be 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arising from a failure of  this program  to operate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desired  by the  user.   Datastorm Technologies, Inc. sha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 EVENT WILL  Datastorm Technologies,  Inc.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, INCLUDING ANY LOST PROFITS, LOST SAVINGS OR  OTHER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S  ARISING OUT  OF YOUR  USE OR  INABILITY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omm registration licenses you  to  use  the  product  on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includes mailed notification of updates and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 our support BBS.  Registered users will also be granted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 registered user only BBS to become available sometime in late 19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need register only  one version  of ProComm;  registration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d use of all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s  for ProComm  come in  three forms.   The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nly, costs $25 and assumes you have already received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 program from  whatever source.   We  do not  provide diskett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 The registration fee covers the use  of the  program.   For $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 we  offer  a  combination  registration/diskette  packag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cludes the latest  version of  the program,  it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me  supporting programs and files.  We also offer The Works!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printed, bound manual to the registration and diskette. 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! are available for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evaluation disks  are available at any time for $10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do not include registration.  The fee covers diskette,  post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.   You can  also send us a formatted disk, along with a posta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d, self-addressed return mailer to recei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enclosed order form when 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Please use your Mastercard or VISA  when ord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nd  checks drawn  on US  banks in  US dollars.  We can accept non-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; however, you must include an additional $5  to cover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lection  costs.   Please include an additional $5 to cover po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rders of The Works! delivered outside of the 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           Datastorm Technologies, Inc.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14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umbia, MO 6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Disk (current version) ............ @ $ 1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 on disk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Registration ...................... @ $ 2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oes not include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ProComm Registration/Disk Combo ........... @ $ 35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plus 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The Works! ................................ @ $ 50.00 ea  $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, program and manual on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printed, bound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ess Discount   &lt;______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ssouri residents please add 6.225% sales tax)    Tax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C   ( ) Visa   ( ) PO 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_________________________ Ev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_______________________________ Exp.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cardhold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UTSIDE THE US: Use MC/VISA or send check drawn  on US  bank in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.   Otherwise add  $5 for  collection.   Please add  $5 for non-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of The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no C.O.D. orders will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porate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rporate, business, government or other commercial users  of 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registered.  We offer quantity discounts starting at the eleve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 Corporate or site licensing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unit orders, use the enclosed order form.   We accept purch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in amounts over $100 only.  All other orders should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in quantities of less than 75 units are handled as bulk purch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can  provide  either  the  registration/disk  combo  or  The  Works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s of  over 75  units may  be handled  as quantity purchases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e licensing agreements.   Licensing agreements  allow du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istribution  of  specific  numbers  of  copies  within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.   Duplication  of  multiple  copies  is  not  allowed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execution  of a  licensing agreement.   Please  write or cal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- 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 25 copies: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- 50 copies:     20%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100 copies:     25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-200 copies:     30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300 copies:     35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1+    copies:    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ES AND DISCOUNTS ARE SUBJECT TO CHANGE WITHOUT NOTICE. 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 cumulative; they  apply to  single orders of like product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it prices are the same as for individual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YOU MAY NOT USE PROCOMM WITHIN YOUR ORGANIZATION WITHOUT A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 LICENSE ARRANG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