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ON PLAYING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GAME: TYPE --  BL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ULES AND COMMANDS ARE DISPLAYED FOR YOU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, SO YOU DON'T NEED AN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WATCH OUT FOR THE DEALER, WHO CAN BECOME NAST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(OR SHE) L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ND THE GAME, JUST TYPE THE WORD "END"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ATIONS AT THE START OF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..... YOU MAY NE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