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DIREX.CO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X.COM is a simple, small program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listing of all files on a driv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, protect, unprotect, and cop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DIREX type at the 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X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then press the &lt;Enter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mbol [d:] represents the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want to manipulate.  (Use just the lett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colon.  Don't type the backets ---&gt;  [ or ]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cursor arrow keys to move amo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Space Bar&gt; to mark the files to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, etc.  Then press the appropriate letter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action (ie.: d for deleting the mark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copy function, the program will then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name to copy marked fi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by typing the letter of the driv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pied to plus a colon and the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of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ork on a different directory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&lt;N&gt; key and &lt;Enter&gt;.  After typing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colon, you will see a new display of file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make a mistake, pressing the &lt;Esc&gt; key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&lt;Enter&gt;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quit press the &lt;Q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