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--------------------------------------------------------------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                    BREAK-PM                                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                                                            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       PRINTMASTER,PRINT SHOP,BASICA GRAPHIC CONVERTER      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                                                            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   Input: *.SDR or *.NAM  [ Names of Shape ]                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          *.SHP or *.DAT  [ Shape file ]                    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  Output: "shape".BSG     [BASIC file]                       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--------------------------------------------------------------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will convert a PRINTMASTER graphic file into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SHOP graphic file, or PRINT SHOP to PRINTMASTER. It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break up either one and convert them to BASICA graphi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ray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master graphic files consist of 2 seperate files.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name file' with the extension of .SDR and a 'graphic file'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extension of .SHP 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file is an ASCII text file containing the nam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ach graphic in the shape file. A name consists of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with the length of 16 bytes. If a name is less then 1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tes, the unused positions are filled with nuls ($00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master graphics are 88 dots wide by 52 dots high. Th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stored in a binary file one after anouther. This takes 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72 bytes. Added to this are four bytes at the start of ea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 and one byte at the end (or between each graphic)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otal of 576 bytes per graphic. The first 4 bytes consist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0B (width in bytes of graphic), $34 (54 bits high), $58 (wid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bits) and $00 (nul byte). The last byte between graphics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a $00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Shop's 'name file' is exactly the same as Printmaster'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with the extension of .NAM . The Print Shop graphic file h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xtension of .DAT and is the same format as a .SHP file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ions. The four bytes before each graphic and the last by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graphics is missing. In order for Print Shop to "see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s the filename must start with "GR". The program will ad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GR" to the front of the file name and chop off the end if grea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8 characters. ie: the PRINTMASTER file STANDARD.SHP wou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 to a PRINT SHOP file GRSTANDA.DA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ASICA format for the graphic is an array with the fir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bytes the width of the graphic in bits ($58,$00). The seco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bytes is the highth in bits ($34,$00). The rest of the arra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he graphic. This file can be used in BASIC program with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T command. To use the graphic in FONTASY use the load blo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program just run PM-PS-BS.COM and the 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gin. Select which conversion. The convers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ppear. Enter the filename (no .EXT)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. If you wish to stop before all files are converted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key and the program will stop after finish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. After the conversion is finishe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art-up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oftware is placed into the public domain by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John Paul Michalski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finity Engineering Servic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322 W. Palomino D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andler, AZ   8522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.MICHALSKI on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