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n R. Bo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 X39  Glendal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cott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/27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ith minor modifications you could install a larg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tatic ram chip or multiple chips and use it as extend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AM without the fixed disk installed. By installing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ip switch on the address lines you could map the memor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to any of the unused memory segments. If you are go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o use this for cartridge development all addresses abo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FFFF use a two byte CRC instead of a one byte checksum.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BE SURE TO READ UPDATE AT END OF THIS FILE BEFORE PROCEED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stallation was using a JR/PC bus extension that allowed 2 PC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tended the bus via 60 pin plug soldered to a ribbon c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soldered to two 62 pin pc slots. The simulator was w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meco prototype card and installed in one of the PC slot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has the Western Digital controller with the ROM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setup looks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          ____  Crumley'ed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        /i       /      memory sid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           / i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       /  i     /    ____ printer sid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/            /   i__ _ _   /     with extern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        /___________ /   /   / / /i/      and TO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Crumley'ed  i C drive    i   /   / / /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three drive i____________i  /   / / /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change      i B drive    i /   / / /   i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       i____________i/   / / /  ;--------/ /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/_/_/  ;-ribbon 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i A drive     i  i i i ;-cable  / 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iiiiiiii  :speed i_____________i  i i i;--------/_/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iiiiiiii  o sw   [[[[[[   [[[[[[  i i i /       i_i_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___________________________________i_i_i/      2-62 pin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77/7.33 mH                       installed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ing a V20                      20 meg drive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ith external p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run bench marks on this setup and the PCMON overal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.70 of the PC1. With the V20 HFBIOS the driv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hen the XT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ring diagram for ROM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 With Battery backup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arts Li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1 74LS04  Hex I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2 74LS30  Single 8-input NAND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3 6264LP-15 C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and D2 1N4148 Silicon Di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 27K  resistor  1/4 w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 33K  resistor  1/4 w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.1 MFD capacitor ( non-electrolyti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   3.2V lithium battery ( I used two C cells as I was snowed 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1 SPDT mini-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RESS DECODE CIRCU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1 LS04   Vcc�������14 � IC2 L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__ __ __ __ |__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14 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9����|�������������������|��������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8����|�������������������|��������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                    3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7����|���1 |�o 2���������|��������Ĵ      �                chi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/    |\              4 �      � 8              C000 for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6����|���������3 |�o 4���|��������Ĵ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    |/              5 �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5����|���5 |�o 6���������|��������Ĵ      �          to pin 20 of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/    |\              6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4����|���������9 |�o 8���|��������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    |/              11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13����|���11|�o10���������|��������Ĵ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/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__ __ __ __ __ _7_|      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NABLE/DISABLE WRITE CIRCU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ab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EMW ���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o����������������&gt; to pin 27 of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disab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ATTERY BACKUP CIRCU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c 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���������������</w:t>
      </w:r>
      <w:r>
        <w:rPr/>
        <w:t>&gt; to pin 26 of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>R2      �   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������\/\/\/\���o����\/\/\/\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D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&gt;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 - � � +        D2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ĳ����������������&gt;������o�������&gt; to pin 28 of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 </w:t>
      </w:r>
      <w:r>
        <w:rPr/>
        <w:t>3.2V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����  </w:t>
      </w: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264LP-15  8192-word x 8bit CMOS RAM pin compatable with 2764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hip can be used as a pro-printer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�   �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   �1 �          �����          �28�  Vcc * to backup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2  �2 �                         �27�  WE     * to S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IC3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7   �3 �                         �26�  CS2  * to backup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6   �4 �                         �25�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5   �5 �                         �24�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4   �6 �                         �23�  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Ŀ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3   �7 �           T             �22�  OE     * -ME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O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P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2   �8 �                         �21� 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Ŀ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  �9 �                         �20�  CS1    * pin 8 of LS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0   �10�                         �19�  I/O 8  *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0    I/O 1 �11�                         �18�  I/O 7  *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1    I/O 2 �12�                         �17�  I/O 6  *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2    I/O 3 �13�                         �16�  I/O 5  *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ND   �14�                         �15�  I/O 4  *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Ĵ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             </w:t>
      </w:r>
      <w:r>
        <w:rPr/>
        <w:t>Standby .01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UTH TABLE                    Operating 200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� �    � �� �                         �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 �CS1 �CS2 � OE �     MODE                � I/O PIN     � Vcc Cur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 � H  � x  � x  �  NOT SELECTED           �   High Z    � Isb,Isb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Ĵ                     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 � x  � L  � x  � (POWER DOWN)            �   High Z    � Isb,Isb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� L  � H  � H  �  OUTPUT DISABLED        �   High Z    � Icc,Icc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 � L  � H  � L  �  READ                   �   Dout      � Icc,Icc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 � L  � H  � H  �  WRITE  CYCLE(1)        �   Din       � Icc,Icc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 � L  � H  � L  �  WRITE  CYCLE(2)        �   Din       � Icc,Icc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e into PCJR bus as noted -  Keep wires as shor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BUS           SIGNAL       PCBUS     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06  ---------  A0  --------- A31 ------ 10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7  ---------  A1  --------- A30 ------ 09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7  ---------  A2  --------- A29 ------ 08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8  ---------  A3  --------- A28 ------ 07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9  ---------  A4  --------- A27 ------ 06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09  ---------  A5  --------- A26 ------ 05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0  ---------  A6  --------- A25 ------ 04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1  ---------  A7  --------- A24 ------ 03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1  ---------  A8  --------- A23 ------ 25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2  ---------  A9  --------- A22 ------ 24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3  ---------  A10 --------- A21 ------ 21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3  ---------  A11 --------- A20 ------ 23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4  ---------  A12 --------- A19 ------ 02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5  ---------  A13 --------- A18 ------ 11  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6  ---------  A14 --------- A17 ------ 09  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6  ---------  A15 --------- A16 ------ 05  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7  ---------  A16 --------- A15 ------ 03  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8  ---------  A17 --------- A14 ------ 01  I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9  ---------  A18 --------- A13 ------ 02  I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19  ---------  A19 --------- A12 ------ 01  I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1  ---------  D0  --------- A09 ------ 11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01  ---------  D1  --------- A08 ------ 12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02  ---------  D2  --------- A07 ------ 13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3  ---------  D3  --------- A06 ------ 15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03  ---------  D4  --------- A05 ------ 16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4  ---------  D5  --------- A04 ------ 17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5  ---------  D6  --------- A03 ------ 18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05  ---------  D7  --------- A02 ------ 19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1  ---------  -MEMR ------- B12 ------ 22  I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2  ---------  -MEMW ------- B11 ------ S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0  ---------  GND --------- B01 ----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18  ---------  GND --------- B10 ----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2  ---------  GND --------- B31 ------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06  ---------  +5V --------- B03 ------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6  ---------  +5V --------- B29 ------ +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r bus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 .............................. A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 .............................. B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witch the ROM simulator to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Using debug load the HFBIOS of your choice(see s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witch the Rom simulator to write disable and BOOT from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a:hfv200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0F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000     ** set up register DS for segment 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enable write on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CS:100 2100 0         *** move the code to c000:0 for a length of x'2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C000:0                *** verify that the move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00:0000  55 AA 06 E9 D1 00 E9 FE-09 0D 0A 50 43 4A 52 20   U..........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10  46 69 78 65 64 20 44 69-73 6B 20 42 49 4F 53 20   Fixed Disk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20  56 65 72 20 33 2E 31 31-0D 0A 28 43 29 20 43 4F   Ver 3.11..(C)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30  50 59 52 49 47 48 54 20-49 42 4D 20 20 43 4F 52   PYRIGHT IBM  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40  50 2E 2C 31 39 38 32 2C-31 39 38 35 2E 0D 0A 28   P.,1982,1985...(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50  43 29 20 43 4F 50 59 52-49 47 48 54 20 4A 6F 65   C) COPYRIGHT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60  6C 20 53 6D 69 74 68 20-31 39 38 36 0D 0A 28 43   l Smith 1986..(C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70  29 20 43 4F 50 59 52 49-47 48 54 20 52 69 63 68   ) COPYRIGH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80  61 72 64 20 54 6F 64 64-20 31 39 38 36 0D 0A 28   ard Todd 1986..(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90  43 29 20 43 4F 50 59 52-49 47 48 54 20 44 6F 6E   C) COPYRIGHT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A0  20 42 6F 6F 68 65 72 20-31 39 38 38 0D 0A 20 68    Booher 1988..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B0  61 72 64 20 63 6F 64 65-64 20 66 6F 72 20 64 72   ard coded fo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C0  69 76 65 20 74 79 70 65-20 30 32 0D 0A 30 32 2F   ive type 02..02/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D0  31 30 2F 38 38 40 00 2E-8E 1E D5 00 2E 8E 1E D5   10/88@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E0  00 C6 06 40 00 FF B8 03-00 CD 10 B9 C4 00 BE 09   ...@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0:00F0  00 B3 00 B4 0E 2E 8A 04-CD 10 46 E2 F6 2B C0 8E   ..........F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sable write on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th the battery backup this is now the same as a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OM at C800 on the hard disk adapter must be disabled by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OM or disable the read to the chip as the JRBIOS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M signature and initialize the wrong HFBIOS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ERROR during initialization - this is a checksum error 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C0                         C000 and the code in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uld be reloaded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BEING IN A HURRY... I DID NOT TEST THE BATTERY BACKUP CIRCUIT THEROM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SHOULD HAVE. I USED A TOD CLOCK CIRCUIT AND FOR SOME CHIPS THIS DOROM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DRIVE ON THE CHIP SELECT LINE FOR RELIABLE OPERATION. IFROM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PROBLEMS WHILE RUNNING.. IE:HANGS, WRITE ERRORS, LOOPS.. ROM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MPORARY FIX IS AS FOLLOWS.                                   ROM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ROM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SHOULD BE CHANGED TO 33K                                             ROM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SHOULD BE CHANGED TO 10K                                             ROM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ROM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MULATOR WILL NOT HOLD THE MEMORY ON POWER DOWN, ADD A 1.5V     ROM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 OR AA BATTERY IN SERIES WITH THE 3.2V BATTERY. THIS IS A TEMP FIX,  ROM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FIX WILL BE A COUPLE OF TRANSISTORS ADDED TO THE CIRCUIT       ROM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R TO THE PCAT CMOS. THE TEMP FIX WILL WORK BUT IS NOT AS NEAT.    ROM0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ROM0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THIS HAS CAUSED ANY PROBLEMS...                                ROM0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BOOHER                                                              ROM0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ROM0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