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g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following files for Windows NT 3.5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Graphics 1000 series cards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.sys   - ARTIST Graphics miniport driv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.dll   - ARTIST Graphics video driv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1</w:t>
        <w:tab/>
        <w:t xml:space="preserve">   - id indicator for which di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ETUP.OEM   - setup installation script file with n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- setup installation script file with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SYS.FON   - 120 DPI sized sy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FIX.FON   - 120 DPI sized f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OEM.FON   - 120 DPI sized o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YS150.FON   - 150 DPI sized sy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YS192.FON   - 192 DPI sized sy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0DPI.INI   - sets up 120 DPI along with 120 DPI sized fonts - la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DPI.INI   - sets up 96 DPI along with 96 DPI sized fonts -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DPI.INI   - sets up 192 DPI along with 192 DPI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DPI.INI   - sets up 150 DPI along with 150 DPI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NI.EXE   - program that sets up the specific DPI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80x86 based computer with an ARTIST Xj1000, Xj1000i, Xj1000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j1000 GrayScale (EISA, ISA, MC, or Local Bus) installed a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3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graphic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Windows NT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ting with a VG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Chang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ut the ARTIST Display Driver disk in a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the resolution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hut down the system and power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tem Display 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can select 96, 120, 150, or 192 DPI system displa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different size font, first copy these fiv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ARTIST display drivers disk to the \WINNT35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514SYS.F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8514F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8514O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WSSYS150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WSSYS192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 install a font and DPI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d:]REGINI (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[d:] is the drive where the ARTIST display dri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.  Replace (filename) with the name of the *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DP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96DP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2DP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0DPI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ont file selected at installation is 96DPI.IN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uses.  For example, to install 192 DPI fonts from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located in the A: drive, en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REGINI 192DPI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larger fonts like 150 DPI and 192 DPI are us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igher resolution drivers (1280x1024 or 1600x120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larger font and later return to a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, IMPORTANT - remember to install a smaller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