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File will speak text files, while displaying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  <w:tab/>
        <w:t>Installing Sa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Monologue (see instructions for Monolog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File is also installed to the same directory.  Monolog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inserting the source disk into a drive,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(e.g. typing "A:" and pressing the Enter ke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  <w:tab/>
        <w:t>Loading Sa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ayFile, type "SayFile" at the DOS promp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title screen with help information.  Aft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, you will be prompted for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.  You may enter the file name, press the Enter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spoken as i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ayFile, you may also pass a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f you do that, then you will no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  For example, if you type "SayFile Tasks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File will speak the file called "Task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is spoken must be a text file. 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tore non-text characters in their files.  When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ll allow you to save the file as a text file,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text file.  If so, you should do that befo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File spea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SayFile a file name to speak, you may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.  The "*" mask will substitute "*" with an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For example: if you have several files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ant to hear, and they all en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EML", then you can enter the file name as "SayFile *.EM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end with ".EML" will be spoken;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ll of your files without being interrup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S mask is "?".  Whenever the "?" mask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the question mark is replaced by any ONE let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directory contains the text files t1A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2.txt, t2A.txt, t3B.txt, blue.txt, and t4.doc, and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yFile t?A.txt", the files t1A.txt, and t2A.txt will be sp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s t2.txt, t3B.txt, blue.txt, and t4.doc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file name to be spoken, you must al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f the file is not in the current direct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C:\Monolog directory and the file Contra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D:\Letters directory, then you would enter "S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etters\Contrac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