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3  DOSApplications, OS/2 and SCO Drivers Release Notes</w:t>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ab/>
        <w:t>August 20, 199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An updated Protected mode driver for MicroStation 4.0 and ADI 4.2 driver are included in this release. All other drivers remain the same from the previous DOS and CAD drivers release.  </w:t>
      </w:r>
    </w:p>
    <w:p>
      <w:pPr>
        <w:pStyle w:val="Normal"/>
        <w:tabs>
          <w:tab w:val="clear" w:pos="720"/>
          <w:tab w:val="left" w:pos="990" w:leader="none"/>
        </w:tabs>
        <w:bidi w:val="0"/>
        <w:spacing w:before="240" w:after="0"/>
        <w:ind w:left="720" w:hanging="720"/>
        <w:jc w:val="left"/>
        <w:rPr/>
      </w:pPr>
      <w:r>
        <w:rPr>
          <w:b w:val="false"/>
          <w:bCs w:val="false"/>
          <w:i w:val="false"/>
          <w:iCs w:val="false"/>
          <w:caps w:val="false"/>
          <w:smallCaps w:val="false"/>
          <w:strike w:val="false"/>
          <w:dstrike w:val="false"/>
          <w:outline w:val="false"/>
          <w:vanish w:val="false"/>
        </w:rPr>
        <w:t>2.</w:t>
        <w:tab/>
        <w:t xml:space="preserve">The Microstation version 4.0, 1.7 driver changes includ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including 1152x864x8 resolution in Protected mode 4.0 only when       </w:t>
        <w:tab/>
        <w:t xml:space="preserve">used with 86C801/805 rev C and D chips with BIOS version 2.13.06 or </w:t>
        <w:tab/>
        <w:t xml:space="preserve">86C928 E or G chip with BIOS version 2.13.03                                                      </w:t>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Bug fixes</w:t>
      </w:r>
    </w:p>
    <w:p>
      <w:pPr>
        <w:pStyle w:val="Normal"/>
        <w:tabs>
          <w:tab w:val="clear" w:pos="720"/>
          <w:tab w:val="left" w:pos="990" w:leader="none"/>
        </w:tabs>
        <w:bidi w:val="0"/>
        <w:spacing w:before="240" w:after="0"/>
        <w:ind w:left="720" w:hanging="720"/>
        <w:jc w:val="left"/>
        <w:rPr/>
      </w:pPr>
      <w:r>
        <w:rPr>
          <w:b w:val="false"/>
          <w:bCs w:val="false"/>
          <w:i w:val="false"/>
          <w:iCs w:val="false"/>
          <w:caps w:val="false"/>
          <w:smallCaps w:val="false"/>
          <w:strike w:val="false"/>
          <w:dstrike w:val="false"/>
          <w:outline w:val="false"/>
          <w:vanish w:val="false"/>
        </w:rPr>
        <w:tab/>
        <w:t xml:space="preserve">The following bugs were fixed: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The Microstation side bar menu was losing its internal menu fram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The 1280x1024x8 mode with single or dual screen was corrupted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Lines were missing in Side-Bar and Rotation menus in all enhanced modes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n the 1152x864x8 mode the upper right hand corner of the screen had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different color distortions and many cursors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In the 1152x864x8 the cursor becomes a rectangle</w:t>
        <w:tab/>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ADI 4.2 driver changes include:</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Revised configuration text and resolution lists to include number of colo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16.7 million color rendering</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ug fixe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draw List is an available feature for AutoCAD 11, but no longer available for 12</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Support including 1152x864x8 resolution in Protected mode 4.0 only when     used with 86C801/805 rev C and D chips with BIOS version 2.13.06 or 86C928 E or G chip with BIOS version 2.13.03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lease note that 3D Studio uses 256 color display modes for 3dEditor, Materials Menu, Keyframer, 2dLofter and 3dShaper screens.  Higher resolutions are available for renderings.</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nown Limitations:</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DI 4.2, version 1.8 </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1.</w:t>
        <w:tab/>
        <w:t xml:space="preserve">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CAD 11, 12 - The drawing image may disappear from the Birdseye and viewport after a transparent PAN during the Pedit command or after a image is mirrored with the original image dele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CAD 11, 12 - After using the Birdseye, a non-transparent Aquila command may behave as a transparent command in the command stack.  Pressing the space bar in this condition causes the command prior to the last command to appear instead of the last Aquila comman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CAD 11 - With the display list disabled, executing a Pedit Edit vertex, Move  may make your pline appear incorrect.  Workaround:  REDRAW or AQCL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utoCAD 11 Dual Screen - With the display list disabled, executing an ERASE may look like it had no effect.  Workaround:  REDRAW or AQCL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utoCAD 11, 12 Dual Screen - The Birds-eye command Aqbird does not work after a full shell to the DOS scree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utoCAD 12 AVE - Viewport borders may display extra row of colored pixels  on the upper edge after a FILES/REPLAY in a viewport with a non-World viewpoint.</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utoCAD 12 AVE - REPLAY IMAGE to a non-black screen will result in  inaccurate colors in the  replayed imag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utoCAD 12 AVE - When configured for 256 colors and a 256-color drawing is saved and reloaded with AVE Preferences/Color Map set to Best Map/Fold, the display of drawing colors may appear to be limited to 8 colo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utoCAD 12 AVE - Full screen renderings at 640x480 in colors greater than 256 may have  missing triangular shape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utoShade 2.1 - Dual monitor configuration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3DStudio1.0 &amp; 2.0 - RDPADI is not supported.</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Generic CADD 6.0, version 1.6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Display of image placement cursor is incorrect when loading one drawing over another. </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VersaCAD 7.0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dual screen mode cursor trails may appear during Viewport command at 4-bit resolu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Zoom in/zoom out inaccuracies occur in selecting a displayed area.</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elected object does not flash on the screen for all resolu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VersaCAD birds-eye command is not support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fter an initial boot to Drafting or Modeling, vertical lines are incorrectly displayed at the bottom of the first screen.  Restarting with a warm boot will not reproduce the erro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e resolution 1280x960 16 colors is supported only with 911/924.</w:t>
      </w:r>
    </w:p>
    <w:p>
      <w:pPr>
        <w:pStyle w:val="Normal"/>
        <w:bidi w:val="0"/>
        <w:spacing w:before="24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ord 5.0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Mouse Systems driver is not supported in this application.</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u w:val="single"/>
        </w:rPr>
        <w:t>S3 OS/2 2.x Drivers</w:t>
      </w:r>
      <w:r>
        <w:rPr>
          <w:b/>
          <w:bCs w:val="false"/>
          <w:i w:val="false"/>
          <w:iCs w:val="false"/>
          <w:caps w:val="false"/>
          <w:smallCaps w:val="false"/>
          <w:strike w:val="false"/>
          <w:dstrike w:val="false"/>
          <w:outline w:val="false"/>
          <w:vanish w:val="false"/>
        </w:rPr>
        <w:t xml:space="preserve"> </w:t>
        <w:tab/>
        <w:tab/>
        <w:tab/>
        <w:t xml:space="preserve">                              </w:t>
      </w:r>
      <w:r>
        <w:rPr>
          <w:b/>
          <w:bCs w:val="false"/>
          <w:i w:val="false"/>
          <w:iCs w:val="false"/>
          <w:caps w:val="false"/>
          <w:smallCaps w:val="false"/>
          <w:strike w:val="false"/>
          <w:dstrike w:val="false"/>
          <w:outline w:val="false"/>
          <w:vanish w:val="false"/>
          <w:u w:val="single"/>
        </w:rPr>
        <w:t>Revision Number:</w:t>
      </w:r>
      <w:r>
        <w:rPr>
          <w:b/>
          <w:bCs w:val="false"/>
          <w:i w:val="false"/>
          <w:iCs w:val="false"/>
          <w:caps w:val="false"/>
          <w:smallCaps w:val="false"/>
          <w:strike w:val="false"/>
          <w:dstrike w:val="false"/>
          <w:outline w:val="false"/>
          <w:vanish w:val="false"/>
        </w:rPr>
        <w:t xml:space="preserve">    1.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software release offers OS/2 drivers for IBM OS/2 version 2.0 GA,  2.0 with Service Pack, and version 2.1.</w:t>
        <w:tab/>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ree diskettes are provid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wo driver installation diskettes use the IBM Standard DSPINSTL utility.</w:t>
      </w:r>
    </w:p>
    <w:p>
      <w:pPr>
        <w:pStyle w:val="Normal"/>
        <w:bidi w:val="0"/>
        <w:spacing w:before="12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e S3 OS/2 MINIPORT diskette is provided to OEMs who are interested in customizing OS/2 to support a different hardware configuration.  Please refer to the S3 OS/2 MINIPORT Guide for more detail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new features of this driver includes the following:</w:t>
      </w:r>
    </w:p>
    <w:p>
      <w:pPr>
        <w:pStyle w:val="Normal"/>
        <w:tabs>
          <w:tab w:val="left" w:pos="720" w:leader="none"/>
          <w:tab w:val="left" w:pos="990" w:leader="none"/>
        </w:tabs>
        <w:bidi w:val="0"/>
        <w:spacing w:before="240" w:after="0"/>
        <w:ind w:left="270" w:hanging="270"/>
        <w:jc w:val="left"/>
        <w:rPr/>
      </w:pPr>
      <w:r>
        <w:rPr>
          <w:b w:val="false"/>
          <w:bCs w:val="false"/>
          <w:i w:val="false"/>
          <w:iCs w:val="false"/>
          <w:caps w:val="false"/>
          <w:smallCaps w:val="false"/>
          <w:strike w:val="false"/>
          <w:dstrike w:val="false"/>
          <w:outline w:val="false"/>
          <w:vanish w:val="false"/>
        </w:rPr>
        <w:tab/>
        <w:tab/>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 xml:space="preserve">    Supports OS/2 2.1 GA.                                                                                                  </w:t>
        <w:tab/>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 xml:space="preserve">    Autodetects S3 chips that allow the user to select only the resolutions        </w:t>
        <w:tab/>
        <w:t xml:space="preserve">  </w:t>
        <w:tab/>
        <w:tab/>
        <w:t xml:space="preserve"> supported by the chip and video memory.                                                                        </w:t>
        <w:tab/>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 Installs S3 DOS 1.31 Windows driver for Win-OS/2 Full Screen. </w:t>
        <w:tab/>
        <w:tab/>
        <w:t xml:space="preserve"> </w:t>
        <w:tab/>
        <w:tab/>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 Supports the 805 GenDAC.</w:t>
      </w:r>
    </w:p>
    <w:p>
      <w:pPr>
        <w:pStyle w:val="Normal"/>
        <w:tabs>
          <w:tab w:val="left" w:pos="720" w:leader="none"/>
          <w:tab w:val="left" w:pos="990" w:leader="none"/>
        </w:tabs>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pPr>
      <w:r>
        <w:rPr>
          <w:b w:val="false"/>
          <w:bCs w:val="false"/>
          <w:i w:val="false"/>
          <w:iCs w:val="false"/>
          <w:caps w:val="false"/>
          <w:smallCaps w:val="false"/>
          <w:strike w:val="false"/>
          <w:dstrike w:val="false"/>
          <w:outline w:val="false"/>
          <w:vanish w:val="false"/>
        </w:rPr>
        <w:t>4.</w:t>
        <w:tab/>
        <w:t xml:space="preserve">The following resolutions are supported under 86C801/805, 805 GenDAC </w:t>
        <w:tab/>
        <w:t xml:space="preserve">and 86C928 with AT&amp;T DAC:                                                                                    </w:t>
        <w:tab/>
        <w:tab/>
        <w:tab/>
        <w:tab/>
        <w:tab/>
        <w:tab/>
        <w:tab/>
      </w: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 xml:space="preserve">                   Min. 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0.5M</w:t>
        <w:tab/>
        <w:t>60, 72</w:t>
        <w:br/>
        <w:tab/>
        <w:t>800x600</w:t>
        <w:tab/>
        <w:t>256</w:t>
        <w:tab/>
        <w:t>1M</w:t>
        <w:tab/>
        <w:t>56, 60, 72</w:t>
        <w:br/>
        <w:tab/>
        <w:t>1024x768</w:t>
        <w:tab/>
        <w:t>256</w:t>
        <w:tab/>
        <w:t>1M</w:t>
        <w:tab/>
        <w:t>43 Interlaced, 60, 70</w:t>
        <w:br/>
        <w:tab/>
        <w:t>1280x1024</w:t>
        <w:tab/>
        <w:t>256</w:t>
        <w:tab/>
        <w:t>2M</w:t>
        <w:tab/>
        <w:t>45 Interlaced</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esolutions are supported under 86C928 with BT 485 DAC:</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t>Pixel</w:t>
        <w:tab/>
        <w:t xml:space="preserve">                   Min. Memory</w:t>
        <w:tab/>
        <w:t>Refresh</w:t>
        <w:br/>
        <w:tab/>
        <w:t>Resolution</w:t>
        <w:tab/>
        <w:t>Colors</w:t>
        <w:tab/>
        <w:t>Required</w:t>
        <w:tab/>
        <w:t>Rate (Hz)</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710" w:leader="none"/>
          <w:tab w:val="left" w:pos="3240" w:leader="none"/>
          <w:tab w:val="left" w:pos="4320" w:leader="none"/>
          <w:tab w:val="left" w:pos="5760" w:leader="none"/>
        </w:tabs>
        <w:bidi w:val="0"/>
        <w:spacing w:before="240" w:after="0"/>
        <w:ind w:left="1584" w:right="158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40x480</w:t>
        <w:tab/>
        <w:t>256</w:t>
        <w:tab/>
        <w:t>1M</w:t>
        <w:tab/>
        <w:t>60, 72</w:t>
        <w:br/>
        <w:tab/>
        <w:t>800x600</w:t>
        <w:tab/>
        <w:t>256</w:t>
        <w:tab/>
        <w:t>1M</w:t>
        <w:tab/>
        <w:t>56, 60, 72</w:t>
        <w:br/>
        <w:tab/>
        <w:t>1024x768</w:t>
        <w:tab/>
        <w:t>256</w:t>
        <w:tab/>
        <w:t>1M</w:t>
        <w:tab/>
        <w:t>43, 60, 70</w:t>
        <w:br/>
        <w:tab/>
        <w:t>1280x1024</w:t>
        <w:tab/>
        <w:t>256</w:t>
        <w:tab/>
        <w:t>2M</w:t>
        <w:tab/>
        <w:t>45 non-interlaced</w:t>
      </w:r>
    </w:p>
    <w:p>
      <w:pPr>
        <w:pStyle w:val="Normal"/>
        <w:pBdr>
          <w:top w:val="single" w:sz="6" w:space="1" w:color="000000"/>
          <w:left w:val="single" w:sz="6" w:space="1" w:color="000000"/>
          <w:bottom w:val="single" w:sz="6" w:space="1" w:color="000000"/>
          <w:right w:val="single" w:sz="6" w:space="1" w:color="000000"/>
        </w:pBdr>
        <w:tabs>
          <w:tab w:val="clear" w:pos="720"/>
          <w:tab w:val="left" w:pos="1710" w:leader="none"/>
          <w:tab w:val="left" w:pos="3240" w:leader="none"/>
          <w:tab w:val="left" w:pos="4320" w:leader="none"/>
          <w:tab w:val="left" w:pos="5760" w:leader="none"/>
        </w:tabs>
        <w:bidi w:val="0"/>
        <w:spacing w:before="240" w:after="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s are not supported by the presentation drivers:</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ab/>
        <w:t xml:space="preserve">The color palette does not change by Presentation Manager applications which       </w:t>
        <w:tab/>
        <w:t xml:space="preserve">manipulate the 256 color palette.  Hence, pictures are displayed with less fidelity </w:t>
        <w:tab/>
        <w:t xml:space="preserve">when bitmap display applications attempt to tune the hardware color palette for </w:t>
        <w:tab/>
        <w:t>a particular picture.</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ab/>
        <w:t>Software Motion Video that has been introduced in OS/2 2.1.</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ab/>
        <w:t xml:space="preserve">A small number of functions unique to multi-media applications that are written </w:t>
        <w:tab/>
        <w:t>for XGA.</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ab/>
        <w:t>132 colomn text mode.</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ab/>
        <w:t xml:space="preserve">Under OS/2 2.0, the following parameters have to be set manually in order </w:t>
        <w:tab/>
        <w:t>to correctly save and restore DOS and Win-OS/2 full screen session:</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For Full Screen DOS Session</w:t>
        <w:tab/>
        <w:t xml:space="preserve">        VIDEO_8514_XGA_IOTRAP</w:t>
        <w:tab/>
        <w:tab/>
        <w:t xml:space="preserve">    OFF</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For WIN-OS/2 Full Screen Session       VIDEO_8514_XGA_IOTRAP</w:t>
        <w:tab/>
        <w:tab/>
        <w:t xml:space="preserve">    OFF</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VIDEO_SWITCH_NOTIFICATION    ON</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tab/>
        <w:t>Under OS/2 2.1, the mouse cursor has a slow response time in Win-OS/2.</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tab/>
        <w:t xml:space="preserve">DOS applications that run enhanced mode drivers in a DOS full screen shell.  </w:t>
        <w:tab/>
        <w:t>This also includes running Win-OS/2 full screen in the background.</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b/>
        <w:t xml:space="preserve">In Win-OS/2 full screen, the maximize and minimize icons are larger than </w:t>
        <w:tab/>
        <w:t>normal in the 640x480 resolutions only.</w:t>
      </w:r>
    </w:p>
    <w:p>
      <w:pPr>
        <w:pStyle w:val="Normal"/>
        <w:bidi w:val="0"/>
        <w:spacing w:before="240" w:after="0"/>
        <w:ind w:left="270" w:hanging="27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240" w:after="0"/>
        <w:ind w:left="270" w:hanging="27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The OS/2 drivers are based on the S3 evaluation board.  Many popular add-in </w:t>
        <w:tab/>
        <w:tab/>
        <w:t xml:space="preserve"> graphics adapter companies customize some hardware features.  For example, </w:t>
        <w:tab/>
        <w:t xml:space="preserve"> </w:t>
        <w:tab/>
        <w:t xml:space="preserve"> a different clock chip may be incorporated in their board design.  Please be </w:t>
        <w:tab/>
        <w:tab/>
        <w:t xml:space="preserve"> aware that board differences require software customization for correct  </w:t>
        <w:tab/>
        <w:t xml:space="preserve"> </w:t>
        <w:tab/>
        <w:t xml:space="preserve">  </w:t>
        <w:tab/>
        <w:t xml:space="preserve"> functionality.</w:t>
      </w:r>
    </w:p>
    <w:p>
      <w:pPr>
        <w:pStyle w:val="Normal"/>
        <w:bidi w:val="0"/>
        <w:spacing w:before="240" w:after="0"/>
        <w:ind w:left="270" w:hanging="270"/>
        <w:jc w:val="left"/>
        <w:rPr/>
      </w:pPr>
      <w:r>
        <w:rPr>
          <w:b/>
          <w:bCs w:val="false"/>
          <w:i w:val="false"/>
          <w:iCs w:val="false"/>
          <w:caps w:val="false"/>
          <w:smallCaps w:val="false"/>
          <w:strike w:val="false"/>
          <w:dstrike w:val="false"/>
          <w:outline w:val="false"/>
          <w:vanish w:val="false"/>
          <w:u w:val="single"/>
        </w:rPr>
        <w:t>S3 SCO Release Notes</w:t>
      </w:r>
      <w:r>
        <w:rPr>
          <w:b/>
          <w:bCs w:val="false"/>
          <w:i w:val="false"/>
          <w:iCs w:val="false"/>
          <w:caps w:val="false"/>
          <w:smallCaps w:val="false"/>
          <w:strike w:val="false"/>
          <w:dstrike w:val="false"/>
          <w:outline w:val="false"/>
          <w:vanish w:val="false"/>
        </w:rPr>
        <w:t xml:space="preserve"> </w:t>
        <w:tab/>
        <w:tab/>
        <w:tab/>
        <w:tab/>
        <w:t xml:space="preserve">                        </w:t>
      </w:r>
      <w:r>
        <w:rPr>
          <w:b/>
          <w:bCs w:val="false"/>
          <w:i w:val="false"/>
          <w:iCs w:val="false"/>
          <w:caps w:val="false"/>
          <w:smallCaps w:val="false"/>
          <w:strike w:val="false"/>
          <w:dstrike w:val="false"/>
          <w:outline w:val="false"/>
          <w:vanish w:val="false"/>
          <w:u w:val="single"/>
        </w:rPr>
        <w:t>Revision Number:</w:t>
      </w:r>
      <w:r>
        <w:rPr>
          <w:b/>
          <w:bCs w:val="false"/>
          <w:i w:val="false"/>
          <w:iCs w:val="false"/>
          <w:caps w:val="false"/>
          <w:smallCaps w:val="false"/>
          <w:strike w:val="false"/>
          <w:dstrike w:val="false"/>
          <w:outline w:val="false"/>
          <w:vanish w:val="false"/>
        </w:rPr>
        <w:t xml:space="preserve">    3.02</w:t>
      </w:r>
    </w:p>
    <w:p>
      <w:pPr>
        <w:pStyle w:val="Heading3"/>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orted Display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isplay modes are support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25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32K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640x480 64K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56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1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56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00x600 256 colors at 72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16 colors at 7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6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024x768 256 colors at 70 Hz non-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960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1024 16 colors at 43 Hz interlaced</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280x1024 256 colors at 43 Hz interla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Cursor Support</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64 hardware cursor in 16 and 256 color mod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32 hardware cursor in 32K and 64K color modes</w:t>
      </w:r>
    </w:p>
    <w:p>
      <w:pPr>
        <w:pStyle w:val="Bulle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upports a 64x64 software cursor in the 1280x1024 16 and 256 color mode</w:t>
      </w:r>
    </w:p>
    <w:p>
      <w:pPr>
        <w:pStyle w:val="Heading3"/>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Problem Fixed in Version 3.0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nochrome VGA monitors can now be used with SCO Open Desktop and S3 driver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u w:val="single"/>
        </w:rPr>
        <w:t>Known Limit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ue Color and Direct Color Mo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color of objects in the 32K and 64K color modes will change as the object is drawn. Some X clients do not support True Color or Direct Color visual types, these include but are not limited to: scocolor, scoterm, and scopaint.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unning xbenc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xbench” will fail to display the text “hello” in the complex1 test in the 32K and 64K color modes. This is a problem with xbench and can be corrected by editing the source file complex1.c and adding the XSetForeground() and XSetBackground() function calls between the XCreateGC() and the XClearArea() function calls to the complex1_bench() routine as follows:</w:t>
      </w:r>
    </w:p>
    <w:p>
      <w:pPr>
        <w:pStyle w:val="Normal"/>
        <w:bidi w:val="0"/>
        <w:ind w:left="45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bGC=XCreateGC(dpy,subwin,0L,NULL);</w:t>
        <w:br/>
        <w:t>XSetForeground(dpy,subGC,black);</w:t>
        <w:br/>
        <w:t>XSetBackground(dpy,subGC,white);</w:t>
        <w:br/>
        <w:t>XClearArea(dpy,subwin,0,90,400,20,False);</w:t>
      </w:r>
    </w:p>
    <w:p>
      <w:pPr>
        <w:pStyle w:val="Normal"/>
        <w:bidi w:val="0"/>
        <w:ind w:left="45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rdware Curs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me character based applications will program the VGA cursor address register directly. This results in the colors of the hardware cursor changing. The cursor colors can be recovered by moving the cursor across a window boundary to force the cursor shape to cha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16 Bits/Pixel Suppor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O is not supported in 15/16 bits/pixel modes when using a Brooktree Bt485 RAMDAC.</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O driver from S3 is for SCO ODT 2.1 version.  However, the latest version of SCO, SCO ODT 3.0 is supported directly by SCO.</w:t>
      </w:r>
    </w:p>
    <w:p>
      <w:pPr>
        <w:pStyle w:val="Normal"/>
        <w:bidi w:val="0"/>
        <w:spacing w:before="240" w:after="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63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os.doc</w:t>
      <w:tab/>
      <w:tab/>
      <w:t>SN003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354330"/>
              <wp:effectExtent l="0" t="0" r="0" b="0"/>
              <wp:wrapNone/>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solidFill>
                    </wps:spPr>
                    <wps:txbx>
                      <w:txbxContent>
                        <w:p>
                          <w:pPr>
                            <w:pStyle w:val="Header"/>
                            <w:bidi w:val="0"/>
                            <w:jc w:val="center"/>
                            <w:rPr/>
                          </w:pPr>
                          <w:r>
                            <w:rPr/>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8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jc w:val="center"/>
                      <w:rPr/>
                    </w:pPr>
                    <w:r>
                      <w:rPr/>
                    </w:r>
                  </w:p>
                  <w:p>
                    <w:pPr>
                      <w:pStyle w:val="Normal"/>
                      <w:bidi w:val="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360" w:after="120"/>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basedOn w:val="Normal"/>
    <w:next w:val="Normal"/>
    <w:qFormat/>
    <w:pPr>
      <w:keepNext w:val="true"/>
      <w:keepLines/>
      <w:numPr>
        <w:ilvl w:val="0"/>
        <w:numId w:val="1"/>
      </w:numPr>
      <w:spacing w:before="240" w:after="0"/>
      <w:outlineLvl w:val="0"/>
    </w:pPr>
    <w:rPr>
      <w:b w:val="false"/>
      <w:bCs w:val="false"/>
      <w:i w:val="false"/>
      <w:iCs w:val="false"/>
      <w:caps w:val="false"/>
      <w:smallCaps w:val="false"/>
      <w:strike w:val="false"/>
      <w:dstrike w:val="false"/>
      <w:outline w:val="false"/>
      <w:vanish w:val="false"/>
      <w:sz w:val="24"/>
      <w:szCs w:val="24"/>
    </w:rPr>
  </w:style>
  <w:style w:type="paragraph" w:styleId="Bullet">
    <w:name w:val="Bullet"/>
    <w:qFormat/>
    <w:pPr>
      <w:widowControl w:val="false"/>
      <w:numPr>
        <w:ilvl w:val="1"/>
        <w:numId w:val="1"/>
      </w:numPr>
      <w:tabs>
        <w:tab w:val="left" w:pos="720" w:leader="none"/>
        <w:tab w:val="left" w:pos="1080" w:leader="none"/>
      </w:tabs>
      <w:bidi w:val="0"/>
      <w:spacing w:before="60" w:after="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0T13:42:00Z</cp:lastPrinted>
  <cp:revision>0</cp:revision>
  <dc:subject/>
  <dc:title/>
</cp:coreProperties>
</file>