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NDARD MICROSYSTEMS CORPO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OS ODI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 EtherCard PLUS Family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yright (c) 1992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procedure to enable a workstation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th Novell NetWare 386 and IBM AS400 networks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directory on your hard drive called \NOV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dir C:\NOV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following files to the \NOVELL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INSU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PXOD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C80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a:\dos_odi\lsl.com c:\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a:\dos_odi\ipxodi.com c:\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a:\netx.com c:\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a:\dos_odi\smc8000.com c:\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a:\dos_odi\as400\net.cfg c:\nov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L.COM, IPXODI.COM and NETX.COM are provided on the Super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INSUP.COM may be aquired from Novell Technical Support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vell section on CompuServe(type GO NOVELL at the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 the SMC(or IBM) LAN Support Program Version 1.25 or late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py the ODI driver, SMC8000.COM, from your SMC SuperDis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tation. This file is located in the DOS_ODI sub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per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\dos_odi\smc8000.com c:\nov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sing a text editor, open the AUTOEXEC.BAT file on your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dit until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C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pxo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Reboot the works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workstation displays the F: prom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kstation can now communicate with both Novell NetWare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400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erCard PLUS, TokenCard, and SuperDisk are trademarks, and SM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icrosystems are registered trademarks o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ystems Corporation. Other trademarks mentioned herein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spective compan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