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choosing an Echo speech synthesizer for your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!  This file contains a few notes about your synthesiz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are planning a major upgrade to the Textalker (TALK.EX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These changes will include better intelligibilit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ounding speech, better pronunciation, better compatibl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blind, and the ability to add in your ow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is upgrade will be free to all registered owner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chos so be sure to return your warranty registration car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ether you are using 5 1/4" or 3 1/2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ducts planned for your Echo as well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C+ or Echo MC, we will be offering an optional speech inpu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ing digitized speech.  This board will includ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playing back the higher quality recorded speech on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 We also are hoping to develop software which will allow you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BM talking software (such as "Writing to Read") as well 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fema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we can't let you know about these new developments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 So please be sure and return your warran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software is the first release of the softwar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chos.  As such there are no known "bugs" and there are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manual.  There are a few errors in the 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in Appendix B.  Please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 - 1:  Aliens should be Alien.  Add April after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 - 2:  Add Continue after Console.  Add February aft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 - 5:  Add Pitch after P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 - 6:  Substact should be Subtract.  Add Uh after U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wa sound or short "a" sound as in "a bo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hrases in Appendix B have their words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underscores which are required by the Wor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your Echo with Scholastic Software's "Talking Text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version of Textalker does not allow direct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older version of Textalker for the Echo PC2 had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disregard the section of the "Talking Text Writer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s with using phonetic input for its exceptions diction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