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773065713"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641155542"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378842166"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915412989"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318415610"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525183716"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414144060"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398750345"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