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266591224"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233092153"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