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ORAK KEYBOARD LAYOUT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distributes Dvorak keyboard layouts that mak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typed characters on a keyboard more accessible t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difficulty using the standard "QWERTY" layou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vorak layouts: one for two-handed users, one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nly with their left hand, and one for people who typ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right hand. The left or right hand keyboard layou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people who type with a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Supplemental Disk includes the DVORAK.SYS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ree new keyboard layouts for Microsof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explains how to install these layouts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layout. It also provides illustrations of th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KEYBOARD LAY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layout is a map or a definition of how keys are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 your keyboard. The keyboard layout you us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ftware in your computer. The letters on your key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layout for your keyboard. There ar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ayouts in use throughout the world. The one you ordin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pends on the country you are in or the languag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keyboard layouts are based on designs created by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, a professor at the University of Washingto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s and 1940s. Dr. Dvorak studied the way people typ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, and determined the most common letter combination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signed new keyboard layouts to speed up typing and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. These layouts, now called Dvorak or simplified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itially developed for two-handed typists. Following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I, Dvorak layouts were developed for typists who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h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DVORAK KEYBOARD LAYOUT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Supplemental Disk provides the DVORAK.SY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pports the Dvorak keyboard layouts for two-h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handed typists who use MS-DOS 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United States (U.S.) Dvorak keyboard layout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Setup program included with the Supplemental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Supplemental disk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drive A, insert the disk in drive A,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rive by typing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Setup program, you need to specify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you want to install the files.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files on drive C in a directory called SUP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:\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VORAK.SYS file to the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files. For example, if the file is in C:\SUP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files are contained in C:\DOS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SUPP\DVORAK.SYS C:\DOS\DVORA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begin using one of the new keyboard layout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command (as shown in the table below) at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ayout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handed Dvorak        KEYB DV,,C:\DOS\DVOR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handed Dvorak      KEYB RH,,C:\DOS\DVOR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handed Dvorak       KEYB LH,,C:\DOS\DVOR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one of these keyboard layouts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tarts, include the appropriate KEYB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The KEYB command should be plac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mand that includes your MS-DOS directory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includes the win or dosshell command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KEYB command comes before the WIN or DOS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one of the Dvorak layouts,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Dvorak layout and the U.S. stand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witch back to the U.S. standard layout, press CTRL+ALT+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witch to the Dvorak layout, press CTRL+AL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disable the United States (U.S.) Dvorak keyboar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disable the United States (U.S.) Dvorak keyboar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S-DOS, delete the line with the KEYB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THE DVORAK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ustrations on the next page can help you lear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ayout. You may want to take a class or purchase sti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on your keys so you see the new layout as you typ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lasses and sticker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6 NE 5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tle, WA  98105-2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24-7219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LAYOU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also provides Dvorak keyboard layout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icrosoft Windows for Workgroups and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Windows includes the Dvorak keyboard lay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handed typists. The Dvorak layouts for single-handed typ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on the GA0650.ZIP file. If you have 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the GA0650.ZIP file from network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Download Service (MSDL), which you can rea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 by calling (206) 936-6735 or in Canada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6) 507-3022. Use a baud rate of 1200, 2400, or 9600, no parity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data bits, and 1 stop bit. The file containing the layou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L is named GA06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arious user-group bulletin boards (such as the bulleti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n the Association of PC User Groups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in the United States who do not have a modem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ote GA0650 by calling Microsoft 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(206) 637-7098 or (206) 635-4948 (text tele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MS-DOS-based applications with Window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Dvorak layouts for MS-DOS to get Dvorak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WERT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  !  @  #  $  %  ^  &amp;  *  (  )  _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  1  2  3  4  5  6  7  8  9  0  -  =  b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  Q  W  E  R  T  Y  U  I  O  P  [  ]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s                             :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k  A  S  D  F  G  H  J  K  L  ;  '  en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ft  Z  X  C  V  B  N  M  ,  .  /   sh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DVORAK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  !  @  #  $  %  ^  &amp;  *  (  )  {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  1  2  3  4  5  6  7  8  9  0  [  ]  b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&lt;  &gt;                       ?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  '  ,  .  P  Y  F  G  C  R  L  /  =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s                             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k  A  O  E  U  I  D  H  T  N  S  -  en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ft  ;  Q  J  K  X  B  M  W  V  Z   sh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NGLE-HANDED DVORAK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  !  @  #  $                 ?  {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  1  2  3  4  J  L  M  F  P  /  [  ]  b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^     &gt;                    :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  5  6  Q  .  O  R  S  U  Y  B  ;  =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s  &amp;  *                       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k  7  8  Z  A  E  H  T  D  C  K  -  en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)     &lt;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ft  9  0  X  ,  I  N  W  V  G  '   sh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NGLE-HANDED DVORA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  {  }  ?                 $  #  @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  [  ]  /  P  F  M  L  J  4  3  2  1  b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&gt;  ^  %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  ;  Q  B  Y  U  R  S  O  .  6  5  =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s  _                          *  &amp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k  -  K  C  D  T  H  E  A  Z  8  7  en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            &lt;  )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ft  '  X  G  V  W  N  I  ,  0  9   sh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