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kus F.X.J. Oberhumer &lt;markus.oberhumer@jk.uni-linz.ac.a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kb is a free, advanced and portable low-level keyboar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S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following highligh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s access to ALL keys and ALL combinations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individually test left and right Shift and Contr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and AltGr, cursor keys, the keypad and ever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lways wanted. Also handles Pause key and Control-Bre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virtual terminal switching under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al for games and all applications tha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control over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prac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tin kbhit()/getkey() like interface that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asily read the keyboard for text input, highscor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heat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s under MSDOS and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ten entirely in C without assembler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s Borland C v3.1 and 4.0 (16 bit), Watcom C v10.5 (32 b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jgpp v1 + v2 (32 bit) and Linux g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brary tries to remove its keyboard handler when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s or crashes. For this purpose it installs some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l handlers and uses the atexit() function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maximum of robust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upport for an emergency-exit key sequence is provided -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lly useful during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rupt handler memory in virtual memory environments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re interface consists of only a handful of functions an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 has been taken not to pollute the global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ograms are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t's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es with full source code and documentation. And ye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t in your commercial applications (no GPL restri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america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the library hooks the keyboard interrupt,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read with kb_getkey() return hardcoded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scancodes. These are valid for American keyboard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on a German keyboard Y and Z seem ex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beginning I had planned to include support for loca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pings, but this soon started to become too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advanced games suffer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t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fortunately the keyboard controller hardwar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d with heavy action in mind. This means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ous key combinations that cannot be pres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time - the keyboard controller just won't hand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vertheless libkb makes all information the hard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generate available to an application and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ws you when an 'overflow' occurs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etup safe default keys for y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usage of the library is very si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stall the keyboard handler with kb_install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update the keyboard with kb_update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ess single keys with kb_key(KB_SCAN_xx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also have quick access to the shift flags with kb_shi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read textual input, use kb_ge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want to switch back to standard keyboard behavi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kb_remove(). This will be done for you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program terminates or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lags can be passed to kb_install(). Not all of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olproof and you should know what you are do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using them. Consider taking a look a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that disable default safety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B_FLAG_NO_AT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nstall an atexit()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NO_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install signals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NO_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not lock interrupt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s that enable extra safety features (useful in developme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SIG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ise SIGINT on Control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EMERGENCY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emergency exit: raise SIGINT on LControl-RControl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if the SIGINT-handler returns. Under MSDOS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 exit from within an interrupt handler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what dangerous, but it seems to work th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always setup a SIGINT handler when using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EMERGENCY_SIG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SIGALRM emergency exit (this is mainly useful for Linu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gram has a bug and it doesn't call kb_update(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 would lock under Linux cause KB_FLAG_EMERGENCY_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relies on kb_update(). When this flag is enabl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arm() timer is used to raise SIGALRM if kb_update()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for more than 30 seconds. You should not use SIGAL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other purposes when using this fla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c. flags (probably not very usefu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LINUX_NO_V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: virtual terminal switching is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LINUX_VT_NO_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ux: release all keys after virtual terminal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DJGPP_NO_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jgpp: do not install an additional real mode hand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B_FLAG_REPEAT_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 off key repeat for kb_getke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code-tables were obtained as a result of investig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utput of kb_bios_getkey() under MSDOS. They are p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all platforms and will remai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code is computed by passing the result of kb_key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kb_keypeek() to kb_keycode(). You can write your own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utine if you want to add support for local key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building libk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really IMPORTANT to check your compiler flags s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ill be generated that does not insert stack overflow check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use a high optimization level in ord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many CPU registers as possible and avoid memory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ide interrupt- and signal hand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using libkb with other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nux + svgalib 1.2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ugh svgalib chains all signals it catches, it does a lot of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to support virtual terminal switching while in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be nice and call kb_install() AFTER svgalib has been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real initialization does not happen in vga_init(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time you call vga_setmode(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vgalib also doesn't like if you redirect stderr,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e keyboard_init() from &lt;vgakeyboard.h&gt; after kb_instal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 (advanc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chieve a maximum of robustness, libkb catches (almo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signals that cause an exit by default (if a signa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d libkb ignores that signal as we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atched signal gets raised, the signal handler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board handler and chains to the handler it found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installati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bkb signal handler expects from the old (chained)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 the program termin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at the application gets informed that the keyboard is remo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obably don't need to wor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setup your signals before kb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temporary change a signal after kb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ignore a signal after kb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ould find the signal interface use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test if libkb installed a handler for a specific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libkb to catch additional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want to set your own signal handler after kb_install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chain to the one of lib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ocking (advanced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locking functions have been made public as they 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tential use for all interrupt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be used independently from the rest of th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ng System (OS) and BIO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don't get conf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S and BIOS layers have nothing to do with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r. They mainly act as a portability wrapper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 for your conveni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nts about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-level library that supports various operatin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pilers has the tendency of requiring lots of #if and #ifde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debugging support makes things even wo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done my best to keep the sources readable and you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ave to mess around with them, and I've tried to de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 and clear interface that hides all the dirty stuff beh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Known problems, limitations and compiler related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the keyboard controller hardware has limit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 util/hardware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no support for local key mapp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ake care when using other libraries that grab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LEDs are not updated (NumLock, CapsLock, Scroll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you must update the keyboard manually using kb_update()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B_FLAG_EMERGENCY_EXIT also relies on kb_upd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on't use "kill -9" as SIGKILL cannot be ca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kb doesn't work well under X since the X ser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reading the keyboard (/dev/conso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b_os_getkey() doesn't work very well, better use kb_os_waitke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MSDOS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B_FLAG_EMERGENCY_EXIT can be dangerous (see src/_handler.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B_FLAG_EMERGENCY_EXIT with KB_DEBUG #defined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dangerous (because of file I/O within an interrupt hand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mory locking is implemented for djgpp v2 and Watcom C32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+ djgpp v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ibkb has been successfully tested with the following DPMI hos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WSDPMI 0.90+ (r1+r2), PMODE/DJ 1.0, Windows 3.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7.01 + QDPMI 1.02, QEMM 7.04 + QDPMI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+ djgpp v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jgpp v1 has no signal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tunately abort() calls exit(), so the atexit() hand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store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_kb_iswin() doesn't work (INT 0x2f, AX=0x1600 is not supported by go3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+ Borland C v3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re is a bug (a nonconforming implementation) in abor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rt() - which is called by assert() - does not raise SIGAB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exits the program using an internal librar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eans that the keyboard interrupt handler will not get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machine lock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problem is fixed in Borland C v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+ Watc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f you are using PMODE/W then be sure to get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(at least version 1.22) which fixes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+ em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 interrupt handlers are not supported by emx, so libk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icially does not (cannot) support emx. But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S and 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not related to libk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jgpp v1: the tube graphics demo doesn't work in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video memory is remapped to an address different from plai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ne of the sound libraries works reliable in a Windows DO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VAT and sb_lib sound libraries crash if your computer is too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you press the Turbo button and decrease CPU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OS compatibility: OS/2, Windows, Windows NT, Linux dosem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hardware compatibility: XT, AT, Laptop,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djgpp v2 with OS/2, Linux dosemu and other DPMI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on a 64 bit Linux (DEC Alph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on a 68k Linux (Atari,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with 16 bit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with 32 bit Borl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est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rite a more detail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 a more understandable English or switch back to German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debugging while the handler is active (how ??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OS/2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Windows NT tex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rt to other UNIX variants (B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contact me if you have problems or can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Personal ann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started the creation of libkb in November 1995 when I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ing of writing a game and played around with some gam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angely enough I couldn't find a full-fledged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nd I somehow got interested in creating one by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my game still only exists in theory, libkb has underg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rk and finetuning. I hope to establish libkb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ly used keyboard driver - why would you like to in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eel over and over agai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plan to make major changes to the source code or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any more. The scan- and keycodes will stay fix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(but no promises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copying policy allows to do (almost) every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, I would like to remain the primary maintainer of libkb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I'm a curious person I'd really love to know when you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roduct. Also send me some email if you wa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ed about bug-fixes or new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it my homepage http://www.infosys.tuwien.ac.at/Staff/lux/marc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out more about me and my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Have f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rk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, 1996 Markus Franz Xaver Johannes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is provided 'as-is', without any express or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.  In no event will the authors be held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ising from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ssion is granted to anyone to use this software for any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commercial applications, and to alter it and re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, 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origin of this software must not be misrepresented;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im that you wrote the original software. If you us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product, an acknowledgment in the product documenta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eciated bu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Altered source versions must be plainly marked as such, and must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represented as being the original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This notice may not be removed or altered from any sourc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us F.X.J. Oberhu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kus.oberhumer@jk.uni-linz.ac.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Internet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sources I found useful when creating this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egro: a game programming library for djgpp v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Shawn Hargreaves &lt;slh100@tower.york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UG: a Watcom PMode (DOS4G) Graphics Library and Too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Ground Up Software (Neil Breeden &lt;nbreeden@swcp.co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Lib: a library for writing graphical programs for multipl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onathan Paul Griffiths &lt;jpg@cs.waikato.ac.nzi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GL: VGA Graphics Library (VGA mode 13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Mark Morley &lt;morley@camosun.bc.c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olfSrc: complete source code for the game Wolfenstein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by id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idsoftwar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yakIcons: a free C++ library for fast vga graphics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ten by Victor Putz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ful Linux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Linux kernel source /usr/src/linux/drivers/char/keyboard.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Linus Torvalds, Johan Myree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kbd: keytable files and keyboard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Andries Brouwer &lt;aeb@cwi.nl&gt;, Risto Kankkune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vgalib: a low level graphics library for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Harm Hanemaayer &lt;hhanemaa@cs.ruu.nl&gt;, Tommy Frandsen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awkey: the Rawkey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Russell Marks &lt;rm1ajy2@gre.ac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nux Keyboard HOWTO by Andries Brouwer &lt;aeb@cwi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Linux Keystroke HOWTO by Zenon Fortuna &lt;zenon@netcom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ual pages of loadkeys(1), dumpkeys(1), showkey(1) and keytables(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interesting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jgpp home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delorie.com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MODE/W: a direct replacement for DOS/4GW, the default extender for Watc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Charles Scheffold and Thomas Pyt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ikMod: a portable soundsystem for playing music &amp; soundfx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systems &amp;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ean-Paul Mikkers &lt;mikmak@via.n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wnloaded MikMod from http://www.sedona.net/~mud/mikm209bd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have to change the makefiles a little bit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ild a library, but apart from this it works grea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VAT: Varmint's Audio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Eric Jorgensen and Bryan Wilk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rt66.com/smeagol/html/va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b_lib: The Sound-Blaster Library for DJGPP V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oel H. Hunter &lt;jhunter@kendaco.telebyte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lib: a general purpose compression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by Jean-loup Gailly and Mark A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quest.jpl.nasa.gov/z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3D Graphic Eng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cs.tu-berlin.de/~ki/engine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newsgrou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s:alt.security.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comp.compression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comp.lang.c++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comp.lang.perl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comp.lang.smalltalk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comp.os.linux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comp.os.msdos.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rec.games.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sci.crypt.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s:sci.virtual-world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MSDOS packages mentioned here are available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ftp://x2ftp.oulu.fi/pub/msdos/programming/ o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tp://ftp.cdrom.com/demos/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Linux packages mentioned here are available via a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from ftp://sunsite.unc.edu and ftp://tsx-11.mit.edu. Note tha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s are mirrored by many others throughout the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Contributors and frustrators (in no particular order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Johnson &lt;plexus@stein.u.washington.edu&gt;: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tube.cpp graphics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rdon L. Burditt &lt;gordon@sneaky.lonestar.org&gt;: hardwar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Daniel &lt;pdaniel@vvm.com&gt;: svgalib VT-switching bug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an-Paul Mikkers &lt;mikmak@via.nl&gt;: his MikMod sound system is really gre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known author of tube.mod (original name choice2.mo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andmann &lt;sandmann@clio.rice.edu&gt;: helped me with djgpp v2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wn Hargreaves &lt;slh100@tower.york.ac.uk&gt;: Allegro is very n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